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genda for the 5th meeting of the GRPE informal group on Fuel Quality (FQ)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en-US"/>
        </w:rPr>
      </w:pPr>
      <w:r>
        <w:rPr>
          <w:lang w:val="en-US"/>
        </w:rPr>
        <w:t>(starting at 2.30 p.m. in Geneva, Palais des Nations, Room VII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112"/>
        <w:gridCol w:w="4140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/>
            </w:pPr>
            <w:r>
              <w:rPr>
                <w:u w:val="single"/>
              </w:rPr>
              <w:t>Welcome and adoption of the agend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(FQ-05-01)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/>
            </w:pPr>
            <w:r>
              <w:rPr>
                <w:u w:val="single"/>
              </w:rPr>
              <w:t>Outcome of the second joint IPIECA/OICA meeting (Paris, 28-29 September 2009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ECE/TRANS/WP.29/GRPE/2010/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  <w:t>GRPE two-step approach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ECE/TRANS/WP.29/GRPE/57, para. 4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>
                <w:u w:val="single"/>
              </w:rPr>
              <w:t>Background</w:t>
            </w:r>
            <w:r>
              <w:rPr/>
              <w:t>:  During its 57th session in January 2009, GRPE welcomed the decision of the FQ informal group to proceed in a two-step approach to develop: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6300" w:leader="none"/>
              </w:tabs>
              <w:ind w:left="504" w:hanging="504"/>
              <w:jc w:val="both"/>
              <w:rPr/>
            </w:pPr>
            <w:r>
              <w:rPr/>
              <w:t>(a)</w:t>
              <w:tab/>
              <w:t>first the specifications for parameters which influence emission control devices, and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6300" w:leader="none"/>
              </w:tabs>
              <w:ind w:left="504" w:hanging="504"/>
              <w:jc w:val="both"/>
              <w:rPr/>
            </w:pPr>
            <w:r>
              <w:rPr/>
              <w:t>(b)</w:t>
              <w:tab/>
              <w:t>subsequently specifications for parameters which influence the engine tailpipe emission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3.1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/>
            </w:pPr>
            <w:r>
              <w:rPr/>
              <w:t>IPIECA proposal to review the terms of references (TOR) of the FQ informal group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ECE/TRANS/WP.29/GRPE/2010/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3.2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/>
            </w:pPr>
            <w:r>
              <w:rPr/>
              <w:t>Joint IPIECA/OICA proposal for limit values of a number of fuel quality parameters for petrol and diese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ECE/TRANS/WP.29/GRPE/2010/3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  <w:t>Next Step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Exchange of views on the further process to develop harmonized technical specifications for inclusion in UNECE guidelines or annexed to the relevant Regulation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ind w:right="252" w:hanging="0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ind w:right="25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  <w:tab w:val="left" w:pos="6300" w:leader="none"/>
              </w:tabs>
              <w:ind w:left="504" w:right="252" w:hanging="504"/>
              <w:jc w:val="both"/>
              <w:rPr/>
            </w:pPr>
            <w:r>
              <w:rPr/>
              <w:t>(a)</w:t>
              <w:tab/>
              <w:t>Venue for the next joint IPIECA/OICA meeting in Washington D.C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418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140"/>
    </w:tblGrid>
    <w:tr>
      <w:trPr/>
      <w:tc>
        <w:tcPr>
          <w:tcW w:w="5688" w:type="dxa"/>
          <w:tcBorders/>
        </w:tcPr>
        <w:p>
          <w:pPr>
            <w:pStyle w:val="Normal"/>
            <w:ind w:right="252" w:hanging="0"/>
            <w:rPr/>
          </w:pPr>
          <w:r>
            <w:rPr/>
            <w:t>Submitted by the FQ Secretary</w:t>
          </w:r>
        </w:p>
      </w:tc>
      <w:tc>
        <w:tcPr>
          <w:tcW w:w="4140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FQ-05-01</w:t>
          </w:r>
        </w:p>
        <w:p>
          <w:pPr>
            <w:pStyle w:val="Normal"/>
            <w:ind w:left="75" w:hanging="0"/>
            <w:rPr/>
          </w:pPr>
          <w:r>
            <w:rPr/>
            <w:t>(5th FQ meeting, 12 January 2010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Romain HUBERT</dc:creator>
  <dc:description/>
  <cp:keywords/>
  <dc:language>en-US</dc:language>
  <cp:lastModifiedBy>Romain HUBERT</cp:lastModifiedBy>
  <cp:lastPrinted>2010-01-06T09:21:00Z</cp:lastPrinted>
  <dcterms:modified xsi:type="dcterms:W3CDTF">2010-01-06T08:22:00Z</dcterms:modified>
  <cp:revision>4</cp:revision>
  <dc:subject/>
  <dc:title>Agenda for the 1st meeting of the GRPE informal group on Fuel Quality (FQ)</dc:title>
</cp:coreProperties>
</file>