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3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mitted by the EFV Chairperson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pt-BR"/>
              </w:rPr>
              <w:t>Working paper No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FV-07-01</w:t>
            </w:r>
          </w:p>
          <w:p>
            <w:pPr>
              <w:pStyle w:val="Normal"/>
              <w:spacing w:lineRule="auto" w:line="240" w:before="0" w:after="0"/>
              <w:ind w:lef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RPE Informal Group on EFV,</w:t>
            </w:r>
          </w:p>
          <w:p>
            <w:pPr>
              <w:pStyle w:val="Normal"/>
              <w:spacing w:lineRule="auto" w:line="240" w:before="0" w:after="0"/>
              <w:ind w:left="522" w:right="-2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eeting, 11 June 2010)</w:t>
            </w:r>
          </w:p>
          <w:p>
            <w:pPr>
              <w:pStyle w:val="Normal"/>
              <w:spacing w:lineRule="auto" w:line="240" w:before="0" w:after="0"/>
              <w:ind w:left="522" w:right="-24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nformal group meeting Environmentally Friendly vehicles (EFV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oom No. C 529, Palais des Nations, Genev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riday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June 2010:  02:30 pm – 05:30 p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AGEND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and organizational issue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ption of the agenda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option of the minutes of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FV informal group meeting. (Working paper No. EFV-                 06-02)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Report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PE (June 2010) and 1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WP.29 (Mar. 2010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V Concept 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iscussions on the following 5 parameters to develop an EFV concept :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2 emission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ed pollutant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ise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yclability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fuel :   The feasibility of this parameter need to be re-looked into for developing an EFV concept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ation from participants, if any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ions</w: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y forward and Action Plan 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m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ng task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schedul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other busines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xt steps and schedul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xt meeting of the informal group and preparation of agenda for the meeting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 to 15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WP.29 (22-25 June 2010)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12:00Z</dcterms:created>
  <dc:creator>ecl-mkc</dc:creator>
  <dc:description/>
  <cp:keywords/>
  <dc:language>en-US</dc:language>
  <cp:lastModifiedBy>ecl-sem</cp:lastModifiedBy>
  <cp:lastPrinted>2010-05-12T15:17:00Z</cp:lastPrinted>
  <dcterms:modified xsi:type="dcterms:W3CDTF">2010-05-13T12:40:00Z</dcterms:modified>
  <cp:revision>3</cp:revision>
  <dc:subject/>
  <dc:title/>
</cp:coreProperties>
</file>