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SAL FOR A MANDATE FOR AN INFORMAL GROUP OF GRPE DEALING WITH RETROFIT EMISSIONS CONTROL DEVICE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. TERMS OF REFEREN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Name of the Grou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PE Informal group on</w:t>
      </w:r>
      <w:r>
        <w:rPr>
          <w:color w:val="000000"/>
          <w:sz w:val="24"/>
          <w:szCs w:val="24"/>
        </w:rPr>
        <w:t xml:space="preserve"> Retrofit Emissions Control Devices</w:t>
      </w:r>
      <w:r>
        <w:rPr>
          <w:sz w:val="24"/>
          <w:szCs w:val="24"/>
        </w:rPr>
        <w:t xml:space="preserve"> (RE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Scop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scope will include the following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egulation No. 49</w:t>
        <w:tab/>
        <w:t>- Emissions of C.I., NG, and P.I. (LPG) engines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>Regulation No. 96</w:t>
        <w:tab/>
        <w:t xml:space="preserve">- Emissions of Engines for Tractors and Non-Road Mobile Machinery,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>Regulation No. 103</w:t>
        <w:tab/>
        <w:t xml:space="preserve">- Replacement catalytic converters,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 xml:space="preserve">Other topics dealing with </w:t>
      </w:r>
      <w:r>
        <w:rPr>
          <w:color w:val="000000"/>
          <w:sz w:val="24"/>
          <w:szCs w:val="24"/>
        </w:rPr>
        <w:t>Retrofit Emissions Control Devices</w:t>
      </w:r>
      <w:r>
        <w:rPr>
          <w:sz w:val="24"/>
          <w:szCs w:val="24"/>
        </w:rPr>
        <w:t xml:space="preserve"> that are addressed by the GR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Tas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valuate harmonized requirements for retrofit emissions control devices intended for fitment to </w:t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heavy-duty vehicles equipped with engines Type Approved to Regulation No. 49</w:t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on-road mobile machinery and tractors with engines Type Approved to Regulation No. 96 with the aim to facilitate testing and type approval of such devices in the light of:</w:t>
      </w:r>
    </w:p>
    <w:p>
      <w:pPr>
        <w:pStyle w:val="Normal"/>
        <w:tabs>
          <w:tab w:val="clear" w:pos="708"/>
          <w:tab w:val="left" w:pos="426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he need for defined performance measures for such devices,</w:t>
      </w:r>
    </w:p>
    <w:p>
      <w:pPr>
        <w:pStyle w:val="Normal"/>
        <w:tabs>
          <w:tab w:val="clear" w:pos="708"/>
          <w:tab w:val="left" w:pos="426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adoption of low emission zones in the territories of contracting parties,</w:t>
      </w:r>
    </w:p>
    <w:p>
      <w:pPr>
        <w:pStyle w:val="Normal"/>
        <w:tabs>
          <w:tab w:val="clear" w:pos="708"/>
          <w:tab w:val="left" w:pos="426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he need for uniform provisions applicable to vehicles engaged in cross-border transport,</w:t>
      </w:r>
    </w:p>
    <w:p>
      <w:pPr>
        <w:pStyle w:val="Normal"/>
        <w:tabs>
          <w:tab w:val="clear" w:pos="708"/>
          <w:tab w:val="left" w:pos="426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arket entry of new technologies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he requirements will be performance oriented as far as possible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Evaluate harmonized requirements for replacement catalytic converters of Regulation No. 103 in conjunction with the development of harmonised requirements for Retrofit Emissions Control Devices.</w:t>
      </w:r>
    </w:p>
    <w:p>
      <w:pPr>
        <w:pStyle w:val="Normal"/>
        <w:jc w:val="both"/>
        <w:rPr/>
      </w:pPr>
      <w:r>
        <w:rPr>
          <w:sz w:val="24"/>
          <w:szCs w:val="24"/>
        </w:rPr>
        <w:t>To develop draft amendments to the relevant regulatory requirements for heavy-duty vehicles and for non-road mobile machinery and tractors resulting from these evaluations and submit them for consideration by GR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Organis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air:</w:t>
        <w:tab/>
        <w:tab/>
        <w:t>The Netherlan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retariat:</w:t>
        <w:tab/>
        <w:t>AECC</w:t>
      </w:r>
      <w:r>
        <w:br w:type="page"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I. </w:t>
      </w:r>
      <w:r>
        <w:rPr>
          <w:bCs/>
          <w:sz w:val="24"/>
          <w:szCs w:val="24"/>
          <w:u w:val="single"/>
        </w:rPr>
        <w:t>RULES OF PROCEDURES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Membership</w:t>
      </w:r>
      <w:r>
        <w:rPr>
          <w:sz w:val="24"/>
          <w:szCs w:val="24"/>
        </w:rPr>
        <w:t>:</w:t>
        <w:tab/>
        <w:t>Open to all government, industry and other parties affiliated with UNECE, with an interest in the retrofitting of emissions contro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Meetings</w:t>
      </w:r>
      <w:r>
        <w:rPr>
          <w:sz w:val="24"/>
          <w:szCs w:val="24"/>
        </w:rPr>
        <w:t>:</w:t>
        <w:tab/>
        <w:t>Meetings will, whenever possible, be linked to the GRPE sessions. However, additional meetings, where necessary, can be organised in between these GRPE-linked meetings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All working documents, agenda and reports will be posted on the GRPE web site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Duration</w:t>
      </w:r>
      <w:r>
        <w:rPr>
          <w:sz w:val="24"/>
          <w:szCs w:val="24"/>
        </w:rPr>
        <w:t>:</w:t>
        <w:tab/>
        <w:t>2 years: June 2010 – June 2012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Priorities:</w:t>
      </w:r>
      <w:r>
        <w:rPr>
          <w:sz w:val="24"/>
          <w:szCs w:val="24"/>
        </w:rPr>
        <w:tab/>
        <w:t>The group will start its work with the review of retrofit requirements for control of particulate emissions from heavy-duty vehicles, categories M and N. It will then review equivalent requirements for other applications such as non-road mobile machinery.</w:t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/>
      </w:pPr>
      <w:r>
        <w:rPr>
          <w:sz w:val="24"/>
          <w:szCs w:val="24"/>
        </w:rPr>
        <w:tab/>
        <w:tab/>
        <w:t>The group will then review the potential to develop requirements for systems which also control NOx emission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- - - -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2"/>
      <w:gridCol w:w="4408"/>
    </w:tblGrid>
    <w:tr>
      <w:trPr/>
      <w:tc>
        <w:tcPr>
          <w:tcW w:w="5212" w:type="dxa"/>
          <w:tcBorders/>
        </w:tcPr>
        <w:p>
          <w:pPr>
            <w:pStyle w:val="Normal"/>
            <w:ind w:right="252" w:hanging="0"/>
            <w:rPr/>
          </w:pPr>
          <w:r>
            <w:rPr/>
            <w:t xml:space="preserve">Transmitted by </w:t>
          </w:r>
          <w:r>
            <w:rPr>
              <w:szCs w:val="24"/>
            </w:rPr>
            <w:t>the expert from the Netherlands</w:t>
          </w:r>
        </w:p>
      </w:tc>
      <w:tc>
        <w:tcPr>
          <w:tcW w:w="4408" w:type="dxa"/>
          <w:tcBorders/>
        </w:tcPr>
        <w:p>
          <w:pPr>
            <w:pStyle w:val="Normal"/>
            <w:ind w:left="75" w:hanging="0"/>
            <w:rPr>
              <w:b/>
              <w:b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</w:rPr>
            <w:t>GRPE-60-02</w:t>
          </w:r>
        </w:p>
        <w:p>
          <w:pPr>
            <w:pStyle w:val="Normal"/>
            <w:ind w:left="75" w:hanging="0"/>
            <w:rPr/>
          </w:pPr>
          <w:r>
            <w:rPr/>
            <w:t>(60th GRPE, 7-11 June 2010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agenda item 2.4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nl-NL" w:eastAsia="ja-JP"/>
    </w:rPr>
  </w:style>
  <w:style w:type="character" w:styleId="CharChar">
    <w:name w:val=" Char Char"/>
    <w:basedOn w:val="DefaultParagraphFont"/>
    <w:qFormat/>
    <w:rPr>
      <w:sz w:val="22"/>
      <w:szCs w:val="22"/>
      <w:lang w:val="nl-NL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next w:val="Normal"/>
    <w:qFormat/>
    <w:pPr>
      <w:autoSpaceDE w:val="fals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46:00Z</dcterms:created>
  <dc:creator>rijnders</dc:creator>
  <dc:description/>
  <cp:keywords/>
  <dc:language>en-US</dc:language>
  <cp:lastModifiedBy>Romain HUBERT</cp:lastModifiedBy>
  <cp:lastPrinted>2010-04-28T16:47:00Z</cp:lastPrinted>
  <dcterms:modified xsi:type="dcterms:W3CDTF">2010-04-28T15:10:00Z</dcterms:modified>
  <cp:revision>7</cp:revision>
  <dc:subject>Retrofit Emission Control Devices</dc:subject>
  <dc:title>Informal document No</dc:title>
</cp:coreProperties>
</file>