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0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retary of the group HRD</w:t>
        <w:tab/>
        <w:t>Document: HRD01-04</w:t>
      </w:r>
    </w:p>
    <w:p>
      <w:pPr>
        <w:pStyle w:val="Normal"/>
        <w:tabs>
          <w:tab w:val="clear" w:pos="720"/>
          <w:tab w:val="left" w:pos="6804" w:leader="none"/>
        </w:tabs>
        <w:ind w:left="0" w:hanging="0"/>
        <w:rPr/>
      </w:pPr>
      <w:r>
        <w:rPr>
          <w:rFonts w:cs="Times New Roman" w:ascii="Times New Roman" w:hAnsi="Times New Roman"/>
        </w:rPr>
        <w:tab/>
        <w:t>(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HRD Meeting, 07 October 2010)</w:t>
      </w:r>
    </w:p>
    <w:p>
      <w:pPr>
        <w:pStyle w:val="Normal"/>
        <w:tabs>
          <w:tab w:val="clear" w:pos="720"/>
          <w:tab w:val="left" w:pos="680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04" w:leader="none"/>
        </w:tabs>
        <w:ind w:left="0" w:right="440" w:hanging="0"/>
        <w:rPr/>
      </w:pPr>
      <w:r>
        <w:rPr>
          <w:rFonts w:cs="Times New Roman" w:ascii="Times New Roman" w:hAnsi="Times New Roman"/>
        </w:rPr>
        <w:tab/>
        <w:t>Issued; 02 November 2010</w:t>
      </w:r>
    </w:p>
    <w:p>
      <w:pPr>
        <w:pStyle w:val="Normal"/>
        <w:tabs>
          <w:tab w:val="clear" w:pos="720"/>
          <w:tab w:val="left" w:pos="558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7380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738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</w:rPr>
        <w:t>GRE INFORMAL WG – “HORIZONTAL REFERENCE DOCUMENT (HRD)”</w:t>
      </w:r>
    </w:p>
    <w:p>
      <w:pPr>
        <w:pStyle w:val="Normal"/>
        <w:tabs>
          <w:tab w:val="clear" w:pos="720"/>
          <w:tab w:val="left" w:pos="7380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738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aft Schedule of Regulations to be Examined (Grouped by Category, Priority)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“Responsible” means the expert who has undertaken to identify the sections of the Regulation that can be moved to the HRD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ority 1 - Light Signalling Devices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59"/>
        <w:gridCol w:w="1701"/>
        <w:gridCol w:w="5812"/>
        <w:gridCol w:w="1984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g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tegor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pert Responsible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See note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ignall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devices for the illumination of rear registration plates of power-driven vehicles and their traile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ignall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direction indicators for power-driven vehicles and their traile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ignall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front and rear position (side) lamps, stop-lamps and end-outline marker lamps for power-driven vehicles and their traile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ignall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reversing lights for power-driven vehicles and their traile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ignall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rear fog lamps for power-driven vehicles and their traile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ignall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front position lamps, rear position lamps, stop lamps, direction indicators and rear-registration-plate illuminating devices for vehicles of category 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ignall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special warning lamps for power-driven vehicles and their traile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ignall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parking lamps for power-driven vehicl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ignall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daytime running lamps for power-driven vehicl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Gorzkowski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ignall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side-marker lamps for motor vehicles and their traile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Priority 2 - Lighting Devices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59"/>
        <w:gridCol w:w="1701"/>
        <w:gridCol w:w="5812"/>
        <w:gridCol w:w="1984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eg </w:t>
            </w:r>
          </w:p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tegor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pert Responsible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See note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power-driven vehicle's "sealed beam" headlamps (SB) emitting a European asymmetrical passing beam or a driving beam or bot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power-driven vehicle front fog lam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iform provisions concerning the approval of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wer-driven vehicle's sealed-beam headlamps (SB) emitting an European asymmetrical passing beam or a driving beam or bot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headlamps for mopeds and vehicles treated as su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headlamps for motor cycles and vehicles treated as su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motor cycle headlamps emitting an asymmetrical passing beam and a driving beam and equipped with halogen lamps (HS1 lamp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headlamps for mopeds emitting a driving beam and a passing bea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moped headlamps equipped with filament halogen lamps (HS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motor vehicle headlamps equipped with gas-discharge light sourc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motor vehicle headlamps emitting an asymmetrical passing beam or a driving beam or both and equipped with filament lamps and/or LED modul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motor vehicle headlamps emitting a symmetrical passing beam or a driving beam or both and equipped with filament lam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cornering lamps for power-driven vehicl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niform provisions concerning the approval of adaptive front-lighting systems (AFS) for motor vehicl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Priority 3 – Retro- Reflective Devic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59"/>
        <w:gridCol w:w="1701"/>
        <w:gridCol w:w="5812"/>
        <w:gridCol w:w="1984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g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tegor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pert Responsible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See note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ro-Reflec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retro-reflecting devices for power-driven vehicles and their traile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ro-Reflec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advance-warning triangl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ro-Reflec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rear marking plates for slow-moving vehicles (by construction) and their traile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ro-Reflec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rear marking plates for heavy and long vehicl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ro-Reflec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retro reflective tyres for two-wheeled vehicl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ro-Reflec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retro-reflective markings for vehicles of category M, N and 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Priority 4 – Installation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59"/>
        <w:gridCol w:w="1701"/>
        <w:gridCol w:w="5670"/>
        <w:gridCol w:w="1984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g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tegor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pert Responsible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See note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l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vehicles with regard to the installation of lighting and light-signalling devic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l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category L3 vehicles with regard to the installation of lighting and light-signalling devic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l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category L1 vehicles with regard to the installation of lighting and light-signalling devic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l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agricultural or forestry tractors with regard to the installation of lighting and light-signalling devic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Priority 5 – Light Sourc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59"/>
        <w:gridCol w:w="1701"/>
        <w:gridCol w:w="5670"/>
        <w:gridCol w:w="1984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g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tegor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pert Responsible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See note)</w:t>
            </w:r>
          </w:p>
        </w:tc>
      </w:tr>
      <w:tr>
        <w:trPr>
          <w:trHeight w:val="5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ourc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filament lamps for use in approved lamp units of power-driven vehicles and of their traile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ourc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gas-discharge light sources for use in approved gas-discharge lamp units of power-driven vehicl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Y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451" w:leader="none"/>
              </w:tabs>
              <w:ind w:left="34" w:right="34" w:firstLine="1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laceable LED Light Sourc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light emitting diode (led) light sources for use in approved lamp units on power-driven vehicles and their traile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 Action Required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59"/>
        <w:gridCol w:w="1701"/>
        <w:gridCol w:w="5670"/>
        <w:gridCol w:w="1984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g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tegor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adlamp Cleaner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headlamp cleaners, and of power-driven vehicles with regard to headlamp cleane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 Action Required – Superseded Regulations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59"/>
        <w:gridCol w:w="1701"/>
        <w:gridCol w:w="5670"/>
        <w:gridCol w:w="1984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g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tegor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sede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motor vehicle headlamps emitting an asymmetrical passing beam and/or a driving beam and equipped with filament lamps of categories R2 and/or HS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sede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incandescent electric lamps for headlamps emitting an asymmetrical passing beam or a driving beam or bot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sede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motor vehicle headlamps emitting an asymmetrical passing beam or a driving beam or both and equipped with halogen filament lamps (H1, H2, H3, HB3, HB4, H7, H8, H9, HIR1, HIR2 and/or H1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sede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motor vehicle headlamps emitting an asymmetrical passing beam or a driving beam or both and equipped with halogen filament lamps (H4 lamp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276" w:hanging="425"/>
      <w:jc w:val="both"/>
    </w:pPr>
    <w:rPr>
      <w:rFonts w:ascii="Calibri" w:hAnsi="Calibri" w:eastAsia="MS Mincho;?l?r ??fc" w:cs="Times New Roman"/>
      <w:color w:val="auto"/>
      <w:sz w:val="22"/>
      <w:szCs w:val="22"/>
      <w:lang w:val="en-GB" w:eastAsia="ja-JP" w:bidi="ar-SA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0" w:hanging="0"/>
      <w:jc w:val="left"/>
      <w:outlineLvl w:val="3"/>
    </w:pPr>
    <w:rPr>
      <w:rFonts w:ascii="Times New Roman" w:hAnsi="Times New Roman" w:eastAsia="Times New Roman" w:cs="Times New Roman"/>
      <w:sz w:val="18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50:00Z</dcterms:created>
  <dc:creator>Draper Office</dc:creator>
  <dc:description/>
  <cp:keywords/>
  <dc:language>en-US</dc:language>
  <cp:lastModifiedBy>Gianotti</cp:lastModifiedBy>
  <dcterms:modified xsi:type="dcterms:W3CDTF">2010-11-22T09:50:00Z</dcterms:modified>
  <cp:revision>2</cp:revision>
  <dc:subject/>
  <dc:title>Secretary of the group HRD</dc:title>
</cp:coreProperties>
</file>