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retary of the group HRD</w:t>
        <w:tab/>
        <w:t>Document: HRD01-03</w:t>
      </w:r>
    </w:p>
    <w:p>
      <w:pPr>
        <w:pStyle w:val="Normal"/>
        <w:tabs>
          <w:tab w:val="clear" w:pos="720"/>
          <w:tab w:val="left" w:pos="6804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>(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HRD Meeting, 07 October 2010)</w:t>
      </w:r>
    </w:p>
    <w:p>
      <w:pPr>
        <w:pStyle w:val="Normal"/>
        <w:tabs>
          <w:tab w:val="clear" w:pos="720"/>
          <w:tab w:val="left" w:pos="680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4" w:leader="none"/>
        </w:tabs>
        <w:ind w:left="0" w:right="440" w:hanging="0"/>
        <w:rPr/>
      </w:pPr>
      <w:r>
        <w:rPr>
          <w:rFonts w:cs="Times New Roman" w:ascii="Times New Roman" w:hAnsi="Times New Roman"/>
        </w:rPr>
        <w:tab/>
        <w:t>Issued; 02 November 2010</w:t>
      </w:r>
    </w:p>
    <w:p>
      <w:pPr>
        <w:pStyle w:val="Normal"/>
        <w:tabs>
          <w:tab w:val="clear" w:pos="720"/>
          <w:tab w:val="left" w:pos="558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738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738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</w:rPr>
        <w:t>GRE INFORMAL WG – “HORIZONTAL REFERENCE DOCUMENT (HRD)”</w:t>
      </w:r>
    </w:p>
    <w:p>
      <w:pPr>
        <w:pStyle w:val="Normal"/>
        <w:tabs>
          <w:tab w:val="clear" w:pos="720"/>
          <w:tab w:val="left" w:pos="738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738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egorised Summary of Lighting and Light Signalling Regulations</w:t>
      </w:r>
    </w:p>
    <w:p>
      <w:pPr>
        <w:pStyle w:val="Normal"/>
        <w:tabs>
          <w:tab w:val="clear" w:pos="720"/>
          <w:tab w:val="left" w:pos="738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17"/>
        <w:gridCol w:w="1985"/>
        <w:gridCol w:w="7229"/>
      </w:tblGrid>
      <w:tr>
        <w:trPr>
          <w:tblHeader w:val="true"/>
          <w:trHeight w:val="3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ind w:left="0" w:right="-108" w:hanging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. N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ind w:left="34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tegor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itle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seded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vehicle headlamps emitting an asymmetrical passing beam and/or a driving beam and equipped with filament lamps of categories R2 and/or HS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seded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incandescent electric lamps for headlamps emitting an asymmetrical passing beam or a driving beam or both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-Reflecto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tro-reflecting devices for power-driven vehicles and their trailer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devices for the illumination of rear registration plates of power-driven vehicles and their trailer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power-driven vehicle's "sealed beam" headlamps (SB) emitting a European asymmetrical passing beam or a driving beam or both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direction indicators for power-driven vehicles and their trailer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front and rear position (side) lamps, stop-lamps and end-outline marker lamps for power-driven vehicles and their trailer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seded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vehicle headlamps emitting an asymmetrical passing beam or a driving beam or both and equipped with halogen filament lamps (H1, H2, H3, HB3, HB4, H7, H8, H9, HIR1, HIR2 and/or H11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power-driven vehicle front fog lamp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seded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vehicle headlamps emitting an asymmetrical passing beam or a driving beam or both and equipped with halogen filament lamps (H4 lamps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versing lights for power-driven vehicles and their trailer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-Reflecto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advance-warning triangle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form provisions concerning the approval of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wer-driven vehicle's sealed-beam headlamps (SB) emitting an European asymmetrical passing beam or a driving beam or both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ource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filament lamps for use in approved lamp units of power-driven vehicles and of their trailer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ar fog lamps for power-driven vehicles and their trailer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adlamp Cleaner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headlamp cleaners, and of power-driven vehicles with regard to headlamp cleaner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lati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vehicles with regard to the installation of lighting and light-signalling device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front position lamps, rear position lamps, stop lamps, direction indicators and rear-registration-plate illuminating devices for vehicles of category L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lati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category L3 vehicles with regard to the installation of lighting and light-signalling devices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headlamps for mopeds and vehicles treated as such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headlamps for motor cycles and vehicles treated as such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special warning lamps for power-driven vehicles and their trailer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-Reflecto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ar marking plates for slow-moving vehicles (by construction) and their trailer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-Reflecto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ar marking plates for heavy and long vehicle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cycle headlamps emitting an asymmetrical passing beam and a driving beam and equipped with halogen lamps (HS1 lamps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lati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category L1 vehicles with regard to the installation of lighting and light-signalling device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headlamps for mopeds emitting a driving beam and a passing beam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parking lamps for power-driven vehicle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ped headlamps equipped with filament halogen lamps (HS2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lati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agricultural or forestry tractors with regard to the installation of lighting and light-signalling device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daytime running lamps for power-driven vehicle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-Reflecto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tro reflective tyres for two-wheeled vehicle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side-marker lamps for motor vehicles and their trailer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vehicle headlamps equipped with gas-discharge light source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ource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gas-discharge light sources for use in approved gas-discharge lamp units of power-driven vehicle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-Reflecto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tro-reflective markings for vehicles of category M, N and O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vehicle headlamps emitting an asymmetrical passing beam or a driving beam or both and equipped with filament lamps and/or LED module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vehicle headlamps emitting a symmetrical passing beam or a driving beam or both and equipped with filament lamp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cornering lamps for power-driven vehicle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iform provisions concerning the approval of adaptive front-lighting systems (AFS) for motor vehicles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849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276" w:hanging="425"/>
      <w:jc w:val="both"/>
    </w:pPr>
    <w:rPr>
      <w:rFonts w:ascii="Calibri" w:hAnsi="Calibri" w:eastAsia="MS Mincho;?l?r ??fc" w:cs="Times New Roman"/>
      <w:color w:val="auto"/>
      <w:sz w:val="22"/>
      <w:szCs w:val="22"/>
      <w:lang w:val="en-GB" w:eastAsia="ja-JP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0" w:hanging="0"/>
      <w:jc w:val="left"/>
      <w:outlineLvl w:val="3"/>
    </w:pPr>
    <w:rPr>
      <w:rFonts w:ascii="Times New Roman" w:hAnsi="Times New Roman" w:eastAsia="Times New Roman" w:cs="Times New Roman"/>
      <w:sz w:val="18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54:00Z</dcterms:created>
  <dc:creator>Draper Office</dc:creator>
  <dc:description/>
  <cp:keywords/>
  <dc:language>en-US</dc:language>
  <cp:lastModifiedBy>Gianotti</cp:lastModifiedBy>
  <dcterms:modified xsi:type="dcterms:W3CDTF">2010-11-22T09:54:00Z</dcterms:modified>
  <cp:revision>2</cp:revision>
  <dc:subject/>
  <dc:title>Secretary of the group HRD</dc:title>
</cp:coreProperties>
</file>