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41WG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Amendments to Regulation 41: Proposal from GRB 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R41WG meeting on 1 June 2010, Members discussed the IMMA proposal for the amendment to R41 (document 01-R41WG-10 (09-NTF-10)), for the progression in the amendment to R4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nsive discussion among the key R41WG members resulted in a final attempt by the GRB Chairman to agree on the following package deal for the R41 revisi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right="594" w:hanging="426"/>
        <w:rPr/>
      </w:pPr>
      <w:r>
        <w:rPr/>
        <w:t>Enlarged/additional plate (class 3 only; manufacturer name always mentioned in case of 2 plates; footnote referring to expectation that UN/ECE TA database will in time replace info plates)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right="594" w:hanging="426"/>
        <w:rPr/>
      </w:pPr>
      <w:r>
        <w:rPr/>
        <w:t>Base TA test for new approvals from Euro 4 (24 months after entry into force as initial indication) with Lurb  (77+1) and Lwot (as Lurb limit value + 5 dB for PMR &gt; 50 kW/t) with defeat device + anti-tampering + multi-mode mufflers (R41WG agrees to follow GRB decision on UK proposal for revised defeat device/irrational strategy definitions)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right="594" w:hanging="426"/>
        <w:rPr/>
      </w:pPr>
      <w:r>
        <w:rPr/>
        <w:t>ASEP control with 0/5/3 from Euro 4 and minimum level of stringency of 1/5/3 from Euro 5; GRB report will mention German request for review of ASEP parameters with sufficient lead time prior to Euro 5</w:t>
      </w:r>
    </w:p>
    <w:p>
      <w:pPr>
        <w:pStyle w:val="Normal"/>
        <w:ind w:right="594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Mystery points in ASEP test = </w:t>
      </w:r>
      <w:r>
        <w:rPr>
          <w:rFonts w:cs="Times New Roman" w:ascii="Times New Roman" w:hAnsi="Times New Roman"/>
          <w:sz w:val="24"/>
          <w:szCs w:val="24"/>
          <w:lang w:val="en-US"/>
        </w:rPr>
        <w:t>use 2 fixed points (i.e. reference and upper) and 2 “mystery/optional” points within the prescribed ASEP control range.</w:t>
      </w:r>
    </w:p>
    <w:p>
      <w:pPr>
        <w:pStyle w:val="Normal"/>
        <w:rPr/>
      </w:pPr>
      <w:r>
        <w:rPr/>
        <w:t>It was agreed that all R41WG Members would express their acceptance or rejection by June 9</w:t>
      </w:r>
      <w:r>
        <w:rPr>
          <w:vertAlign w:val="superscript"/>
        </w:rPr>
        <w:t>th</w:t>
      </w:r>
      <w:r>
        <w:rPr/>
        <w:t xml:space="preserve"> to allow the Secretariat to update the R41 document in time to meet the UN ECE deadline for issuing working documents for the next GRB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 Choda</w:t>
      </w:r>
    </w:p>
    <w:p>
      <w:pPr>
        <w:pStyle w:val="Normal"/>
        <w:rPr/>
      </w:pPr>
      <w:r>
        <w:rPr/>
        <w:t>Secretariat to R41W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5-R41WG-10</w:t>
    </w:r>
  </w:p>
  <w:p>
    <w:pPr>
      <w:pStyle w:val="Header"/>
      <w:jc w:val="right"/>
      <w:rPr/>
    </w:pPr>
    <w:r>
      <w:rPr/>
      <w:t>02/06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44:00Z</dcterms:created>
  <dc:creator> </dc:creator>
  <dc:description/>
  <cp:keywords/>
  <dc:language>en-US</dc:language>
  <cp:lastModifiedBy> </cp:lastModifiedBy>
  <dcterms:modified xsi:type="dcterms:W3CDTF">2010-06-02T09:48:00Z</dcterms:modified>
  <cp:revision>5</cp:revision>
  <dc:subject/>
  <dc:title>Dear TC Member</dc:title>
</cp:coreProperties>
</file>