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ETA-09-04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16"/>
        <w:gridCol w:w="1521"/>
        <w:gridCol w:w="1587"/>
        <w:gridCol w:w="157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-30R-011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approv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ve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 patter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-54R-015432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yy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 00123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statemen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ve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 patter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 0023232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lsChineseCertif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y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:</w:t>
        <w:tab/>
        <w:tab/>
        <w:t>E4-117R-12345SW-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facturer: Miche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  <w:tab/>
        <w:tab/>
        <w:t>Sport 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rcial name:</w:t>
        <w:tab/>
        <w:t>very fas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: 225/55/R18 V</w:t>
        <w:tab/>
        <w:tab/>
        <w:tab/>
        <w:t>additional marking:</w:t>
        <w:tab/>
        <w:t xml:space="preserve">DOT 345r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2160" cy="248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23:00Z</dcterms:created>
  <dc:creator>csd</dc:creator>
  <dc:description/>
  <cp:keywords/>
  <dc:language>en-US</dc:language>
  <cp:lastModifiedBy>jongenel</cp:lastModifiedBy>
  <dcterms:modified xsi:type="dcterms:W3CDTF">2010-06-23T07:23:00Z</dcterms:modified>
  <cp:revision>2</cp:revision>
  <dc:subject/>
  <dc:title>E1-30R-011010</dc:title>
</cp:coreProperties>
</file>