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04800</wp:posOffset>
                </wp:positionH>
                <wp:positionV relativeFrom="page">
                  <wp:posOffset>545465</wp:posOffset>
                </wp:positionV>
                <wp:extent cx="7001510" cy="0"/>
                <wp:effectExtent l="9525" t="9525" r="9525" b="952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16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2.95pt" to="575.25pt,42.95pt" ID="Shape1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rPr/>
        <w:framePr w:w="1800" w:h="226" w:x="2640" w:y="193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Number of Persons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325" w:h="195" w:x="4440" w:y="1939" w:hSpace="0" w:vSpace="0" w:wrap="notBeside" w:vAnchor="page" w:hAnchor="page" w:hRule="exact"/>
        <w:pBdr/>
      </w:pPr>
      <w:r>
        <w:rPr>
          <w:rFonts w:ascii="Tahoma" w:hAnsi="Tahoma"/>
          <w:b/>
          <w:color w:val="008080"/>
          <w:sz w:val="15"/>
        </w:rPr>
        <w:t> </w:t>
      </w:r>
      <w:r>
        <w:rPr>
          <w:rFonts w:ascii="Tahoma" w:hAnsi="Tahoma"/>
          <w:b/>
          <w:color w:val="008080"/>
          <w:sz w:val="15"/>
        </w:rPr>
        <w:t>47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04800</wp:posOffset>
                </wp:positionH>
                <wp:positionV relativeFrom="page">
                  <wp:posOffset>1478915</wp:posOffset>
                </wp:positionV>
                <wp:extent cx="7001510" cy="0"/>
                <wp:effectExtent l="9525" t="9525" r="9525" b="952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16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16.45pt" to="575.25pt,116.45pt" ID="Shape2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04800</wp:posOffset>
                </wp:positionH>
                <wp:positionV relativeFrom="page">
                  <wp:posOffset>1816735</wp:posOffset>
                </wp:positionV>
                <wp:extent cx="6896735" cy="0"/>
                <wp:effectExtent l="635" t="635" r="635" b="63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43.05pt" to="567pt,143.05pt" ID="Shape3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04800</wp:posOffset>
                </wp:positionH>
                <wp:positionV relativeFrom="page">
                  <wp:posOffset>3184525</wp:posOffset>
                </wp:positionV>
                <wp:extent cx="6896735" cy="0"/>
                <wp:effectExtent l="635" t="635" r="635" b="63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50.75pt" to="567pt,250.75pt" ID="Shape4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04800</wp:posOffset>
                </wp:positionH>
                <wp:positionV relativeFrom="page">
                  <wp:posOffset>5725795</wp:posOffset>
                </wp:positionV>
                <wp:extent cx="6896735" cy="0"/>
                <wp:effectExtent l="635" t="635" r="635" b="63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50.85pt" to="567pt,450.85pt" ID="Shape5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04800</wp:posOffset>
                </wp:positionH>
                <wp:positionV relativeFrom="page">
                  <wp:posOffset>8267065</wp:posOffset>
                </wp:positionV>
                <wp:extent cx="6896735" cy="0"/>
                <wp:effectExtent l="635" t="635" r="635" b="63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650.95pt" to="567pt,650.95pt" ID="Shape6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04800</wp:posOffset>
                </wp:positionH>
                <wp:positionV relativeFrom="page">
                  <wp:posOffset>2990215</wp:posOffset>
                </wp:positionV>
                <wp:extent cx="6896735" cy="0"/>
                <wp:effectExtent l="635" t="635" r="635" b="63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35.45pt" to="567pt,235.45pt" ID="Shape7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04800</wp:posOffset>
                </wp:positionH>
                <wp:positionV relativeFrom="page">
                  <wp:posOffset>4358005</wp:posOffset>
                </wp:positionV>
                <wp:extent cx="6896735" cy="0"/>
                <wp:effectExtent l="635" t="635" r="635" b="63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43.15pt" to="567pt,343.15pt" ID="Shape8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04800</wp:posOffset>
                </wp:positionH>
                <wp:positionV relativeFrom="page">
                  <wp:posOffset>6899275</wp:posOffset>
                </wp:positionV>
                <wp:extent cx="6896735" cy="0"/>
                <wp:effectExtent l="635" t="635" r="635" b="63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43.25pt" to="567pt,543.25pt" ID="Shape9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04800</wp:posOffset>
                </wp:positionH>
                <wp:positionV relativeFrom="page">
                  <wp:posOffset>9577705</wp:posOffset>
                </wp:positionV>
                <wp:extent cx="6896735" cy="0"/>
                <wp:effectExtent l="635" t="635" r="635" b="63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54.15pt" to="567pt,754.15pt" ID="Shape10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28600</wp:posOffset>
                </wp:positionH>
                <wp:positionV relativeFrom="page">
                  <wp:posOffset>4358005</wp:posOffset>
                </wp:positionV>
                <wp:extent cx="6896735" cy="0"/>
                <wp:effectExtent l="635" t="635" r="635" b="63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3.15pt" to="561pt,343.15pt" ID="Shape11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28600</wp:posOffset>
                </wp:positionH>
                <wp:positionV relativeFrom="page">
                  <wp:posOffset>6899275</wp:posOffset>
                </wp:positionV>
                <wp:extent cx="6896735" cy="0"/>
                <wp:effectExtent l="635" t="635" r="635" b="63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43.25pt" to="561pt,543.25pt" ID="Shape12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28600</wp:posOffset>
                </wp:positionH>
                <wp:positionV relativeFrom="page">
                  <wp:posOffset>9577705</wp:posOffset>
                </wp:positionV>
                <wp:extent cx="6896735" cy="0"/>
                <wp:effectExtent l="635" t="635" r="635" b="63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4.15pt" to="561pt,754.15pt" ID="Shape13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28600</wp:posOffset>
                </wp:positionH>
                <wp:positionV relativeFrom="page">
                  <wp:posOffset>5531485</wp:posOffset>
                </wp:positionV>
                <wp:extent cx="6896735" cy="0"/>
                <wp:effectExtent l="635" t="635" r="635" b="63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35.55pt" to="561pt,435.55pt" ID="Shape14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28600</wp:posOffset>
                </wp:positionH>
                <wp:positionV relativeFrom="page">
                  <wp:posOffset>8072755</wp:posOffset>
                </wp:positionV>
                <wp:extent cx="6896735" cy="0"/>
                <wp:effectExtent l="635" t="635" r="635" b="63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35.65pt" to="561pt,635.65pt" ID="Shape15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99">
            <wp:simplePos x="0" y="0"/>
            <wp:positionH relativeFrom="page">
              <wp:posOffset>381000</wp:posOffset>
            </wp:positionH>
            <wp:positionV relativeFrom="page">
              <wp:posOffset>621665</wp:posOffset>
            </wp:positionV>
            <wp:extent cx="666750" cy="56197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360" w:x="480" w:y="379" w:hSpace="0" w:vSpace="0" w:wrap="notBeside" w:vAnchor="page" w:hAnchor="page" w:hRule="exact"/>
        <w:pBdr/>
      </w:pPr>
      <w:r>
        <w:rPr>
          <w:rFonts w:ascii="Arial" w:hAnsi="Arial"/>
          <w:color w:val="800000"/>
          <w:sz w:val="31"/>
        </w:rPr>
        <w:t>List of Participant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rPr/>
        <w:framePr w:w="8160" w:h="720" w:x="2640" w:y="979" w:hSpace="0" w:vSpace="0" w:wrap="notBeside" w:vAnchor="page" w:hAnchor="page" w:hRule="exact"/>
        <w:pBdr/>
      </w:pPr>
      <w:r>
        <w:rPr>
          <w:rFonts w:ascii="Tahoma" w:hAnsi="Tahoma"/>
          <w:color w:val="000080"/>
          <w:sz w:val="17"/>
        </w:rPr>
        <w:t>WP.11 66th session 9-12 November 20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rPr>
          <w:rFonts w:ascii="Verdana" w:hAnsi="Verdana"/>
        </w:rPr>
        <w:framePr w:w="8160" w:h="720" w:x="2640" w:y="97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rPr/>
        <w:framePr w:w="8160" w:h="720" w:x="2640" w:y="979" w:hSpace="0" w:vSpace="0" w:wrap="notBeside" w:vAnchor="page" w:hAnchor="page" w:hRule="exact"/>
        <w:pBdr/>
      </w:pPr>
      <w:r>
        <w:rPr>
          <w:rFonts w:ascii="Tahoma" w:hAnsi="Tahoma"/>
          <w:i/>
          <w:color w:val="000080"/>
          <w:sz w:val="15"/>
        </w:rPr>
        <w:t>Start Date: 09 Nov 2010   End Date: 12 Nov 20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680" w:h="225" w:x="510" w:y="2329" w:hSpace="0" w:vSpace="0" w:wrap="notBeside" w:vAnchor="page" w:hAnchor="page" w:hRule="exact"/>
        <w:pBdr/>
      </w:pPr>
      <w:r>
        <w:rPr>
          <w:rFonts w:ascii="Tahoma" w:hAnsi="Tahoma"/>
          <w:b/>
          <w:color w:val="800080"/>
          <w:sz w:val="17"/>
        </w:rPr>
        <w:t>Governmental Delegations-ECE member sta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2565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Czech Republi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2981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. Lubos RAJDL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298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298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Ministerial Advise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298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Ministry of Transpor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298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98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Nabrezi Ludvika Svobody 12, P.O.Box 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98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11015  PRAGUE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98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zech Republi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298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98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420 22-5131271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98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420 22-51311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98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lubos.rajdl@mdcr.c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298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4719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Denmar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5135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s. Alice SOERENSEN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513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513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513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eputy Head of Divis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513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Ministry of Food, Agriculture and Fisheri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513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13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Moerkhoej Bygade 1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13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 xml:space="preserve">Soeborg  2860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13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enmar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513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13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45 25 47 71 74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13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45 33 95 62 8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13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ais@fvst.d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513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6983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r. Kristian DAHL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698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698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ATP Manage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698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anish Meat Research Institu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698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98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Maglegaardsvej 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98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K-4000  Roskil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98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enmar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698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98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45 7220 2642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98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45 7220 273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98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kda@teknologisk.d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698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8721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Finlan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9137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. Mikko MAUNU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91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9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enior Inspec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9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ontrol Department/Product Safety Uni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9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Finnish Food Safety Authority EVI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91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9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Mustialankatu 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9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FI-00790   Helsink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9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Finlan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91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91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358-20 77 24 244  </w:t>
      </w:r>
      <w:r>
        <w:rPr>
          <w:rFonts w:ascii="Tahoma" w:hAnsi="Tahoma"/>
          <w:b/>
          <w:color w:val="800000"/>
          <w:sz w:val="17"/>
        </w:rPr>
        <w:t xml:space="preserve">Mobile : </w:t>
      </w:r>
      <w:r>
        <w:rPr>
          <w:rFonts w:ascii="Tahoma" w:hAnsi="Tahoma"/>
          <w:color w:val="000000"/>
          <w:sz w:val="17"/>
        </w:rPr>
        <w:t>+358 50 386 84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91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358-20 77 242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91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mikko.maunu@evira.f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91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0985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r. Pekka RANTTI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098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098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ertification Manage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098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MTT Testing and Standardization (Vakola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098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98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Vakolantie 5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98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FI-03400   VIH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98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Finlan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098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98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358 9-224 252 34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98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358 9-224 62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98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pekka.rantti@mtt.f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098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12723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Fran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3139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. Gérald CAVALIER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313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313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irec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313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GIE CEMAFROI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313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1313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Parc de Tournevoi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1313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BP 1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1313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F-92185  Antony Cede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1313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Fran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944" w:x="5400" w:y="1313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1313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33 1-49 84 84 84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1313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33 1-46 89 28 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1313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gerald.cavalier@cemafroid.f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944" w:x="5400" w:y="1313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rPr/>
        <w:framePr w:w="1905" w:h="226" w:x="3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Page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619" w:h="226" w:x="87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25/11/2010-15:43:41</w:t>
      </w: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1906" w:h="16838"/>
          <w:pgMar w:left="240" w:right="240" w:gutter="0" w:header="0" w:top="259" w:footer="0" w:bottom="262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1696085</wp:posOffset>
                </wp:positionV>
                <wp:extent cx="6896735" cy="0"/>
                <wp:effectExtent l="635" t="635" r="635" b="635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33.55pt" to="567pt,133.55pt" ID="Shape16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40" w:h="226" w:x="48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WP.11 66th session 9-12 November 20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right"/>
        <w:rPr/>
        <w:framePr w:w="4440" w:h="378" w:x="684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Governmental Delegations-ECE member sta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right"/>
        <w:rPr/>
        <w:framePr w:w="4440" w:h="378" w:x="684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Fran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637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. Eric DEVIN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6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6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eputy Direc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6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GIE CEMAFROI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6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Parc de Tournevoie - BP 1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F-92185  ANTONY CEDE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Fran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6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 33 1 - 49 84 84 84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 33 1 - 46 89 28 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eric.devin@cemafroid.f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6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2375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German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2791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. Andreas KLOTZ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279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27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ipl. Ing. (DH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27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TÜV-SÜD Industrie Service GmbH - ATP Test Stat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279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7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Ridlerstrasse 6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7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-80339  Münche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7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German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279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79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49 89 5190 3656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79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49 89 5190 33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79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andreas.klotz@tuev-sued.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279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4639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rs. Birgit KRESS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463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463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ATP Exper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463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KISC KÄLTE-Information-Solution-Consultin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463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512" w:x="5400" w:y="463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Bernhard-Rössner-Strasse 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512" w:x="5400" w:y="463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 xml:space="preserve">Gröbenzell  D-82194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512" w:x="5400" w:y="463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German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512" w:x="5400" w:y="463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512" w:x="5400" w:y="463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49 176 38555090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512" w:x="5400" w:y="463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birgit.kress@KISCnet.c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512" w:x="5400" w:y="463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6271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r. Björn ORIWOHL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627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627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Transport Attaché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627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Permanent Mission of the Federal Republic of German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627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27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hemin du Petit-Saconnex 28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27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H-1209  Gene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27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witzerlan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627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27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0041 (0) 22 730 12 61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27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0041 (0) 22 730 12 9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27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bjoern.oriwohl@diplo.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627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8119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r. Bernhard SCHREMPF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811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811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ATP Exper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811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KISC KÄLTE-Information-Solution-Consultin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811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512" w:x="5400" w:y="811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r. Seitz Strasse 11 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512" w:x="5400" w:y="811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-82418  Murna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512" w:x="5400" w:y="811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German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512" w:x="5400" w:y="811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512" w:x="5400" w:y="811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49 151 40053983  </w:t>
      </w:r>
      <w:r>
        <w:rPr>
          <w:rFonts w:ascii="Tahoma" w:hAnsi="Tahoma"/>
          <w:b/>
          <w:color w:val="800000"/>
          <w:sz w:val="17"/>
        </w:rPr>
        <w:t xml:space="preserve">Mobile : </w:t>
      </w:r>
      <w:r>
        <w:rPr>
          <w:rFonts w:ascii="Tahoma" w:hAnsi="Tahoma"/>
          <w:color w:val="000000"/>
          <w:sz w:val="17"/>
        </w:rPr>
        <w:t>+49 160-360226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512" w:x="5400" w:y="811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bernhard.schrempf@t-online.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512" w:x="5400" w:y="811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9641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Irelan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0057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. David NOLAN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1005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005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Head of Divis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005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Veterinary Public Health Inspection Serv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005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epartment of Agriculture, Fisheries &amp; Fo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1005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05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Floor 4C - Kildare Stre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05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UBLIN 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05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Irelan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005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05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00-353-1 6072 978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05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00-353-1 678 97 3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05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davidw.nolan@agriculture.gov.i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005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11795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Ital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2211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. Domenico IACOANGELI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1221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1221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221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Land Transport Departme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221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Ministry of Infrastructure and Transpor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1221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221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 xml:space="preserve"> </w:t>
      </w:r>
      <w:r>
        <w:rPr>
          <w:rFonts w:ascii="Tahoma" w:hAnsi="Tahoma"/>
          <w:color w:val="000000"/>
          <w:sz w:val="17"/>
        </w:rPr>
        <w:t>Via Giuseppe Caraci 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221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 xml:space="preserve">ROMA  00157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221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Ital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221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221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 39 06 41 586 13845 141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221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39 06 41 586 1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221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domenico.iacoangeli@mit.gov.i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221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4059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r. Girolamo PANOZZO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405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405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Associate to National Research Counc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405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National Research Counc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405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405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orso Stati Uni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405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35127  Pad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405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Ital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405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405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39 04 982 957 11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405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39 04 982 957 2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405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girolamo.panozzo@itc.cnr.i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405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rPr/>
        <w:framePr w:w="1905" w:h="226" w:x="3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Page 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619" w:h="226" w:x="87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25/11/2010-15:43:41</w:t>
      </w: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6309995</wp:posOffset>
                </wp:positionV>
                <wp:extent cx="6896735" cy="0"/>
                <wp:effectExtent l="635" t="635" r="635" b="635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96.85pt" to="567pt,496.85pt" ID="Shape17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7677785</wp:posOffset>
                </wp:positionV>
                <wp:extent cx="6896735" cy="0"/>
                <wp:effectExtent l="635" t="635" r="635" b="635"/>
                <wp:wrapNone/>
                <wp:docPr id="1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604.55pt" to="567pt,604.55pt" ID="Shape18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ge">
                  <wp:posOffset>2869565</wp:posOffset>
                </wp:positionV>
                <wp:extent cx="6896735" cy="0"/>
                <wp:effectExtent l="635" t="635" r="635" b="635"/>
                <wp:wrapNone/>
                <wp:docPr id="2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25.95pt" to="567pt,225.95pt" ID="Shape19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4800</wp:posOffset>
                </wp:positionH>
                <wp:positionV relativeFrom="page">
                  <wp:posOffset>7483475</wp:posOffset>
                </wp:positionV>
                <wp:extent cx="6896735" cy="0"/>
                <wp:effectExtent l="635" t="635" r="635" b="635"/>
                <wp:wrapNone/>
                <wp:docPr id="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89.25pt" to="567pt,589.25pt" ID="Shape20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4800</wp:posOffset>
                </wp:positionH>
                <wp:positionV relativeFrom="page">
                  <wp:posOffset>8851265</wp:posOffset>
                </wp:positionV>
                <wp:extent cx="6896735" cy="0"/>
                <wp:effectExtent l="635" t="635" r="635" b="635"/>
                <wp:wrapNone/>
                <wp:docPr id="2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696.95pt" to="567pt,696.95pt" ID="Shape21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28600</wp:posOffset>
                </wp:positionH>
                <wp:positionV relativeFrom="page">
                  <wp:posOffset>2869565</wp:posOffset>
                </wp:positionV>
                <wp:extent cx="6896735" cy="0"/>
                <wp:effectExtent l="635" t="635" r="635" b="635"/>
                <wp:wrapNone/>
                <wp:docPr id="2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5.95pt" to="561pt,225.95pt" ID="Shape22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28600</wp:posOffset>
                </wp:positionH>
                <wp:positionV relativeFrom="page">
                  <wp:posOffset>3905885</wp:posOffset>
                </wp:positionV>
                <wp:extent cx="6896735" cy="0"/>
                <wp:effectExtent l="635" t="635" r="635" b="635"/>
                <wp:wrapNone/>
                <wp:docPr id="2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7.55pt" to="561pt,307.55pt" ID="Shape23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28600</wp:posOffset>
                </wp:positionH>
                <wp:positionV relativeFrom="page">
                  <wp:posOffset>5079365</wp:posOffset>
                </wp:positionV>
                <wp:extent cx="6896735" cy="0"/>
                <wp:effectExtent l="635" t="635" r="635" b="635"/>
                <wp:wrapNone/>
                <wp:docPr id="2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9.95pt" to="561pt,399.95pt" ID="Shape24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28600</wp:posOffset>
                </wp:positionH>
                <wp:positionV relativeFrom="page">
                  <wp:posOffset>8851265</wp:posOffset>
                </wp:positionV>
                <wp:extent cx="6896735" cy="0"/>
                <wp:effectExtent l="635" t="635" r="635" b="635"/>
                <wp:wrapNone/>
                <wp:docPr id="26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96.95pt" to="561pt,696.95pt" ID="Shape25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28600</wp:posOffset>
                </wp:positionH>
                <wp:positionV relativeFrom="page">
                  <wp:posOffset>10024745</wp:posOffset>
                </wp:positionV>
                <wp:extent cx="6896735" cy="0"/>
                <wp:effectExtent l="635" t="635" r="635" b="635"/>
                <wp:wrapNone/>
                <wp:docPr id="27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89.35pt" to="561pt,789.35pt" ID="Shape26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28600</wp:posOffset>
                </wp:positionH>
                <wp:positionV relativeFrom="page">
                  <wp:posOffset>1501775</wp:posOffset>
                </wp:positionV>
                <wp:extent cx="6896735" cy="0"/>
                <wp:effectExtent l="635" t="635" r="635" b="635"/>
                <wp:wrapNone/>
                <wp:docPr id="28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8.25pt" to="561pt,118.25pt" ID="Shape27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28600</wp:posOffset>
                </wp:positionH>
                <wp:positionV relativeFrom="page">
                  <wp:posOffset>3905885</wp:posOffset>
                </wp:positionV>
                <wp:extent cx="6896735" cy="0"/>
                <wp:effectExtent l="635" t="635" r="635" b="635"/>
                <wp:wrapNone/>
                <wp:docPr id="29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7.55pt" to="561pt,307.55pt" ID="Shape28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28600</wp:posOffset>
                </wp:positionH>
                <wp:positionV relativeFrom="page">
                  <wp:posOffset>5079365</wp:posOffset>
                </wp:positionV>
                <wp:extent cx="6896735" cy="0"/>
                <wp:effectExtent l="635" t="635" r="635" b="635"/>
                <wp:wrapNone/>
                <wp:docPr id="30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9.95pt" to="561pt,399.95pt" ID="Shape29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28600</wp:posOffset>
                </wp:positionH>
                <wp:positionV relativeFrom="page">
                  <wp:posOffset>6115685</wp:posOffset>
                </wp:positionV>
                <wp:extent cx="6896735" cy="0"/>
                <wp:effectExtent l="635" t="635" r="635" b="635"/>
                <wp:wrapNone/>
                <wp:docPr id="31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81.55pt" to="561pt,481.55pt" ID="Shape30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28600</wp:posOffset>
                </wp:positionH>
                <wp:positionV relativeFrom="page">
                  <wp:posOffset>10024745</wp:posOffset>
                </wp:positionV>
                <wp:extent cx="6896735" cy="0"/>
                <wp:effectExtent l="635" t="635" r="635" b="635"/>
                <wp:wrapNone/>
                <wp:docPr id="3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89.35pt" to="561pt,789.35pt" ID="Shape31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59" w:footer="0" w:bottom="262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04800</wp:posOffset>
                </wp:positionH>
                <wp:positionV relativeFrom="page">
                  <wp:posOffset>1696085</wp:posOffset>
                </wp:positionV>
                <wp:extent cx="6896735" cy="0"/>
                <wp:effectExtent l="635" t="635" r="635" b="635"/>
                <wp:wrapNone/>
                <wp:docPr id="3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33.55pt" to="567pt,133.55pt" ID="Shape32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40" w:h="226" w:x="48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WP.11 66th session 9-12 November 20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right"/>
        <w:rPr/>
        <w:framePr w:w="4440" w:h="378" w:x="684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Governmental Delegations-ECE member sta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right"/>
        <w:rPr/>
        <w:framePr w:w="4440" w:h="378" w:x="684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Ital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637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r. Stefano ROSSI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6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6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Researcher at National Research Counc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6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National Research Counc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6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orso Stati Uniti, 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35127  PAD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Ital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6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39 04 982 957 10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39 04 982 957 2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stefano.rossi@itc.cnr.i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6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2375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Netherland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2791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. Cornelis Jan DE PUTTER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279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27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ADR/ATP speciali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27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Vehicle Standards Developme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27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RDW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279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27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RDW, Europaweg 205, 2711 AT Zoetermeer,                                    P.O. Box 7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27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NL.2700 AT  Zoetermee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27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Netherland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944" w:x="5400" w:y="279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279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00 31 79-3458325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279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00 31 79-34580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279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cdeputter@rdw.n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944" w:x="5400" w:y="279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4745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Norwa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5161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. Brynjulf MELHUUS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516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516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enior Advis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516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Norwegian Food Safety Authorit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516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16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Felles postmottak, Postboks 38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16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2381  Brumundd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16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Norwa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516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16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0047 23 21 68 00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16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0047 23 21 68 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16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brynjulf.melhuus@mattilsynet.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516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6899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Polan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7315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. Jacek SCHNOTALE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731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731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Research Associa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731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Refrigeration Centre COC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731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731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8 Kwiatów Polnych St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731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PL-32-087  Zielonki k. Krakow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731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Polan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731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731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48 12-637 25 71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731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48 12-637 37 2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731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j.schnotale@gmail.c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731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9163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Dr. Krzysztof BIENCZAK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916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916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Enginee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916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University of Technolog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916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916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3 Piotrowo St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916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PL-60-965  Pozn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916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Polan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916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916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48 61-665 2655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916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48 61-6652 85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916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krzysztof.bienczak@put.poznan.p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916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1011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r. Andrzej RUTKOWSKI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1101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101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ADR Specialist,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101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Poland Transportation Technical Supervis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101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Ministry of Infrastructu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1101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01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halubinskiego street no.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01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PL-00-928  WARSAW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01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Polan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101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01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48 22-830 22 22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01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48 22-4-902-9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01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a.rutkowski@tdt.p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101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12749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Portug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3165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. Telmo NOBRE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316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316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Head of Thermodynamic Department of ISQ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316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ATP Test Stat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316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16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Rua da Bandeira, 22 - 8° Esq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16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2830-330  Barrei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16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Portug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316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16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351-21 422 81 00/73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16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351-21 422 81 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16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rtnobre@isq.p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316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rPr/>
        <w:framePr w:w="1905" w:h="226" w:x="3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Page 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619" w:h="226" w:x="87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25/11/2010-15:43:41</w:t>
      </w: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04800</wp:posOffset>
                </wp:positionH>
                <wp:positionV relativeFrom="page">
                  <wp:posOffset>3201035</wp:posOffset>
                </wp:positionV>
                <wp:extent cx="6896735" cy="0"/>
                <wp:effectExtent l="635" t="635" r="635" b="635"/>
                <wp:wrapNone/>
                <wp:docPr id="34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52.05pt" to="567pt,252.05pt" ID="Shape33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04800</wp:posOffset>
                </wp:positionH>
                <wp:positionV relativeFrom="page">
                  <wp:posOffset>4568825</wp:posOffset>
                </wp:positionV>
                <wp:extent cx="6896735" cy="0"/>
                <wp:effectExtent l="635" t="635" r="635" b="635"/>
                <wp:wrapNone/>
                <wp:docPr id="3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59.75pt" to="567pt,359.75pt" ID="Shape34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04800</wp:posOffset>
                </wp:positionH>
                <wp:positionV relativeFrom="page">
                  <wp:posOffset>8283575</wp:posOffset>
                </wp:positionV>
                <wp:extent cx="6896735" cy="0"/>
                <wp:effectExtent l="635" t="635" r="635" b="635"/>
                <wp:wrapNone/>
                <wp:docPr id="3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652.25pt" to="567pt,652.25pt" ID="Shape35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04800</wp:posOffset>
                </wp:positionH>
                <wp:positionV relativeFrom="page">
                  <wp:posOffset>3006725</wp:posOffset>
                </wp:positionV>
                <wp:extent cx="6896735" cy="0"/>
                <wp:effectExtent l="635" t="635" r="635" b="635"/>
                <wp:wrapNone/>
                <wp:docPr id="3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36.75pt" to="567pt,236.75pt" ID="Shape36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04800</wp:posOffset>
                </wp:positionH>
                <wp:positionV relativeFrom="page">
                  <wp:posOffset>4374515</wp:posOffset>
                </wp:positionV>
                <wp:extent cx="6896735" cy="0"/>
                <wp:effectExtent l="635" t="635" r="635" b="635"/>
                <wp:wrapNone/>
                <wp:docPr id="38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44.45pt" to="567pt,344.45pt" ID="Shape37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04800</wp:posOffset>
                </wp:positionH>
                <wp:positionV relativeFrom="page">
                  <wp:posOffset>5742305</wp:posOffset>
                </wp:positionV>
                <wp:extent cx="6896735" cy="0"/>
                <wp:effectExtent l="635" t="635" r="635" b="635"/>
                <wp:wrapNone/>
                <wp:docPr id="3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52.15pt" to="567pt,452.15pt" ID="Shape38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04800</wp:posOffset>
                </wp:positionH>
                <wp:positionV relativeFrom="page">
                  <wp:posOffset>9457055</wp:posOffset>
                </wp:positionV>
                <wp:extent cx="6896735" cy="0"/>
                <wp:effectExtent l="635" t="635" r="635" b="635"/>
                <wp:wrapNone/>
                <wp:docPr id="40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44.65pt" to="567pt,744.65pt" ID="Shape39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28600</wp:posOffset>
                </wp:positionH>
                <wp:positionV relativeFrom="page">
                  <wp:posOffset>5742305</wp:posOffset>
                </wp:positionV>
                <wp:extent cx="6896735" cy="0"/>
                <wp:effectExtent l="635" t="635" r="635" b="635"/>
                <wp:wrapNone/>
                <wp:docPr id="41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52.15pt" to="561pt,452.15pt" ID="Shape40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28600</wp:posOffset>
                </wp:positionH>
                <wp:positionV relativeFrom="page">
                  <wp:posOffset>6915785</wp:posOffset>
                </wp:positionV>
                <wp:extent cx="6896735" cy="0"/>
                <wp:effectExtent l="635" t="635" r="635" b="635"/>
                <wp:wrapNone/>
                <wp:docPr id="42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44.55pt" to="561pt,544.55pt" ID="Shape41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28600</wp:posOffset>
                </wp:positionH>
                <wp:positionV relativeFrom="page">
                  <wp:posOffset>1501775</wp:posOffset>
                </wp:positionV>
                <wp:extent cx="6896735" cy="0"/>
                <wp:effectExtent l="635" t="635" r="635" b="635"/>
                <wp:wrapNone/>
                <wp:docPr id="43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8.25pt" to="561pt,118.25pt" ID="Shape42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28600</wp:posOffset>
                </wp:positionH>
                <wp:positionV relativeFrom="page">
                  <wp:posOffset>6915785</wp:posOffset>
                </wp:positionV>
                <wp:extent cx="6896735" cy="0"/>
                <wp:effectExtent l="635" t="635" r="635" b="635"/>
                <wp:wrapNone/>
                <wp:docPr id="44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44.55pt" to="561pt,544.55pt" ID="Shape43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28600</wp:posOffset>
                </wp:positionH>
                <wp:positionV relativeFrom="page">
                  <wp:posOffset>8089265</wp:posOffset>
                </wp:positionV>
                <wp:extent cx="6896735" cy="0"/>
                <wp:effectExtent l="635" t="635" r="635" b="635"/>
                <wp:wrapNone/>
                <wp:docPr id="45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36.95pt" to="561pt,636.95pt" ID="Shape44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59" w:footer="0" w:bottom="262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04800</wp:posOffset>
                </wp:positionH>
                <wp:positionV relativeFrom="page">
                  <wp:posOffset>598805</wp:posOffset>
                </wp:positionV>
                <wp:extent cx="6896735" cy="0"/>
                <wp:effectExtent l="635" t="635" r="635" b="635"/>
                <wp:wrapNone/>
                <wp:docPr id="46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7.15pt" to="567pt,47.15pt" ID="Shape45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40" w:h="226" w:x="48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WP.11 66th session 9-12 November 20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right"/>
        <w:rPr/>
        <w:framePr w:w="4440" w:h="378" w:x="684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Governmental Delegations-ECE member sta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right"/>
        <w:rPr/>
        <w:framePr w:w="4440" w:h="378" w:x="684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Russian Federat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647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Russian Federat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063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. Mikhail SINEV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06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06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Head of Divis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06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Russian Railways (RZ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06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6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2, Novaya Bassmannaya st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6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107174  Moscow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6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Russian Federat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06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6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7 499-262 76 15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6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7 499-262 26 6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6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sinevmu@center.rzd.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06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2911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r. Sergey ABANIN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291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291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peciali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291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Ministry of Transport of the Russian Federat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291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91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Rozdestvenka str., 1-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91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109012  Moscow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91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Russian Federat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291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91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7 499 262 30 12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91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7 499 262 60 8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91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AbaninSG@mintrans.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291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4759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. Serguey ADADUROV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475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475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irector General, JSC  NII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475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Ministry of Transport of the Russian Federat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475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475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27, add.1, Nizhegorodskaja st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475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109029  Moscow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475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Russian Federat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475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475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7 499 262 53 20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475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7 499 262 53 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475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nii@vniias.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475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6607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. Denis DAVYDOV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660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660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pecialist of NII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660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Ministry of Transport of the Russian Federat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660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512" w:x="5400" w:y="660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27, add. 1,  Nizhegorodskaja st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512" w:x="5400" w:y="660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109029  Moscow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512" w:x="5400" w:y="660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Russian Federat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512" w:x="5400" w:y="660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512" w:x="5400" w:y="660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7 495 967-77-01 (02)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512" w:x="5400" w:y="660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skoroport_vniias@mail.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512" w:x="5400" w:y="660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512" w:x="480" w:y="8239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r. Vladimir KOTLYARENKO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512" w:x="480" w:y="823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512" w:x="480" w:y="823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Head of Departme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512" w:x="480" w:y="823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Research Center for Testing and Refining Automotive Vehic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512" w:x="480" w:y="823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Ministry of Transpor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512" w:x="480" w:y="823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823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1-1, Rogdestvenska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823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109012   Moscow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823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Russian Federat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823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823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7 495 6269169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823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7 499 7262277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823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kotlyarenkovi@mintrans.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823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0087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s. Natalia SOKOLOVA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008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008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peciali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008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Ministry of Transport of the Russian Federat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008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08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27, add. 1, Nizhegorodskaya St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08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109029  Moscow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08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Russian Federat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008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08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7 495-967-77-01 (02)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08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7 495-967-77-01 (02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08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skoroport_vniias@mail.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008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1935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r. Stanislav STANKEVICH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1193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193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irec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193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enter for cargo traffic in specialized containers (JSC Russian Railways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1193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93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15A, Kalanchevskaya stre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93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107078  MOSCOW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93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Russian Federat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193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93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7 499 262 85 06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93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7 499 262 75 7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93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stankevichsa@trcont.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193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3783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s. Olga VASYUKOVA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378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378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peciali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378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Ministry of Transport of the Russian Federat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378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78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27, add.1, Nizhegorodskaya st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78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109029  Moscow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78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Russian Federat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378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78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7 495 967 77 01 (02)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78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7 495 967 77 01 (02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78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skoroport_vniias@mail.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378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rPr/>
        <w:framePr w:w="1905" w:h="226" w:x="3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Page 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619" w:h="226" w:x="87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25/11/2010-15:43:41</w:t>
      </w: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04800</wp:posOffset>
                </wp:positionH>
                <wp:positionV relativeFrom="page">
                  <wp:posOffset>1772285</wp:posOffset>
                </wp:positionV>
                <wp:extent cx="6896735" cy="0"/>
                <wp:effectExtent l="635" t="635" r="635" b="635"/>
                <wp:wrapNone/>
                <wp:docPr id="47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39.55pt" to="567pt,139.55pt" ID="Shape46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28600</wp:posOffset>
                </wp:positionH>
                <wp:positionV relativeFrom="page">
                  <wp:posOffset>1772285</wp:posOffset>
                </wp:positionV>
                <wp:extent cx="6896735" cy="0"/>
                <wp:effectExtent l="635" t="635" r="635" b="635"/>
                <wp:wrapNone/>
                <wp:docPr id="48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9.55pt" to="561pt,139.55pt" ID="Shape47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28600</wp:posOffset>
                </wp:positionH>
                <wp:positionV relativeFrom="page">
                  <wp:posOffset>2945765</wp:posOffset>
                </wp:positionV>
                <wp:extent cx="6896735" cy="0"/>
                <wp:effectExtent l="635" t="635" r="635" b="635"/>
                <wp:wrapNone/>
                <wp:docPr id="49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1.95pt" to="561pt,231.95pt" ID="Shape48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28600</wp:posOffset>
                </wp:positionH>
                <wp:positionV relativeFrom="page">
                  <wp:posOffset>4119245</wp:posOffset>
                </wp:positionV>
                <wp:extent cx="6896735" cy="0"/>
                <wp:effectExtent l="635" t="635" r="635" b="635"/>
                <wp:wrapNone/>
                <wp:docPr id="50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24.35pt" to="561pt,324.35pt" ID="Shape49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28600</wp:posOffset>
                </wp:positionH>
                <wp:positionV relativeFrom="page">
                  <wp:posOffset>5155565</wp:posOffset>
                </wp:positionV>
                <wp:extent cx="6896735" cy="0"/>
                <wp:effectExtent l="635" t="635" r="635" b="635"/>
                <wp:wrapNone/>
                <wp:docPr id="51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5.95pt" to="561pt,405.95pt" ID="Shape50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28600</wp:posOffset>
                </wp:positionH>
                <wp:positionV relativeFrom="page">
                  <wp:posOffset>6329045</wp:posOffset>
                </wp:positionV>
                <wp:extent cx="6896735" cy="0"/>
                <wp:effectExtent l="635" t="635" r="635" b="635"/>
                <wp:wrapNone/>
                <wp:docPr id="52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98.35pt" to="561pt,498.35pt" ID="Shape51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28600</wp:posOffset>
                </wp:positionH>
                <wp:positionV relativeFrom="page">
                  <wp:posOffset>7502525</wp:posOffset>
                </wp:positionV>
                <wp:extent cx="6896735" cy="0"/>
                <wp:effectExtent l="635" t="635" r="635" b="635"/>
                <wp:wrapNone/>
                <wp:docPr id="53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90.75pt" to="561pt,590.75pt" ID="Shape52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28600</wp:posOffset>
                </wp:positionH>
                <wp:positionV relativeFrom="page">
                  <wp:posOffset>8676005</wp:posOffset>
                </wp:positionV>
                <wp:extent cx="6896735" cy="0"/>
                <wp:effectExtent l="635" t="635" r="635" b="635"/>
                <wp:wrapNone/>
                <wp:docPr id="54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83.15pt" to="561pt,683.15pt" ID="Shape53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28600</wp:posOffset>
                </wp:positionH>
                <wp:positionV relativeFrom="page">
                  <wp:posOffset>2945765</wp:posOffset>
                </wp:positionV>
                <wp:extent cx="6896735" cy="0"/>
                <wp:effectExtent l="635" t="635" r="635" b="635"/>
                <wp:wrapNone/>
                <wp:docPr id="55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1.95pt" to="561pt,231.95pt" ID="Shape54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28600</wp:posOffset>
                </wp:positionH>
                <wp:positionV relativeFrom="page">
                  <wp:posOffset>4119245</wp:posOffset>
                </wp:positionV>
                <wp:extent cx="6896735" cy="0"/>
                <wp:effectExtent l="635" t="635" r="635" b="635"/>
                <wp:wrapNone/>
                <wp:docPr id="56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24.35pt" to="561pt,324.35pt" ID="Shape55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28600</wp:posOffset>
                </wp:positionH>
                <wp:positionV relativeFrom="page">
                  <wp:posOffset>5155565</wp:posOffset>
                </wp:positionV>
                <wp:extent cx="6896735" cy="0"/>
                <wp:effectExtent l="635" t="635" r="635" b="635"/>
                <wp:wrapNone/>
                <wp:docPr id="57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5.95pt" to="561pt,405.95pt" ID="Shape56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28600</wp:posOffset>
                </wp:positionH>
                <wp:positionV relativeFrom="page">
                  <wp:posOffset>6329045</wp:posOffset>
                </wp:positionV>
                <wp:extent cx="6896735" cy="0"/>
                <wp:effectExtent l="635" t="635" r="635" b="635"/>
                <wp:wrapNone/>
                <wp:docPr id="58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98.35pt" to="561pt,498.35pt" ID="Shape57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28600</wp:posOffset>
                </wp:positionH>
                <wp:positionV relativeFrom="page">
                  <wp:posOffset>7502525</wp:posOffset>
                </wp:positionV>
                <wp:extent cx="6896735" cy="0"/>
                <wp:effectExtent l="635" t="635" r="635" b="635"/>
                <wp:wrapNone/>
                <wp:docPr id="59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90.75pt" to="561pt,590.75pt" ID="Shape58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28600</wp:posOffset>
                </wp:positionH>
                <wp:positionV relativeFrom="page">
                  <wp:posOffset>8676005</wp:posOffset>
                </wp:positionV>
                <wp:extent cx="6896735" cy="0"/>
                <wp:effectExtent l="635" t="635" r="635" b="635"/>
                <wp:wrapNone/>
                <wp:docPr id="60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83.15pt" to="561pt,683.15pt" ID="Shape59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28600</wp:posOffset>
                </wp:positionH>
                <wp:positionV relativeFrom="page">
                  <wp:posOffset>9849485</wp:posOffset>
                </wp:positionV>
                <wp:extent cx="6896735" cy="0"/>
                <wp:effectExtent l="635" t="635" r="635" b="635"/>
                <wp:wrapNone/>
                <wp:docPr id="61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75.55pt" to="561pt,775.55pt" ID="Shape60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59" w:footer="0" w:bottom="262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04800</wp:posOffset>
                </wp:positionH>
                <wp:positionV relativeFrom="page">
                  <wp:posOffset>598805</wp:posOffset>
                </wp:positionV>
                <wp:extent cx="6896735" cy="0"/>
                <wp:effectExtent l="635" t="635" r="635" b="635"/>
                <wp:wrapNone/>
                <wp:docPr id="62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7.15pt" to="567pt,47.15pt" ID="Shape61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40" w:h="226" w:x="48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WP.11 66th session 9-12 November 20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right"/>
        <w:rPr/>
        <w:framePr w:w="4440" w:h="378" w:x="684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Governmental Delegations-ECE member sta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right"/>
        <w:rPr/>
        <w:framePr w:w="4440" w:h="378" w:x="684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Serb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647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Serb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063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. Vladimir POPOVIC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106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06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Assistant Profess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06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Faculty of Mechanical Engineering, CIAH Laborator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06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University of Belg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106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6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Kraljice Marije 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6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11120  Belg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6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erb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06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6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381 62 295215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6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381 11 33708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06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vpopovic@mas.bg.ac.r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06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2801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Slovak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3217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. Stefan SABANOS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321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321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tate Advis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321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Ministry of Transport, Construction and Regional Developme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321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321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Namestie Slobody 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321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810 05  Bratisl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321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lovak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321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321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004 212-59494716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321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004 212-524422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321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stefan.sabanos@mindop.s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321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5065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. Emanuel GODAL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506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506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Technical Direc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506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Technicky Skusobny Ustav Piestan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506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06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Krajinska cesta 2929/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06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921 01  PIESTAN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06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lovak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506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06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00421 903 757 568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06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00421 33 795 723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506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godal@tsu.s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506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6803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Spai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512" w:x="480" w:y="7219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. Romàn MOSQUERA JIMENA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512" w:x="480" w:y="721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512" w:x="480" w:y="721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hef de serv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512" w:x="480" w:y="721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ecretariat d'Etat de transports - Division de prospective et Technologie du Transpor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512" w:x="480" w:y="721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MINISTERIO DE FOME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512" w:x="480" w:y="721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721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/Francisco San Juan 2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721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40400  EL ESPINAR - SEGOV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721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pai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721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721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34 915-977 587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721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34 91 597 50 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721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rmosquera@fomento.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721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9067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r. Inigo ELORZA CAVENGT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906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906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hef, Service marchandises dangereuses,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906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ection des Marchandises Dangereus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906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Ministère de l'Industrie, Tourisme et Commer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906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906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/Alberto Bosch no. 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906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28046   MADRI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906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pai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906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906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00 34 913 494303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906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00 34 913 4943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906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ji.sanchez@mityc.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906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10805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Swede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864" w:x="480" w:y="11221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. Frans VAN DER RIJST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864" w:x="480" w:y="1122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864" w:x="480" w:y="1122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Enginee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864" w:x="480" w:y="1122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512" w:x="5400" w:y="1122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/o Lars-Börje Croon - Box 6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512" w:x="5400" w:y="1122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15126  Upps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512" w:x="5400" w:y="1122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wede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512" w:x="5400" w:y="1122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512" w:x="5400" w:y="1122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46-8-580 195 91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512" w:x="5400" w:y="1122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fvdr4@hotmail.c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512" w:x="5400" w:y="1122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12743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Turke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3159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. Izzet ISIK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1315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315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Head of International Relations Departme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315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International Relation Departme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315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Ministry of Transpor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1315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15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Hakki Turaylic Cad. No. 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15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Emek/Anka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15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Turke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315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15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90 312- 203 1210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15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90 312-212 08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315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iisik@ubak.gov.t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315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rPr/>
        <w:framePr w:w="1905" w:h="226" w:x="3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Page 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619" w:h="226" w:x="87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25/11/2010-15:43:41</w:t>
      </w: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04800</wp:posOffset>
                </wp:positionH>
                <wp:positionV relativeFrom="page">
                  <wp:posOffset>1966595</wp:posOffset>
                </wp:positionV>
                <wp:extent cx="6896735" cy="0"/>
                <wp:effectExtent l="635" t="635" r="635" b="635"/>
                <wp:wrapNone/>
                <wp:docPr id="63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4.85pt" to="567pt,154.85pt" ID="Shape62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04800</wp:posOffset>
                </wp:positionH>
                <wp:positionV relativeFrom="page">
                  <wp:posOffset>4507865</wp:posOffset>
                </wp:positionV>
                <wp:extent cx="6896735" cy="0"/>
                <wp:effectExtent l="635" t="635" r="635" b="635"/>
                <wp:wrapNone/>
                <wp:docPr id="64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54.95pt" to="567pt,354.95pt" ID="Shape63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04800</wp:posOffset>
                </wp:positionH>
                <wp:positionV relativeFrom="page">
                  <wp:posOffset>7049135</wp:posOffset>
                </wp:positionV>
                <wp:extent cx="6896735" cy="0"/>
                <wp:effectExtent l="635" t="635" r="635" b="635"/>
                <wp:wrapNone/>
                <wp:docPr id="65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55.05pt" to="567pt,555.05pt" ID="Shape64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04800</wp:posOffset>
                </wp:positionH>
                <wp:positionV relativeFrom="page">
                  <wp:posOffset>8279765</wp:posOffset>
                </wp:positionV>
                <wp:extent cx="6896735" cy="0"/>
                <wp:effectExtent l="635" t="635" r="635" b="635"/>
                <wp:wrapNone/>
                <wp:docPr id="66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651.95pt" to="567pt,651.95pt" ID="Shape65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04800</wp:posOffset>
                </wp:positionH>
                <wp:positionV relativeFrom="page">
                  <wp:posOffset>1772285</wp:posOffset>
                </wp:positionV>
                <wp:extent cx="6896735" cy="0"/>
                <wp:effectExtent l="635" t="635" r="635" b="635"/>
                <wp:wrapNone/>
                <wp:docPr id="67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39.55pt" to="567pt,139.55pt" ID="Shape66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04800</wp:posOffset>
                </wp:positionH>
                <wp:positionV relativeFrom="page">
                  <wp:posOffset>3140075</wp:posOffset>
                </wp:positionV>
                <wp:extent cx="6896735" cy="0"/>
                <wp:effectExtent l="635" t="635" r="635" b="635"/>
                <wp:wrapNone/>
                <wp:docPr id="68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7.25pt" to="567pt,247.25pt" ID="Shape67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04800</wp:posOffset>
                </wp:positionH>
                <wp:positionV relativeFrom="page">
                  <wp:posOffset>5681345</wp:posOffset>
                </wp:positionV>
                <wp:extent cx="6896735" cy="0"/>
                <wp:effectExtent l="635" t="635" r="635" b="635"/>
                <wp:wrapNone/>
                <wp:docPr id="69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47.35pt" to="567pt,447.35pt" ID="Shape68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04800</wp:posOffset>
                </wp:positionH>
                <wp:positionV relativeFrom="page">
                  <wp:posOffset>8085455</wp:posOffset>
                </wp:positionV>
                <wp:extent cx="6896735" cy="0"/>
                <wp:effectExtent l="635" t="635" r="635" b="635"/>
                <wp:wrapNone/>
                <wp:docPr id="70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636.65pt" to="567pt,636.65pt" ID="Shape69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04800</wp:posOffset>
                </wp:positionH>
                <wp:positionV relativeFrom="page">
                  <wp:posOffset>9453245</wp:posOffset>
                </wp:positionV>
                <wp:extent cx="6896735" cy="0"/>
                <wp:effectExtent l="635" t="635" r="635" b="635"/>
                <wp:wrapNone/>
                <wp:docPr id="71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44.35pt" to="567pt,744.35pt" ID="Shape70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28600</wp:posOffset>
                </wp:positionH>
                <wp:positionV relativeFrom="page">
                  <wp:posOffset>3140075</wp:posOffset>
                </wp:positionV>
                <wp:extent cx="6896735" cy="0"/>
                <wp:effectExtent l="635" t="635" r="635" b="635"/>
                <wp:wrapNone/>
                <wp:docPr id="72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47.25pt" to="561pt,247.25pt" ID="Shape71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28600</wp:posOffset>
                </wp:positionH>
                <wp:positionV relativeFrom="page">
                  <wp:posOffset>5681345</wp:posOffset>
                </wp:positionV>
                <wp:extent cx="6896735" cy="0"/>
                <wp:effectExtent l="635" t="635" r="635" b="635"/>
                <wp:wrapNone/>
                <wp:docPr id="73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47.35pt" to="561pt,447.35pt" ID="Shape72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28600</wp:posOffset>
                </wp:positionH>
                <wp:positionV relativeFrom="page">
                  <wp:posOffset>9453245</wp:posOffset>
                </wp:positionV>
                <wp:extent cx="6896735" cy="0"/>
                <wp:effectExtent l="635" t="635" r="635" b="635"/>
                <wp:wrapNone/>
                <wp:docPr id="74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44.35pt" to="561pt,744.35pt" ID="Shape73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28600</wp:posOffset>
                </wp:positionH>
                <wp:positionV relativeFrom="page">
                  <wp:posOffset>4313555</wp:posOffset>
                </wp:positionV>
                <wp:extent cx="6896735" cy="0"/>
                <wp:effectExtent l="635" t="635" r="635" b="635"/>
                <wp:wrapNone/>
                <wp:docPr id="75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39.65pt" to="561pt,339.65pt" ID="Shape74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28600</wp:posOffset>
                </wp:positionH>
                <wp:positionV relativeFrom="page">
                  <wp:posOffset>6854825</wp:posOffset>
                </wp:positionV>
                <wp:extent cx="6896735" cy="0"/>
                <wp:effectExtent l="635" t="635" r="635" b="635"/>
                <wp:wrapNone/>
                <wp:docPr id="76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39.75pt" to="561pt,539.75pt" ID="Shape75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59" w:footer="0" w:bottom="262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04800</wp:posOffset>
                </wp:positionH>
                <wp:positionV relativeFrom="page">
                  <wp:posOffset>1696085</wp:posOffset>
                </wp:positionV>
                <wp:extent cx="6896735" cy="0"/>
                <wp:effectExtent l="635" t="635" r="635" b="635"/>
                <wp:wrapNone/>
                <wp:docPr id="77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33.55pt" to="567pt,133.55pt" ID="Shape76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40" w:h="226" w:x="48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WP.11 66th session 9-12 November 20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right"/>
        <w:rPr/>
        <w:framePr w:w="4440" w:h="378" w:x="684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Governmental Delegations-ECE member sta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right"/>
        <w:rPr/>
        <w:framePr w:w="4440" w:h="378" w:x="684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Turke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637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s. Sen Esra ÖZÇELIK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6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6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EU Exper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6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Ministry of Transpor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6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Hakki Turaylic Cad. No.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EMEK-ANKA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Turke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6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0090 312 2031415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0090 312 20314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se.ozcelik@ubak.gov.t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6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2375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Ukra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728" w:x="480" w:y="2791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. Andrii GORPYNIUK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728" w:x="480" w:y="279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728" w:x="480" w:y="27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Head of ATP Subdepartme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728" w:x="480" w:y="27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epartment of Design Developments and Scientific and Technical Experti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728" w:x="480" w:y="27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erzhavtotransNDIproekt   Ministry of Transport and Communications of Ukra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728" w:x="480" w:y="279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7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57 Peremogy Ave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7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 xml:space="preserve">Kyiv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79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Ukra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279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79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38 (044) 201-08-38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79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38 (044) 201-08-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279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agorpinuk@insat.org.u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279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4529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United Kingd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4945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. Richard LAWTON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494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494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Technical Direc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494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ambridge Refrigeration Technolog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494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494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140 Newmarket Ro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494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B5 8HE Cambrid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494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United Kingd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494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494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44 122-3365101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494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44 122-34615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494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rlawton@crtech.co.u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494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6793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r. Richard MARSHALL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679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679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Enginee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679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ambridge Refrigeration Technolog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679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79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140 Newmarket Ro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79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B5 8HE   Cambrid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79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United Kingd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679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79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44 1223 365 101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79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44 1223 461 5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79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rmarshall@crtech.co.u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679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8641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Dr. Tobias MYNOTT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864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864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Enginee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864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ambridge Refrigeration Technolog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864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864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140 Newmarket Ro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864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B5 8HE  Cambrid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864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United Kingd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864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864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44 (0) 1223 365 101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864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44 (0) 1223 461 5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864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tmynott@crtech.co.u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864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10379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United States of Amer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0795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. Brian Malcolm MCGREGOR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1079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079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Agricultural Marketing Speciali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079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US Department of Agricultu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079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AMS TMP TS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1079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1079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US DT OF Agriculture  AMS TMP TSD,                                                1800 M ST NW S3009,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1079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C  20036-5831  Washington,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1079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United States of Amer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944" w:x="5400" w:y="1079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1079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1 202-694-2509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1079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1 202-694-59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1079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brian.mcgregor@ams.usda.go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944" w:x="5400" w:y="1079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rPr/>
        <w:framePr w:w="1905" w:h="226" w:x="3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Page 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619" w:h="226" w:x="87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25/11/2010-15:43:41</w:t>
      </w: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04800</wp:posOffset>
                </wp:positionH>
                <wp:positionV relativeFrom="page">
                  <wp:posOffset>3063875</wp:posOffset>
                </wp:positionV>
                <wp:extent cx="6896735" cy="0"/>
                <wp:effectExtent l="635" t="635" r="635" b="635"/>
                <wp:wrapNone/>
                <wp:docPr id="78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1.25pt" to="567pt,241.25pt" ID="Shape77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04800</wp:posOffset>
                </wp:positionH>
                <wp:positionV relativeFrom="page">
                  <wp:posOffset>6778625</wp:posOffset>
                </wp:positionV>
                <wp:extent cx="6896735" cy="0"/>
                <wp:effectExtent l="635" t="635" r="635" b="635"/>
                <wp:wrapNone/>
                <wp:docPr id="79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33.75pt" to="567pt,533.75pt" ID="Shape78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04800</wp:posOffset>
                </wp:positionH>
                <wp:positionV relativeFrom="page">
                  <wp:posOffset>2869565</wp:posOffset>
                </wp:positionV>
                <wp:extent cx="6896735" cy="0"/>
                <wp:effectExtent l="635" t="635" r="635" b="635"/>
                <wp:wrapNone/>
                <wp:docPr id="80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25.95pt" to="567pt,225.95pt" ID="Shape79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04800</wp:posOffset>
                </wp:positionH>
                <wp:positionV relativeFrom="page">
                  <wp:posOffset>4237355</wp:posOffset>
                </wp:positionV>
                <wp:extent cx="6896735" cy="0"/>
                <wp:effectExtent l="635" t="635" r="635" b="635"/>
                <wp:wrapNone/>
                <wp:docPr id="81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33.65pt" to="567pt,333.65pt" ID="Shape80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04800</wp:posOffset>
                </wp:positionH>
                <wp:positionV relativeFrom="page">
                  <wp:posOffset>8089265</wp:posOffset>
                </wp:positionV>
                <wp:extent cx="6896735" cy="0"/>
                <wp:effectExtent l="635" t="635" r="635" b="635"/>
                <wp:wrapNone/>
                <wp:docPr id="82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636.95pt" to="567pt,636.95pt" ID="Shape81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28600</wp:posOffset>
                </wp:positionH>
                <wp:positionV relativeFrom="page">
                  <wp:posOffset>4237355</wp:posOffset>
                </wp:positionV>
                <wp:extent cx="6896735" cy="0"/>
                <wp:effectExtent l="635" t="635" r="635" b="635"/>
                <wp:wrapNone/>
                <wp:docPr id="83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33.65pt" to="561pt,333.65pt" ID="Shape82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28600</wp:posOffset>
                </wp:positionH>
                <wp:positionV relativeFrom="page">
                  <wp:posOffset>5410835</wp:posOffset>
                </wp:positionV>
                <wp:extent cx="6896735" cy="0"/>
                <wp:effectExtent l="635" t="635" r="635" b="635"/>
                <wp:wrapNone/>
                <wp:docPr id="84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26.05pt" to="561pt,426.05pt" ID="Shape83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28600</wp:posOffset>
                </wp:positionH>
                <wp:positionV relativeFrom="page">
                  <wp:posOffset>1501775</wp:posOffset>
                </wp:positionV>
                <wp:extent cx="6896735" cy="0"/>
                <wp:effectExtent l="635" t="635" r="635" b="635"/>
                <wp:wrapNone/>
                <wp:docPr id="85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8.25pt" to="561pt,118.25pt" ID="Shape84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28600</wp:posOffset>
                </wp:positionH>
                <wp:positionV relativeFrom="page">
                  <wp:posOffset>5410835</wp:posOffset>
                </wp:positionV>
                <wp:extent cx="6896735" cy="0"/>
                <wp:effectExtent l="635" t="635" r="635" b="635"/>
                <wp:wrapNone/>
                <wp:docPr id="86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26.05pt" to="561pt,426.05pt" ID="Shape85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28600</wp:posOffset>
                </wp:positionH>
                <wp:positionV relativeFrom="page">
                  <wp:posOffset>6584315</wp:posOffset>
                </wp:positionV>
                <wp:extent cx="6896735" cy="0"/>
                <wp:effectExtent l="635" t="635" r="635" b="635"/>
                <wp:wrapNone/>
                <wp:docPr id="87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8.45pt" to="561pt,518.45pt" ID="Shape86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59" w:footer="0" w:bottom="262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04800</wp:posOffset>
                </wp:positionH>
                <wp:positionV relativeFrom="page">
                  <wp:posOffset>645795</wp:posOffset>
                </wp:positionV>
                <wp:extent cx="6896735" cy="0"/>
                <wp:effectExtent l="635" t="635" r="635" b="635"/>
                <wp:wrapNone/>
                <wp:docPr id="88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0.85pt" to="567pt,50.85pt" ID="Shape87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40" w:h="226" w:x="48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WP.11 66th session 9-12 November 20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right"/>
        <w:rPr/>
        <w:framePr w:w="4440" w:h="226" w:x="684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Intergovernmental Organizations-Intergovernmental Organizat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680" w:h="225" w:x="510" w:y="485" w:hSpace="0" w:vSpace="0" w:wrap="notBeside" w:vAnchor="page" w:hAnchor="page" w:hRule="exact"/>
        <w:pBdr/>
      </w:pPr>
      <w:r>
        <w:rPr>
          <w:rFonts w:ascii="Tahoma" w:hAnsi="Tahoma"/>
          <w:b/>
          <w:color w:val="800080"/>
          <w:sz w:val="17"/>
        </w:rPr>
        <w:t>Intergovernmental Organizations-Intergovernmental Organizat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721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International  Institute of Refrigerat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137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. Geron JOHANSSON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11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Assistant Head of Department of Energy Technolog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P-Technical Research Institute of Swede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1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International  Institute of Refrigerat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11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P.O.Box 85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E-50115  Borâ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37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wede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1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46 10 516 55 10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46 33-13 19 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1137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geron.johansson@sp.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1137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rPr/>
        <w:framePr w:w="1905" w:h="226" w:x="3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Page 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619" w:h="226" w:x="87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25/11/2010-15:43:41</w:t>
      </w: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04800</wp:posOffset>
                </wp:positionH>
                <wp:positionV relativeFrom="page">
                  <wp:posOffset>1819275</wp:posOffset>
                </wp:positionV>
                <wp:extent cx="6896735" cy="0"/>
                <wp:effectExtent l="635" t="635" r="635" b="635"/>
                <wp:wrapNone/>
                <wp:docPr id="89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43.25pt" to="567pt,143.25pt" ID="Shape88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59" w:footer="0" w:bottom="262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04800</wp:posOffset>
                </wp:positionH>
                <wp:positionV relativeFrom="page">
                  <wp:posOffset>742315</wp:posOffset>
                </wp:positionV>
                <wp:extent cx="6896735" cy="0"/>
                <wp:effectExtent l="635" t="635" r="635" b="635"/>
                <wp:wrapNone/>
                <wp:docPr id="90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8.45pt" to="567pt,58.45pt" ID="Shape89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240" w:h="226" w:x="48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WP.11 66th session 9-12 November 20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right"/>
        <w:rPr/>
        <w:framePr w:w="4440" w:h="378" w:x="684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Non Governmental Organization-NGO Consultative with ECOSO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right"/>
        <w:rPr/>
        <w:framePr w:w="4440" w:h="378" w:x="6840" w:y="259" w:hSpace="0" w:vSpace="0" w:wrap="notBeside" w:vAnchor="page" w:hAnchor="page" w:hRule="exact"/>
        <w:pBdr/>
      </w:pPr>
      <w:r>
        <w:rPr>
          <w:i/>
          <w:color w:val="000080"/>
          <w:sz w:val="15"/>
        </w:rPr>
        <w:t>German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680" w:h="225" w:x="510" w:y="637" w:hSpace="0" w:vSpace="0" w:wrap="notBeside" w:vAnchor="page" w:hAnchor="page" w:hRule="exact"/>
        <w:pBdr/>
      </w:pPr>
      <w:r>
        <w:rPr>
          <w:rFonts w:ascii="Tahoma" w:hAnsi="Tahoma"/>
          <w:b/>
          <w:color w:val="800080"/>
          <w:sz w:val="17"/>
        </w:rPr>
        <w:t>Non Governmental Organization-NGO Consultative with ECOSO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873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Transfrigoroute International CC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289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r. Peter Volker GROSSKOPF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28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28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Managing Director of Frigobloc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080" w:x="480" w:y="128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Transfrigoroute International CC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080" w:x="480" w:y="128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2160" w:x="5400" w:y="128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/o Frigoblock Grosskopf GMB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2160" w:x="5400" w:y="128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Weidkamp 2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2160" w:x="5400" w:y="128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-45356  Esse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2160" w:x="5400" w:y="1289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German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2160" w:x="5400" w:y="128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2160" w:x="5400" w:y="128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49 (0) 201 61 301 21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2160" w:x="5400" w:y="128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49 (0) 201 61301 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2160" w:x="5400" w:y="128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sekretariat@frigoblock.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2160" w:x="5400" w:y="1289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Web Site : </w:t>
      </w:r>
      <w:r>
        <w:rPr>
          <w:rFonts w:ascii="Tahoma" w:hAnsi="Tahoma"/>
          <w:color w:val="000000"/>
          <w:sz w:val="17"/>
        </w:rPr>
        <w:t>www.transfrigo.c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2160" w:x="5400" w:y="1289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680" w:h="225" w:x="510" w:y="3489" w:hSpace="0" w:vSpace="0" w:wrap="notBeside" w:vAnchor="page" w:hAnchor="page" w:hRule="exact"/>
        <w:pBdr/>
      </w:pPr>
      <w:r>
        <w:rPr>
          <w:rFonts w:ascii="Tahoma" w:hAnsi="Tahoma"/>
          <w:b/>
          <w:color w:val="800080"/>
          <w:sz w:val="17"/>
        </w:rPr>
        <w:t>Non Governmental Organization-NGO not in Consultative with ECOSO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780" w:h="326" w:x="450" w:y="3725" w:hSpace="0" w:vSpace="0" w:wrap="notBeside" w:vAnchor="page" w:hAnchor="page" w:hRule="exact"/>
        <w:pBdr>
          <w:top w:val="dashed" w:sz="8" w:space="0" w:color="000080"/>
          <w:left w:val="dashed" w:sz="8" w:space="0" w:color="000080"/>
          <w:bottom w:val="dashed" w:sz="8" w:space="0" w:color="000080"/>
          <w:right w:val="dashed" w:sz="8" w:space="0" w:color="000080"/>
        </w:pBdr>
      </w:pPr>
      <w:r>
        <w:rPr>
          <w:rFonts w:ascii="Tahoma" w:hAnsi="Tahoma"/>
          <w:b/>
          <w:color w:val="000080"/>
          <w:sz w:val="17"/>
        </w:rPr>
        <w:t>International Association of the Body and Trailer Building Industry (CLCCR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512" w:x="480" w:y="4141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>Ms. Annie LUCHIE  (Ho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512" w:x="480" w:y="414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512" w:x="480" w:y="414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Group Manage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512" w:x="480" w:y="414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Agoria Automotiv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512" w:x="480" w:y="414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International Association of the Body and Trailer Building Industry (CLCCR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512" w:x="480" w:y="414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414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Agoria Diamant Gebouw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414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August Reyerslaan 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414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B-1030  Brussel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4141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Belgiu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944" w:x="5400" w:y="414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414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0032 2 706 7972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414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0032 2 706 79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944" w:x="5400" w:y="4141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annie.luchie@agoria.b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944" w:x="5400" w:y="4141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6205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r. Bruno CORTECCI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620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620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ommercial Direc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620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International Association of the Body and Trailer Building Industry (CLCCR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620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20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Via Magnanini Emilia,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20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43122  Par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205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Ital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620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20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39 0521 780 741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20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39 0521 270 48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1728" w:x="5400" w:y="6205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Bruno_cortecci@plastoblok.c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1728" w:x="5400" w:y="6205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8053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7"/>
        </w:rPr>
        <w:t xml:space="preserve">M. Allan MCKENZIE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805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805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Deputy Head and Senior Manager - Vehicle Legislat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/>
        <w:framePr w:w="4560" w:h="1296" w:x="480" w:y="805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International Association of the Body and Trailer Building Industry (CLCCR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rPr>
          <w:rFonts w:ascii="Verdana" w:hAnsi="Verdana"/>
        </w:rPr>
        <w:framePr w:w="4560" w:h="1296" w:x="480" w:y="805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2160" w:x="5400" w:y="805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c/o SMMT lt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2160" w:x="5400" w:y="805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Forbes Hou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2160" w:x="5400" w:y="805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Halkin Stre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2160" w:x="5400" w:y="805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SW1X 7DS  Lond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2160" w:x="5400" w:y="8053" w:hSpace="0" w:vSpace="0" w:wrap="notBeside" w:vAnchor="page" w:hAnchor="page" w:hRule="exact"/>
        <w:pBdr/>
      </w:pPr>
      <w:r>
        <w:rPr>
          <w:rFonts w:ascii="Tahoma" w:hAnsi="Tahoma"/>
          <w:color w:val="000000"/>
          <w:sz w:val="17"/>
        </w:rPr>
        <w:t>United Kingd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2160" w:x="5400" w:y="805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2160" w:x="5400" w:y="805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Phone : </w:t>
      </w:r>
      <w:r>
        <w:rPr>
          <w:rFonts w:ascii="Tahoma" w:hAnsi="Tahoma"/>
          <w:color w:val="000000"/>
          <w:sz w:val="17"/>
        </w:rPr>
        <w:t xml:space="preserve">+44 20 7344 9202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2160" w:x="5400" w:y="805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Fax : </w:t>
      </w:r>
      <w:r>
        <w:rPr>
          <w:rFonts w:ascii="Tahoma" w:hAnsi="Tahoma"/>
          <w:color w:val="000000"/>
          <w:sz w:val="17"/>
        </w:rPr>
        <w:t>+44 20 7973 05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/>
        <w:framePr w:w="5760" w:h="2160" w:x="5400" w:y="8053" w:hSpace="0" w:vSpace="0" w:wrap="notBeside" w:vAnchor="page" w:hAnchor="page" w:hRule="exact"/>
        <w:pBdr/>
      </w:pPr>
      <w:r>
        <w:rPr>
          <w:rFonts w:ascii="Tahoma" w:hAnsi="Tahoma"/>
          <w:b/>
          <w:color w:val="800000"/>
          <w:sz w:val="17"/>
        </w:rPr>
        <w:t xml:space="preserve">Email : </w:t>
      </w:r>
      <w:r>
        <w:rPr>
          <w:rFonts w:ascii="Tahoma" w:hAnsi="Tahoma"/>
          <w:color w:val="000000"/>
          <w:sz w:val="17"/>
        </w:rPr>
        <w:t>amckenzie@smmt.co.u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rPr>
          <w:rFonts w:ascii="Verdana" w:hAnsi="Verdana"/>
        </w:rPr>
        <w:framePr w:w="5760" w:h="2160" w:x="5400" w:y="805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rPr/>
        <w:framePr w:w="1905" w:h="226" w:x="3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Page 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619" w:h="226" w:x="87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25/11/2010-15:43:41</w:t>
      </w: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04800</wp:posOffset>
                </wp:positionH>
                <wp:positionV relativeFrom="page">
                  <wp:posOffset>2553335</wp:posOffset>
                </wp:positionV>
                <wp:extent cx="6896735" cy="0"/>
                <wp:effectExtent l="635" t="635" r="635" b="635"/>
                <wp:wrapNone/>
                <wp:docPr id="91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01.05pt" to="567pt,201.05pt" ID="Shape90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04800</wp:posOffset>
                </wp:positionH>
                <wp:positionV relativeFrom="page">
                  <wp:posOffset>2190115</wp:posOffset>
                </wp:positionV>
                <wp:extent cx="6896735" cy="0"/>
                <wp:effectExtent l="635" t="635" r="635" b="635"/>
                <wp:wrapNone/>
                <wp:docPr id="92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72.45pt" to="567pt,172.45pt" ID="Shape91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04800</wp:posOffset>
                </wp:positionH>
                <wp:positionV relativeFrom="page">
                  <wp:posOffset>3863975</wp:posOffset>
                </wp:positionV>
                <wp:extent cx="6896735" cy="0"/>
                <wp:effectExtent l="635" t="635" r="635" b="635"/>
                <wp:wrapNone/>
                <wp:docPr id="93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04.25pt" to="567pt,304.25pt" ID="Shape92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28600</wp:posOffset>
                </wp:positionH>
                <wp:positionV relativeFrom="page">
                  <wp:posOffset>3863975</wp:posOffset>
                </wp:positionV>
                <wp:extent cx="6896735" cy="0"/>
                <wp:effectExtent l="635" t="635" r="635" b="635"/>
                <wp:wrapNone/>
                <wp:docPr id="94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4.25pt" to="561pt,304.25pt" ID="Shape93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28600</wp:posOffset>
                </wp:positionH>
                <wp:positionV relativeFrom="page">
                  <wp:posOffset>5037455</wp:posOffset>
                </wp:positionV>
                <wp:extent cx="6896735" cy="0"/>
                <wp:effectExtent l="635" t="635" r="635" b="635"/>
                <wp:wrapNone/>
                <wp:docPr id="95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6.65pt" to="561pt,396.65pt" ID="Shape94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28600</wp:posOffset>
                </wp:positionH>
                <wp:positionV relativeFrom="page">
                  <wp:posOffset>5037455</wp:posOffset>
                </wp:positionV>
                <wp:extent cx="6896735" cy="0"/>
                <wp:effectExtent l="635" t="635" r="635" b="635"/>
                <wp:wrapNone/>
                <wp:docPr id="96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6.65pt" to="561pt,396.65pt" ID="Shape95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28600</wp:posOffset>
                </wp:positionH>
                <wp:positionV relativeFrom="page">
                  <wp:posOffset>6485255</wp:posOffset>
                </wp:positionV>
                <wp:extent cx="6896735" cy="0"/>
                <wp:effectExtent l="635" t="635" r="635" b="635"/>
                <wp:wrapNone/>
                <wp:docPr id="97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0.65pt" to="561pt,510.65pt" ID="Shape96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240" w:right="240" w:gutter="0" w:header="0" w:top="259" w:footer="0" w:bottom="262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rPr/>
        <w:framePr w:w="1905" w:h="226" w:x="3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Page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619" w:h="226" w:x="8760" w:y="16353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5"/>
        </w:rPr>
        <w:t>25/11/2010-15:43:41</w:t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240" w:right="240" w:gutter="0" w:header="0" w:top="259" w:footer="0" w:bottom="262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1</Words>
  <Characters>12850</Characters>
  <CharactersWithSpaces>10954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5:46:00Z</dcterms:created>
  <dc:creator>Crystal Reports</dc:creator>
  <dc:description>Powered By Crystal</dc:description>
  <dc:language>en-US</dc:language>
  <cp:lastModifiedBy/>
  <dcterms:modified xsi:type="dcterms:W3CDTF">2010-11-25T1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ith</vt:lpwstr>
  </property>
</Properties>
</file>