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</w:t>
            </w:r>
            <w:r>
              <w:rPr/>
              <w:fldChar w:fldCharType="end"/>
            </w:r>
            <w:r>
              <w:rPr>
                <w:lang w:val="en-US"/>
              </w:rPr>
              <w:t>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029432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02943284"/>
            <w:bookmarkStart w:id="1" w:name="__Fieldmark__0_13029432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August 2010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029432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02943284"/>
            <w:bookmarkStart w:id="3" w:name="__Fieldmark__1_13029432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-12 ноября 2010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Предложения, по которым еще не принято решения</w:t>
      </w:r>
    </w:p>
    <w:p>
      <w:pPr>
        <w:pStyle w:val="HChGR"/>
        <w:rPr/>
      </w:pPr>
      <w:r>
        <w:rPr/>
        <w:tab/>
        <w:tab/>
        <w:t>Предложение по изменению добавления 1 к приложению 1</w:t>
      </w:r>
      <w:r>
        <w:rPr>
          <w:rStyle w:val="FootnoteAnchor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Представлено правительством Нидерландов</w:t>
      </w:r>
    </w:p>
    <w:p>
      <w:pPr>
        <w:pStyle w:val="SingleTxtGR"/>
        <w:rPr/>
      </w:pPr>
      <w:r>
        <w:rPr>
          <w:spacing w:val="2"/>
        </w:rPr>
        <w:t>1.</w:t>
        <w:tab/>
        <w:t xml:space="preserve">В 2007 году Нидерланды представили документ </w:t>
      </w:r>
      <w:r>
        <w:rPr>
          <w:spacing w:val="2"/>
          <w:lang w:val="fr-CH"/>
        </w:rPr>
        <w:t>ECE</w:t>
      </w:r>
      <w:r>
        <w:rPr>
          <w:spacing w:val="2"/>
        </w:rPr>
        <w:t>/</w:t>
      </w:r>
      <w:r>
        <w:rPr>
          <w:spacing w:val="2"/>
          <w:lang w:val="fr-CH"/>
        </w:rPr>
        <w:t>TRANS</w:t>
      </w:r>
      <w:r>
        <w:rPr>
          <w:spacing w:val="2"/>
        </w:rPr>
        <w:t>/</w:t>
      </w:r>
      <w:r>
        <w:rPr>
          <w:spacing w:val="2"/>
          <w:lang w:val="fr-CH"/>
        </w:rPr>
        <w:t>WP</w:t>
      </w:r>
      <w:r>
        <w:rPr>
          <w:spacing w:val="2"/>
        </w:rPr>
        <w:t>.11/2007/9,</w:t>
      </w:r>
      <w:r>
        <w:rPr/>
        <w:t xml:space="preserve"> в котором изложены замечания по тексту добавления 1 к приложению 1 к СПС. Цель документа состояла в том, чтобы изучить возможность поддержки в работе по внесению поправок в это добавление. Рабочая группа сочла, что данный документ служит хорошей основной для разработки будущих предложений по поправкам (см.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1/216, пункт 32). С учетом пересмотра всего текста приложения 1, который был начат в 1999 году, было решено подождать завершения этой работы.</w:t>
      </w:r>
    </w:p>
    <w:p>
      <w:pPr>
        <w:pStyle w:val="SingleTxtGR"/>
        <w:rPr/>
      </w:pPr>
      <w:r>
        <w:rPr/>
        <w:t>2.</w:t>
        <w:tab/>
        <w:t>В добавлении 1 к приложению 1 определена процедура допущения и сертификации транспортных средств, предназначенных для перевозки скоропортящихся пищевых продуктов. В нынешней редакции в связи с текстом добавления 1 к приложению 1 возникает ряд вопросов.</w:t>
      </w:r>
    </w:p>
    <w:p>
      <w:pPr>
        <w:pStyle w:val="SingleTxtGR"/>
        <w:rPr/>
      </w:pPr>
      <w:r>
        <w:rPr/>
        <w:tab/>
        <w:t>а)</w:t>
        <w:tab/>
        <w:t>Пункт 1, последнее предложение: "…если - когда речь идет о контроле, указанном в подпункте а) выше, - ранее не был проведен контроль самого этого транспортного средства или его опытного образца на испытательной станции, назначенной или уполномоченной компетентным органом страны, в которой было изготовлено данное транспортное средство"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1</w:t>
      </w:r>
      <w:r>
        <w:rPr/>
        <w:t>: Изготовитель может получить только допущение от компетентного органа только в стране, в которой расположен производственный объект. В случае Европейского союза это не всегда так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2</w:t>
      </w:r>
      <w:r>
        <w:rPr/>
        <w:t>: Могут быть допущены только транспортные средства, изготовленные в странах, являющихся Договаривающимися сторонами. Поскольку широкое распространение получило производство в странах с низкими издержками, требуются дополнительные меры по контролю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3</w:t>
      </w:r>
      <w:r>
        <w:rPr/>
        <w:t>: Этот текст помещен в неправильном месте, поскольку речь идет о положении, касающемся допущения типа. Его следовало бы перенести в пункт 2.</w:t>
      </w:r>
    </w:p>
    <w:p>
      <w:pPr>
        <w:pStyle w:val="SingleTxtGR"/>
        <w:rPr/>
      </w:pPr>
      <w:r>
        <w:rPr/>
        <w:tab/>
        <w:t>b)</w:t>
        <w:tab/>
        <w:t>Пункт 2 а), второе предложение: "…протокол испытания рассматривается в качестве свидетельства о допущении данного типа"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1:</w:t>
      </w:r>
      <w:r>
        <w:rPr/>
        <w:t xml:space="preserve"> Выдача допущения типа, как правило, относится к сфере ответственности компетентного органа страны, а не испытательной станции. Поскольку обязанность проверять соответствие производства лежит на компетентном органе, именно он и должен выдавать допущение типа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2:</w:t>
      </w:r>
      <w:r>
        <w:rPr/>
        <w:t xml:space="preserve"> Протокол, выданный по результатам испытания, которое не отвечает требованиям СПС, также может рассматриваться в качестве свидетельства о допущении типа.</w:t>
      </w:r>
    </w:p>
    <w:p>
      <w:pPr>
        <w:pStyle w:val="SingleTxtGR"/>
        <w:rPr/>
      </w:pPr>
      <w:r>
        <w:rPr/>
        <w:tab/>
        <w:t>с)</w:t>
        <w:tab/>
        <w:t>Пункт 4 b): "Во всех случаях свидетельство СПС, выданное компетентным органом страны, в которой это транспортное средство было изготовлено, или в случае эксплуатируемого транспортного средства…"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1:</w:t>
      </w:r>
      <w:r>
        <w:rPr/>
        <w:t xml:space="preserve"> Для новых транспортных средств компетентный орган страны, в которой они были изготовлены, выдает свидетельство СПС. Как и в случае пункта 1, это не соответствует процедурам, применяемым в Европейском союзе.</w:t>
      </w:r>
    </w:p>
    <w:p>
      <w:pPr>
        <w:pStyle w:val="SingleTxtGR"/>
        <w:ind w:left="1701" w:right="1134" w:hanging="0"/>
        <w:rPr/>
      </w:pPr>
      <w:r>
        <w:rPr>
          <w:i/>
        </w:rPr>
        <w:t xml:space="preserve">Комментарий 2: </w:t>
      </w:r>
      <w:r>
        <w:rPr/>
        <w:t>СПС допускает использование таблички-свидетельства в качестве эквивалента свидетельству СПС. В данном положении это не отражено.</w:t>
      </w:r>
    </w:p>
    <w:p>
      <w:pPr>
        <w:pStyle w:val="SingleTxtGR"/>
        <w:rPr/>
      </w:pPr>
      <w:r>
        <w:rPr/>
        <w:t>3.</w:t>
        <w:tab/>
        <w:t>Нидерланды хотели бы изменить структуру добавления 1 к приложению 1 таким образом, чтобы его текст отвечал современным реалиям и содержал четкие положения об ответственности. Следует установить соответствующие обязательства изготовителей и испытательных станций, а также требования в отношении адекватного контроля со стороны компетентного органа, выдающего свидетельства о допущении типа.</w:t>
      </w:r>
    </w:p>
    <w:p>
      <w:pPr>
        <w:pStyle w:val="SingleTxtGR"/>
        <w:rPr/>
      </w:pPr>
      <w:r>
        <w:rPr/>
        <w:t>4.</w:t>
        <w:tab/>
        <w:t>В случае улучшения положений, касающихся производственного контроля и проверок соответствия производства, может также появиться возможность для допущения двухступенчатой сборки, комплектов кузовов и изоляционных комплектов.</w:t>
      </w:r>
    </w:p>
    <w:p>
      <w:pPr>
        <w:pStyle w:val="SingleTxtGR"/>
        <w:rPr/>
      </w:pPr>
      <w:r>
        <w:rPr/>
        <w:t>5.</w:t>
        <w:tab/>
        <w:t>Проект обновленного добавления 1 к приложению 1 будет передан в качестве неофициального документа. Изменения в общем виде изложены в пунктах 6-15 ниже.</w:t>
      </w:r>
    </w:p>
    <w:p>
      <w:pPr>
        <w:pStyle w:val="SingleTxtGR"/>
        <w:rPr/>
      </w:pPr>
      <w:r>
        <w:rPr/>
        <w:t>6.</w:t>
        <w:tab/>
        <w:t>Выдача свидетельства о допущении типа должна представлять собой преднамеренный акт компетентного органа, а не являться следствием составления протокола испытания испытательной станцией. Выдавая свидетельство о допущении типа, компетентный орган берет на себя ответственность за контроль над изготовителем и предпринимает необходимые действия, если выясняется, что производство не отвечает установленным требованиям. Такая проверка соответствия должна быть также гарантирована, если географически изготовитель находится далеко. В новом тексте будут предусмотрены положения о проверке соответствия, которые позволят гарантировать достаточный контроль и определенную степень единообразия.</w:t>
      </w:r>
    </w:p>
    <w:p>
      <w:pPr>
        <w:pStyle w:val="SingleTxtGR"/>
        <w:rPr/>
      </w:pPr>
      <w:r>
        <w:rPr/>
        <w:t>7.</w:t>
        <w:tab/>
        <w:t xml:space="preserve">Изготовители должны контролировать свое собственное производство и вести учетную документацию по контролю. Они должны создать систему проверки производственных моделей для подтверждения постоянного соответствия своей продукции. Изготовители должны иметь систему обеспечения качества на основе стандарта </w:t>
      </w:r>
      <w:r>
        <w:rPr>
          <w:lang w:val="en-US"/>
        </w:rPr>
        <w:t>ISO</w:t>
      </w:r>
      <w:r>
        <w:rPr/>
        <w:t xml:space="preserve"> 9000. Сертификация системы обеспечения качества в соответствии со стандартом </w:t>
      </w:r>
      <w:r>
        <w:rPr>
          <w:lang w:val="en-US"/>
        </w:rPr>
        <w:t>ISO</w:t>
      </w:r>
      <w:r>
        <w:rPr/>
        <w:t xml:space="preserve"> 9000 должна быть факультативной. Критерии контроля со стороны компетентного органа могут быть соответствующим образом скорректированы, если применяемая изготовителем система обеспечения качества проверена аккредитованным органом.</w:t>
      </w:r>
    </w:p>
    <w:p>
      <w:pPr>
        <w:pStyle w:val="SingleTxtGR"/>
        <w:rPr/>
      </w:pPr>
      <w:r>
        <w:rPr/>
        <w:t>8.</w:t>
        <w:tab/>
        <w:t xml:space="preserve">Испытательные станции должны находиться под контролем компетентного органа, который передал информацию о соответствующей испытательной станции в ЕЭК ООН в Женеве. Испытательные станции должны соблюдать базовые требования стандартов серии </w:t>
      </w:r>
      <w:r>
        <w:rPr>
          <w:lang w:val="en-US"/>
        </w:rPr>
        <w:t>ISO</w:t>
      </w:r>
      <w:r>
        <w:rPr/>
        <w:t xml:space="preserve"> 170</w:t>
      </w:r>
      <w:r>
        <w:rPr>
          <w:lang w:val="en-US"/>
        </w:rPr>
        <w:t>xx</w:t>
      </w:r>
      <w:r>
        <w:rPr/>
        <w:t>, в частности стандартов, касающихся компетентности, судопроизводства, независимости, страхования и системы обеспечения качества.</w:t>
      </w:r>
    </w:p>
    <w:p>
      <w:pPr>
        <w:pStyle w:val="SingleTxtGR"/>
        <w:rPr/>
      </w:pPr>
      <w:r>
        <w:rPr/>
        <w:t>9.</w:t>
        <w:tab/>
        <w:t>Для того чтобы количество испытательных станций было достаточным, аккредитация должна быть необязательной. Ввиду ограниченного ежегодного объема испытаний для станций, ежегодно проводящих незначительное число испытаний, финансовая нагрузка, связанная с аккредитацией, была бы слишком большой.</w:t>
      </w:r>
    </w:p>
    <w:p>
      <w:pPr>
        <w:pStyle w:val="SingleTxtGR"/>
        <w:rPr/>
      </w:pPr>
      <w:r>
        <w:rPr/>
        <w:t>10.</w:t>
        <w:tab/>
        <w:t>Критерии контроля со стороны компетентного органа могут быть соответствующим образом скорректированы, если испытательная станция назначена аккредитованным органом.</w:t>
      </w:r>
    </w:p>
    <w:p>
      <w:pPr>
        <w:pStyle w:val="SingleTxtGR"/>
        <w:rPr/>
      </w:pPr>
      <w:r>
        <w:rPr/>
        <w:t>11.</w:t>
        <w:tab/>
        <w:t>Допущения типа базируются на протоколах испытания назначенных испытательных станций. Свидетельства об официальном допущении, выданные компетентным органом, должны признаваться другими Договаривающимися сторонами. Информация, которая должна предоставляться изготовителем для протокола испытаний и допущения типа, должна быть очень подробной. На этой информации основан контроль над изготовителями. Информация о допущении СПС, выданном для конкретной единицы оборудования Договаривающейся стороной, должна содержать базовые сведения, необходимые для регистрации или учета.</w:t>
      </w:r>
    </w:p>
    <w:p>
      <w:pPr>
        <w:pStyle w:val="SingleTxtGR"/>
        <w:rPr/>
      </w:pPr>
      <w:r>
        <w:rPr/>
        <w:t>12.</w:t>
        <w:tab/>
        <w:t>В принципе, имеется два варианта: изменить существующие пункты и добавить некоторые новые положения либо полностью реорганизовать текст и изложить его в логической последовательности. По мнению Нидерландов, последний вариант более предпочтителен.</w:t>
      </w:r>
    </w:p>
    <w:p>
      <w:pPr>
        <w:pStyle w:val="SingleTxtGR"/>
        <w:rPr/>
      </w:pPr>
      <w:r>
        <w:rPr/>
        <w:t>13.</w:t>
        <w:tab/>
        <w:t>В таком случае в добавлении 1 к приложению 1 будут содержаться все положения, касающиеся решений о допущении или повторном допущении транспортных средств. Положения, содержащиеся сейчас в пункте 29 с) добав</w:t>
      </w:r>
      <w:r>
        <w:rPr>
          <w:spacing w:val="3"/>
        </w:rPr>
        <w:t>ления 2 к приложению 1, относительно решения о продлении срока действия существующих свидетельств следует перенести в добавление 1 к приложению 1.</w:t>
      </w:r>
    </w:p>
    <w:p>
      <w:pPr>
        <w:pStyle w:val="SingleTxtGR"/>
        <w:rPr/>
      </w:pPr>
      <w:r>
        <w:rPr/>
        <w:t>14.</w:t>
        <w:tab/>
        <w:t>По всей видимости, положения о допущении целесообразнее изложить в приложении 1, а не в добавлении 1 к приложению 1. Однако определения типов, содержащиеся в пункте 2 с) добавления 1 к приложению 1, следует оставить в добавлении 1.</w:t>
      </w:r>
    </w:p>
    <w:p>
      <w:pPr>
        <w:pStyle w:val="SingleTxtGR"/>
        <w:rPr/>
      </w:pPr>
      <w:r>
        <w:rPr/>
        <w:t>15.</w:t>
        <w:tab/>
        <w:t>Предлагается разбить довольно объемные пункты добавления 1 к приложению 1 на нумерованные подпункты, для того чтобы сделать их более удобочитаемыми и облегчить процесс внесения поправок в будуще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46  (R)   281010   28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едставлено в соответствии с программой работы Комитета по внутреннему транспорту на 2010-2014 годы </w:t>
      </w:r>
      <w:r>
        <w:rPr>
          <w:spacing w:val="-2"/>
          <w:lang w:val="ru-RU"/>
        </w:rPr>
        <w:t>(</w:t>
      </w:r>
      <w:r>
        <w:rPr>
          <w:spacing w:val="-2"/>
        </w:rPr>
        <w:t>ECE</w:t>
      </w:r>
      <w:r>
        <w:rPr>
          <w:spacing w:val="-2"/>
          <w:lang w:val="ru-RU"/>
        </w:rPr>
        <w:t>/</w:t>
      </w:r>
      <w:r>
        <w:rPr>
          <w:spacing w:val="-2"/>
        </w:rPr>
        <w:t>TRANS</w:t>
      </w:r>
      <w:r>
        <w:rPr>
          <w:spacing w:val="-2"/>
          <w:lang w:val="ru-RU"/>
        </w:rPr>
        <w:t xml:space="preserve">/208, пункт 106; </w:t>
      </w:r>
      <w:r>
        <w:rPr>
          <w:spacing w:val="-2"/>
        </w:rPr>
        <w:t>ECE</w:t>
      </w:r>
      <w:r>
        <w:rPr>
          <w:spacing w:val="-2"/>
          <w:lang w:val="ru-RU"/>
        </w:rPr>
        <w:t>/</w:t>
      </w:r>
      <w:r>
        <w:rPr>
          <w:spacing w:val="-2"/>
        </w:rPr>
        <w:t>TRANS</w:t>
      </w:r>
      <w:r>
        <w:rPr>
          <w:spacing w:val="-2"/>
          <w:lang w:val="ru-RU"/>
        </w:rPr>
        <w:t>/2010/8, подпрограмма 02.11)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0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8:00Z</dcterms:created>
  <dc:creator>ARGOUNOVA</dc:creator>
  <dc:description/>
  <cp:keywords/>
  <dc:language>en-US</dc:language>
  <cp:lastModifiedBy>ARGOUNOVA</cp:lastModifiedBy>
  <cp:lastPrinted>2010-10-28T15:36:00Z</cp:lastPrinted>
  <dcterms:modified xsi:type="dcterms:W3CDTF">2010-10-28T13:38:00Z</dcterms:modified>
  <cp:revision>2</cp:revision>
  <dc:subject/>
  <dc:title>25014.01</dc:title>
</cp:coreProperties>
</file>