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1/Rev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60308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6030841"/>
            <w:bookmarkStart w:id="1" w:name="__Fieldmark__0_14760308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7603084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6030841"/>
            <w:bookmarkStart w:id="3" w:name="__Fieldmark__1_147603084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5 а) предварительной повестки дня</w:t>
        <w:br/>
      </w:r>
      <w:r>
        <w:rPr>
          <w:b/>
        </w:rPr>
        <w:t xml:space="preserve">Предложения по поправкам к СПС: 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 xml:space="preserve">Франция представила пересмотренный вариант документа </w:t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1/2009/11, рассмотренного на шестьдесят пя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Нынешняя редакция приложения 1 (добавления 1) к СПС предусматривает, что протокол испытаний (который содержит соответствующие результаты испытаний) включает также факт подтверждения соответствия транспортных средств требованиям СПС.</w:t>
      </w:r>
    </w:p>
    <w:p>
      <w:pPr>
        <w:pStyle w:val="H1GR"/>
        <w:rPr/>
      </w:pPr>
      <w:r>
        <w:rPr/>
        <w:tab/>
        <w:tab/>
        <w:t>Имеющиеся проблемы</w:t>
      </w:r>
    </w:p>
    <w:p>
      <w:pPr>
        <w:pStyle w:val="SingleTxtGR"/>
        <w:rPr/>
      </w:pPr>
      <w:r>
        <w:rPr/>
        <w:t>2.</w:t>
        <w:tab/>
        <w:t>Наличие этих двух различных уровней информации в одном документе вызывает целый ряд проблем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блемы </w:t>
      </w:r>
      <w:r>
        <w:rPr>
          <w:b/>
        </w:rPr>
        <w:t xml:space="preserve">учета модификаций </w:t>
      </w:r>
      <w:r>
        <w:rPr/>
        <w:t>официально утвержденных типов транспортных средств, которые учитываются в виде добавлений к протоколу испытаний. Так, если некоторые варианты, которые не нуждаются в испытаниях, должны быть зарегистрированы в целях обеспечения возможности отслеживания конструкций, которые, как считается, соответствуют требованиям СПС, то в этом случае составляется соответствующее добавление, которое прилагается к протоколу испыта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факт отсутствия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продукци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изготовителю. Этот документ больше не будет общедоступны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свидетельством о проверке типа транспортного средства</w:t>
      </w:r>
      <w:r>
        <w:rPr/>
        <w:t>, в которое можно было бы включать основные характеристики, позволяющие определять типы официально утвержденного транспортного средства, а также элементы, необходимые для визуальной проверки соответствия данному типу изготовленных транспортных средств. Эти свидетельства о проверке типа транспортных средств можно было бы составлять с соблюдением требований 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го применения действующих правил. С учетом этой цели данны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SingleTxtGR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в котором с 1955 года используется принцип, аналогичный принципу, предусмотренному в СПС (www.oiml.org).</w:t>
      </w:r>
    </w:p>
    <w:p>
      <w:pPr>
        <w:pStyle w:val="HChGR"/>
        <w:rPr/>
      </w:pPr>
      <w:r>
        <w:rPr/>
        <w:tab/>
        <w:tab/>
        <w:t>Последствия для измерения</w:t>
      </w:r>
    </w:p>
    <w:p>
      <w:pPr>
        <w:pStyle w:val="H1GR"/>
        <w:rPr/>
      </w:pPr>
      <w:r>
        <w:rPr/>
        <w:tab/>
        <w:tab/>
        <w:t>Технические последствия</w:t>
      </w:r>
    </w:p>
    <w:p>
      <w:pPr>
        <w:pStyle w:val="SingleTxtGR"/>
        <w:rPr/>
      </w:pPr>
      <w:r>
        <w:rPr/>
        <w:t>5.</w:t>
        <w:tab/>
        <w:t>Технические последствия будут весьма позитивными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H1GR"/>
        <w:rPr/>
      </w:pPr>
      <w:r>
        <w:rPr/>
        <w:tab/>
        <w:tab/>
        <w:t>Финансовые последствия</w:t>
      </w:r>
    </w:p>
    <w:p>
      <w:pPr>
        <w:pStyle w:val="SingleTxtGR"/>
        <w:rPr/>
      </w:pPr>
      <w:r>
        <w:rPr/>
        <w:t>6.</w:t>
        <w:tab/>
        <w:t>Финансовые последствия минимальны. С учетом услуг, которые обеспечивает типовое свидетельство пользователю, в том числе в плане повышения надежности передачи достоверных данных, его стоимость незначительна.</w:t>
      </w:r>
    </w:p>
    <w:p>
      <w:pPr>
        <w:pStyle w:val="HChGR"/>
        <w:rPr/>
      </w:pPr>
      <w:r>
        <w:rPr/>
        <w:tab/>
        <w:tab/>
        <w:t>Предлагаемая поправка</w:t>
      </w:r>
    </w:p>
    <w:p>
      <w:pPr>
        <w:pStyle w:val="HChGR"/>
        <w:rPr/>
      </w:pPr>
      <w:r>
        <w:rPr/>
        <w:t>Приложение 1 − Добавление 1</w:t>
      </w:r>
    </w:p>
    <w:p>
      <w:pPr>
        <w:pStyle w:val="H1GR"/>
        <w:rPr/>
      </w:pPr>
      <w:r>
        <w:rPr/>
        <w:tab/>
        <w:tab/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 либо рефрижераторных установок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…]</w:t>
      </w:r>
    </w:p>
    <w:p>
      <w:pPr>
        <w:pStyle w:val="SingleTxtGR"/>
        <w:rPr/>
      </w:pPr>
      <w:r>
        <w:rPr>
          <w:u w:val="single"/>
          <w:lang w:eastAsia="ru-RU"/>
        </w:rPr>
        <w:t>6</w:t>
      </w:r>
      <w:r>
        <w:rPr>
          <w:lang w:eastAsia="ru-RU"/>
        </w:rPr>
        <w:t>.</w:t>
        <w:tab/>
        <w:t>а)</w:t>
        <w:tab/>
      </w:r>
      <w:r>
        <w:rPr>
          <w:u w:val="single"/>
          <w:lang w:eastAsia="ru-RU"/>
        </w:rPr>
        <w:t>Выдача свидетельства о соответствии</w:t>
      </w:r>
      <w:r>
        <w:rPr>
          <w:lang w:eastAsia="ru-RU"/>
        </w:rPr>
        <w:t xml:space="preserve"> новых транспортных средств, производи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Результаты этого типового испытания включаются в протокол испытания.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свидетельство о проверке данного типа транспортного средства.</w:t>
      </w:r>
    </w:p>
    <w:p>
      <w:pPr>
        <w:pStyle w:val="SingleTxtGR"/>
        <w:rPr/>
      </w:pPr>
      <w:r>
        <w:rPr>
          <w:lang w:eastAsia="ru-RU"/>
        </w:rPr>
        <w:tab/>
        <w:t>В этом свидетельстве о проверке типа указываются название и адрес изготовителя, а также, в случае необходимости, его представителя, выводы проверки, про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Свидетельство может дополняться одним или несколькими приложениями.</w:t>
      </w:r>
    </w:p>
    <w:p>
      <w:pPr>
        <w:pStyle w:val="SingleTxtGR"/>
        <w:rPr/>
      </w:pPr>
      <w:r>
        <w:rPr>
          <w:lang w:eastAsia="ru-RU"/>
        </w:rPr>
        <w:tab/>
        <w:t>Свидетельство о проверке типа и приложения к нему содержат всю надлежащую информацию, необходимую для оценки соответствия транспортных средств и контроля в условиях эксплуатации.</w:t>
      </w:r>
    </w:p>
    <w:p>
      <w:pPr>
        <w:pStyle w:val="SingleTxtGR"/>
        <w:rPr/>
      </w:pPr>
      <w:r>
        <w:rPr>
          <w:lang w:eastAsia="ru-RU"/>
        </w:rPr>
        <w:tab/>
        <w:t>В частности,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новные характеристики транспортных средств и указание соответствующего класса, в частности характеристики, позволяющие проверить соблюдение условий пункта с) настоящего прилож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видетельство о проверке типа действует в течение шести лет с даты его выдачи и может продлеваться на дополнительные периоды, продолжительностью шесть лет. Изготовитель информирует испытательную станцию, которая располагает технической документацией, в частности протоколами испытаний на получение свидетельства о проверк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Эти модификации предполагают необходимость нового допущения в виде дополнения к первоначальному свидетельству о проверке типа транспортного средства. Окончание срока действия этих свидетельств указывается в месяцах и годах;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С этой целью он может проводить проверки посредством испытания образцов транспортных средств, выбираемых на произвольной основе из данной производственной серии;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>
          <w:u w:val="single"/>
        </w:rPr>
        <w:t>7</w:t>
      </w:r>
      <w:r>
        <w:rPr/>
        <w:t>.</w:t>
        <w:tab/>
      </w:r>
      <w:r>
        <w:rPr>
          <w:u w:val="single"/>
        </w:rPr>
        <w:t>Протокол испытания и свидетельство о проверке типа</w:t>
      </w:r>
    </w:p>
    <w:p>
      <w:pPr>
        <w:pStyle w:val="SingleTxtGR"/>
        <w:rPr>
          <w:u w:val="single"/>
        </w:rPr>
      </w:pPr>
      <w:r>
        <w:rPr/>
        <w:tab/>
      </w:r>
      <w:r>
        <w:rPr>
          <w:u w:val="single"/>
        </w:rPr>
        <w:t>В соответствии с образцами 1−10 ниже по каждому испытанию должны составляться протокол испытания и свидетельство о проверке типа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2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273  (R)  290910  29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 2010−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11)</w:t>
      </w:r>
      <w:r>
        <w:rPr>
          <w:szCs w:val="23"/>
          <w:lang w:val="ru-RU"/>
        </w:rPr>
        <w:t>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09/1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2:00Z</dcterms:created>
  <dc:creator>Лариса Майковская</dc:creator>
  <dc:description/>
  <cp:keywords/>
  <dc:language>en-US</dc:language>
  <cp:lastModifiedBy>Collet</cp:lastModifiedBy>
  <cp:lastPrinted>2010-09-29T17:17:00Z</cp:lastPrinted>
  <dcterms:modified xsi:type="dcterms:W3CDTF">2010-10-18T10:12:00Z</dcterms:modified>
  <cp:revision>2</cp:revision>
  <dc:subject/>
  <dc:title>Организация Объединенных Наций</dc:title>
</cp:coreProperties>
</file>