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09/11/Rev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308744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30874438"/>
            <w:bookmarkStart w:id="1" w:name="__Fieldmark__0_83087443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3087443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30874438"/>
            <w:bookmarkStart w:id="3" w:name="__Fieldmark__1_83087443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  <w:br/>
      </w:r>
      <w:r>
        <w:rPr/>
        <w:t>Женева, 9−12 ноября 2010 года</w:t>
        <w:br/>
        <w:t>Пункт 5 а) предварительной повестки дня</w:t>
        <w:br/>
      </w:r>
      <w:r>
        <w:rPr>
          <w:b/>
        </w:rPr>
        <w:t xml:space="preserve">Предложения по поправкам к СПС: </w:t>
        <w:br/>
        <w:t>Предложения, по которым еще не принято решения</w:t>
      </w:r>
    </w:p>
    <w:p>
      <w:pPr>
        <w:pStyle w:val="HChGR"/>
        <w:rPr/>
      </w:pPr>
      <w:r>
        <w:rPr/>
        <w:tab/>
        <w:tab/>
        <w:t>Введение в действие свидетельств о проверке типа транспортного средства в качестве документа, подтверждающего соответствие конструкции и проведенных испытаний на основании протоколов СПС</w:t>
      </w:r>
      <w:r>
        <w:rPr>
          <w:rStyle w:val="FootnoteCharacters"/>
          <w:rStyle w:val="FootnoteAnchor"/>
        </w:rPr>
        <w:footnoteReference w:id="2"/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Записка секретариата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val="en-US" w:eastAsia="ru-RU"/>
              </w:rPr>
              <w:tab/>
            </w:r>
            <w:r>
              <w:rPr>
                <w:lang w:eastAsia="ru-RU"/>
              </w:rPr>
              <w:t xml:space="preserve">Франция представила пересмотренный вариант документа </w:t>
            </w:r>
            <w:r>
              <w:rPr>
                <w:lang w:val="en-US" w:eastAsia="ru-RU"/>
              </w:rPr>
              <w:t>ECE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TRANS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WP</w:t>
            </w:r>
            <w:r>
              <w:rPr>
                <w:lang w:eastAsia="ru-RU"/>
              </w:rPr>
              <w:t>.11/2009/11, рассмотренного на шестьдесят пятой сессии. Внесенные изменения выделены подчеркивание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/>
        <w:t>1.</w:t>
        <w:tab/>
        <w:t>Нынешняя редакция приложения 1 (добавления 1) к СПС предусматривает, что протокол испытаний (который содержит соответствующие результаты испытаний) включает также факт подтверждения соответствия транспортных средств требованиям СПС.</w:t>
      </w:r>
    </w:p>
    <w:p>
      <w:pPr>
        <w:pStyle w:val="H1GR"/>
        <w:rPr/>
      </w:pPr>
      <w:r>
        <w:rPr/>
        <w:tab/>
        <w:tab/>
        <w:t>Имеющиеся проблемы</w:t>
      </w:r>
    </w:p>
    <w:p>
      <w:pPr>
        <w:pStyle w:val="SingleTxtGR"/>
        <w:rPr/>
      </w:pPr>
      <w:r>
        <w:rPr/>
        <w:t>2.</w:t>
        <w:tab/>
        <w:t>Наличие этих двух различных уровней информации в одном документе вызывает целый ряд проблем, в частност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проблемы прав промышленной собственности</w:t>
      </w:r>
      <w:r>
        <w:rPr/>
        <w:t>, с которыми сталкиваются пользователи этих официальных протоколов испытаний, содержащих информацию, касающуюся "ноу-хау" предприятий, и информацию, необходимую для проверки соответствия утвержденному типу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облемы </w:t>
      </w:r>
      <w:r>
        <w:rPr>
          <w:b/>
        </w:rPr>
        <w:t xml:space="preserve">учета модификаций </w:t>
      </w:r>
      <w:r>
        <w:rPr/>
        <w:t>официально утвержденных типов транспортных средств, которые учитываются в виде добавлений к протоколу испытаний. Так, если некоторые варианты, которые не нуждаются в испытаниях, должны быть зарегистрированы в целях обеспечения возможности отслеживания конструкций, которые, как считается, соответствуют требованиям СПС, то в этом случае составляется соответствующее добавление, которое прилагается к протоколу испыта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факт отсутствия учета норм, которые обычно принимаются на международном уровне в целях </w:t>
      </w:r>
      <w:r>
        <w:rPr>
          <w:b/>
        </w:rPr>
        <w:t>разделения работы по испытаниям и работы по сертификации</w:t>
      </w:r>
      <w:r>
        <w:rPr/>
        <w:t xml:space="preserve"> продукции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В целях устранения этих трудностей предлагается разделять данные, касающиеся результатов испытаний, и данные, связанные с подтверждением соответствия, путем проведения в СПС различия между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олным </w:t>
      </w:r>
      <w:r>
        <w:rPr>
          <w:b/>
        </w:rPr>
        <w:t>протоколом испытания</w:t>
      </w:r>
      <w:r>
        <w:rPr/>
        <w:t>, в котором будут содержаться только результаты испытаний типа, проведенные официальными испытательными станциями, в частности конфиденциальная информация, имеющая отношение к изготовителю. Этот документ больше не будет общедоступным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свидетельством о проверке типа транспортного средства</w:t>
      </w:r>
      <w:r>
        <w:rPr/>
        <w:t>, в которое можно было бы включать основные характеристики, позволяющие определять типы официально утвержденного транспортного средства, а также элементы, необходимые для визуальной проверки соответствия данному типу изготовленных транспортных средств. Эти свидетельства о проверке типа транспортных средств можно было бы составлять с соблюдением требований изготовителя в отношении проблематики прав промышленной собственности и производственной тайны, ограничиваясь информацией, необходимой для проверки правильного применения действующих правил. С учетом этой цели данные документы могли бы носить общедоступный характер, что способствовало бы обмену информацией между испытательными станциями.</w:t>
      </w:r>
    </w:p>
    <w:p>
      <w:pPr>
        <w:pStyle w:val="SingleTxtGR"/>
        <w:rPr/>
      </w:pPr>
      <w:r>
        <w:rPr/>
        <w:t>4.</w:t>
        <w:tab/>
        <w:t>Аналогичная система свидетельств о соответствии уже принята на международном уровне в рамках работы по обновлению соглашения о правилах, применимых в области правовой метрологии, в котором с 1955 года используется принцип, аналогичный принципу, предусмотренному в СПС (www.oiml.org).</w:t>
      </w:r>
    </w:p>
    <w:p>
      <w:pPr>
        <w:pStyle w:val="HChGR"/>
        <w:rPr/>
      </w:pPr>
      <w:r>
        <w:rPr/>
        <w:tab/>
        <w:tab/>
        <w:t>Последствия для измерения</w:t>
      </w:r>
    </w:p>
    <w:p>
      <w:pPr>
        <w:pStyle w:val="H1GR"/>
        <w:rPr/>
      </w:pPr>
      <w:r>
        <w:rPr/>
        <w:tab/>
        <w:tab/>
        <w:t>Технические последствия</w:t>
      </w:r>
    </w:p>
    <w:p>
      <w:pPr>
        <w:pStyle w:val="SingleTxtGR"/>
        <w:rPr/>
      </w:pPr>
      <w:r>
        <w:rPr/>
        <w:t>5.</w:t>
        <w:tab/>
        <w:t>Технические последствия будут весьма позитивными в том плане, что они позволят обеспечить общедоступный неофициальный характер данных, которые фактически являются таковыми уже сегодня, и согласовать порядок передачи этих данных. Это позволит также усилить соблюдение прав интеллектуальной собственности в силу распространения лишь данных, указанных в свидетельстве, и нераспространения частных данных, содержащихся в докладе.</w:t>
      </w:r>
    </w:p>
    <w:p>
      <w:pPr>
        <w:pStyle w:val="H1GR"/>
        <w:rPr/>
      </w:pPr>
      <w:r>
        <w:rPr/>
        <w:tab/>
        <w:tab/>
        <w:t>Финансовые последствия</w:t>
      </w:r>
    </w:p>
    <w:p>
      <w:pPr>
        <w:pStyle w:val="SingleTxtGR"/>
        <w:rPr/>
      </w:pPr>
      <w:r>
        <w:rPr/>
        <w:t>6.</w:t>
        <w:tab/>
        <w:t>Финансовые последствия минимальны. С учетом услуг, которые обеспечивает типовое свидетельство пользователю, в том числе в плане повышения надежности передачи достоверных данных, его стоимость незначительна.</w:t>
      </w:r>
    </w:p>
    <w:p>
      <w:pPr>
        <w:pStyle w:val="HChGR"/>
        <w:rPr/>
      </w:pPr>
      <w:r>
        <w:rPr/>
        <w:tab/>
        <w:tab/>
        <w:t>Предлагаемая поправка</w:t>
      </w:r>
    </w:p>
    <w:p>
      <w:pPr>
        <w:pStyle w:val="HChGR"/>
        <w:rPr/>
      </w:pPr>
      <w:r>
        <w:rPr/>
        <w:t>Приложение 1 − Добавление 1</w:t>
      </w:r>
    </w:p>
    <w:p>
      <w:pPr>
        <w:pStyle w:val="H1GR"/>
        <w:rPr/>
      </w:pPr>
      <w:r>
        <w:rPr/>
        <w:tab/>
        <w:tab/>
        <w:t>Положения, касающиеся контроля соответствия нормам изотермических транспортных средств, транспортных средств-ледников, транспортных средств-рефрижераторов или отапливаемых транспортных средств либо рефрижераторных установок</w:t>
      </w:r>
    </w:p>
    <w:p>
      <w:pPr>
        <w:pStyle w:val="SingleTxtGR"/>
        <w:rPr>
          <w:lang w:eastAsia="ru-RU"/>
        </w:rPr>
      </w:pPr>
      <w:r>
        <w:rPr>
          <w:lang w:eastAsia="ru-RU"/>
        </w:rPr>
        <w:t>[…]</w:t>
      </w:r>
    </w:p>
    <w:p>
      <w:pPr>
        <w:pStyle w:val="SingleTxtGR"/>
        <w:rPr/>
      </w:pPr>
      <w:r>
        <w:rPr>
          <w:u w:val="single"/>
          <w:lang w:eastAsia="ru-RU"/>
        </w:rPr>
        <w:t>6</w:t>
      </w:r>
      <w:r>
        <w:rPr>
          <w:lang w:eastAsia="ru-RU"/>
        </w:rPr>
        <w:t>.</w:t>
        <w:tab/>
        <w:t>а)</w:t>
        <w:tab/>
      </w:r>
      <w:r>
        <w:rPr>
          <w:u w:val="single"/>
          <w:lang w:eastAsia="ru-RU"/>
        </w:rPr>
        <w:t>Выдача свидетельства о соответствии</w:t>
      </w:r>
      <w:r>
        <w:rPr>
          <w:lang w:eastAsia="ru-RU"/>
        </w:rPr>
        <w:t xml:space="preserve"> новых транспортных средств, производимых серийно в соответствии с определенным типом, может осуществляться путем проведения типового испытания транспортного средства, репрезентативного для предусмотренной производственной серии. Результаты этого типового испытания включаются в протокол испытания. Если подвергнутое такому типовому испытанию транспортное средство удовлетворяет требованиям, предъявляемым к тому классу, к которому, как считается, оно должно принадлежать, то испытательная станция, назначенная или уполномоченная компетентным органом, выдает свидетельство о проверке данного типа транспортного средства.</w:t>
      </w:r>
    </w:p>
    <w:p>
      <w:pPr>
        <w:pStyle w:val="SingleTxtGR"/>
        <w:rPr/>
      </w:pPr>
      <w:r>
        <w:rPr>
          <w:lang w:eastAsia="ru-RU"/>
        </w:rPr>
        <w:tab/>
        <w:t>В этом свидетельстве о проверке типа указываются название и адрес изготовителя, а также, в случае необходимости, его представителя, выводы проверки, проведенной испытательной станцией в целях подтверждения соответствия технической концепции представленного транспортного средства с учетом применимых требований, соответствующие условия его действия и данные, необходимые для идентификации типа транспортного средства. Свидетельство может дополняться одним или несколькими приложениями.</w:t>
      </w:r>
    </w:p>
    <w:p>
      <w:pPr>
        <w:pStyle w:val="SingleTxtGR"/>
        <w:rPr/>
      </w:pPr>
      <w:r>
        <w:rPr>
          <w:lang w:eastAsia="ru-RU"/>
        </w:rPr>
        <w:tab/>
        <w:t>Свидетельство о проверке типа и приложения к нему содержат всю надлежащую информацию, необходимую для оценки соответствия транспортных средств и контроля в условиях эксплуатации.</w:t>
      </w:r>
    </w:p>
    <w:p>
      <w:pPr>
        <w:pStyle w:val="SingleTxtGR"/>
        <w:rPr/>
      </w:pPr>
      <w:r>
        <w:rPr>
          <w:lang w:eastAsia="ru-RU"/>
        </w:rPr>
        <w:tab/>
        <w:t>В частности, чтобы оценить соответствие изготовленных транспортных средств типу, подвергнутому осмотру, оно должно включа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сновные характеристики транспортных средств и указание соответствующего класса, в частности характеристики, позволяющие проверить соблюдение условий пункта с) настоящего приложе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нформацию, касающуюся других элементов, необходимых для идентификации транспортного средства и визуального внешнего осмотра на предмет проверки соответствия утвержденному типу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случае необходимости, всю конкретную информацию, необходимую для проверки характеристик изготовленного транспортного сред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случае конструктивной части транспортного средства (рефрижераторная установка, кузов, …), всю информацию, необходимую для обеспечения совместимости с другими узлами, которые могут быть к ней подсоединены в целях комплектации соответствующего транспортного средств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Свидетельство о проверке типа действует в течение шести лет с даты его выдачи и может продлеваться на дополнительные периоды, продолжительностью шесть лет. Изготовитель информирует испытательную станцию, которая располагает технической документацией, в частности протоколами испытаний на получение свидетельства о проверке типа, о всех модификациях, внесенных в конструкцию транспортных средств, которые могут поставить под сомнение соответствие этих транспортных средств применимым требованиям или условиям действия свидетельства. Эти модификации предполагают необходимость нового допущения в виде дополнения к первоначальному свидетельству о проверке типа транспортного средства. Окончание срока действия этих свидетельств указывается в месяцах и годах;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</w:r>
      <w:r>
        <w:rPr>
          <w:lang w:val="en-US" w:eastAsia="ru-RU"/>
        </w:rPr>
        <w:t>b</w:t>
      </w:r>
      <w:r>
        <w:rPr>
          <w:lang w:eastAsia="ru-RU"/>
        </w:rPr>
        <w:t>)</w:t>
        <w:tab/>
        <w:t>Компетентный орган принимает меры для проверки соответствия производства других транспортных средств типу, указанному в свидетельстве об осмотре типа. С этой целью он может проводить проверки посредством испытания образцов транспортных средств, выбираемых на произвольной основе из данной производственной серии;</w:t>
      </w:r>
    </w:p>
    <w:p>
      <w:pPr>
        <w:pStyle w:val="SingleTxtGR"/>
        <w:rPr/>
      </w:pPr>
      <w:r>
        <w:rPr/>
        <w:t>[…]</w:t>
      </w:r>
    </w:p>
    <w:p>
      <w:pPr>
        <w:pStyle w:val="SingleTxtGR"/>
        <w:rPr/>
      </w:pPr>
      <w:r>
        <w:rPr>
          <w:u w:val="single"/>
        </w:rPr>
        <w:t>7</w:t>
      </w:r>
      <w:r>
        <w:rPr/>
        <w:t>.</w:t>
        <w:tab/>
      </w:r>
      <w:r>
        <w:rPr>
          <w:u w:val="single"/>
        </w:rPr>
        <w:t>Протокол испытания и свидетельство о проверке типа</w:t>
      </w:r>
    </w:p>
    <w:p>
      <w:pPr>
        <w:pStyle w:val="SingleTxtGR"/>
        <w:rPr>
          <w:u w:val="single"/>
        </w:rPr>
      </w:pPr>
      <w:r>
        <w:rPr/>
        <w:tab/>
      </w:r>
      <w:r>
        <w:rPr>
          <w:u w:val="single"/>
        </w:rPr>
        <w:t>В соответствии с образцами 1−10 ниже по каждому испытанию должны составляться протокол испытания и свидетельство о проверке типа</w:t>
      </w:r>
      <w:r>
        <w:rPr/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42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2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273  (R)  290910  2909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период 2010−2014 годов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</w:t>
      </w:r>
      <w:r>
        <w:rPr>
          <w:lang w:val="en-US"/>
        </w:rPr>
        <w:t> </w:t>
      </w:r>
      <w:r>
        <w:rPr>
          <w:lang w:val="ru-RU"/>
        </w:rPr>
        <w:t>02.11)</w:t>
      </w:r>
      <w:r>
        <w:rPr>
          <w:szCs w:val="23"/>
          <w:lang w:val="ru-RU"/>
        </w:rPr>
        <w:t>.</w:t>
      </w:r>
      <w:r>
        <w:rPr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1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09/11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2:00Z</dcterms:created>
  <dc:creator>Лариса Майковская</dc:creator>
  <dc:description/>
  <cp:keywords/>
  <dc:language>en-US</dc:language>
  <cp:lastModifiedBy>Collet</cp:lastModifiedBy>
  <cp:lastPrinted>2010-09-29T17:17:00Z</cp:lastPrinted>
  <dcterms:modified xsi:type="dcterms:W3CDTF">2010-10-18T10:12:00Z</dcterms:modified>
  <cp:revision>2</cp:revision>
  <dc:subject/>
  <dc:title>Организация Объединенных Наций</dc:title>
</cp:coreProperties>
</file>