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09/12/Rev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826270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82627032"/>
            <w:bookmarkStart w:id="1" w:name="__Fieldmark__0_18826270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8262703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82627032"/>
            <w:bookmarkStart w:id="3" w:name="__Fieldmark__1_18826270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  <w:br/>
      </w:r>
      <w:r>
        <w:rPr>
          <w:b/>
        </w:rPr>
        <w:t>Предложения по поправкам к СПС:</w:t>
        <w:br/>
        <w:t>Предложения, по которым еще не принято решения</w:t>
      </w:r>
    </w:p>
    <w:p>
      <w:pPr>
        <w:pStyle w:val="HChGR"/>
        <w:rPr/>
      </w:pPr>
      <w:r>
        <w:rPr/>
        <w:tab/>
        <w:tab/>
        <w:t>Возобновление свидетельств СПС по прошествии 12 лет</w:t>
      </w:r>
      <w:r>
        <w:rPr>
          <w:rStyle w:val="FootnoteCharacters"/>
          <w:rStyle w:val="FootnoteAnchor"/>
          <w:b/>
        </w:rPr>
        <w:footnoteReference w:id="2"/>
      </w:r>
      <w:r>
        <w:rPr/>
        <w:t>,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Франция представила пересмотренный вариант документа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 xml:space="preserve">/ </w:t>
            </w:r>
            <w:r>
              <w:rPr>
                <w:lang w:val="en-US"/>
              </w:rPr>
              <w:t>WP</w:t>
            </w:r>
            <w:r>
              <w:rPr/>
              <w:t>.11/2009/12, рассмотренного на шестьдесят пят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течение многих лет Франция выдает свидетельства, предусмотренные в СПС, по истечении 12−летнего срока эксплуатации лишь по итогам испытания (на официальной испытательной станции СПС) изотермических свойств и эффективности каждого транспортного средства либо (в случае однородных партий транспортных средств, изготовленных с учетом одних и тех же исходных протоколов в течение периода, не превышающего 12 месяцев) на основе репрезентативного образца, произвольно отобранного из этой партии транспортных средств.</w:t>
      </w:r>
    </w:p>
    <w:p>
      <w:pPr>
        <w:pStyle w:val="SingleTxtGR"/>
        <w:rPr/>
      </w:pPr>
      <w:r>
        <w:rPr/>
        <w:t>2.</w:t>
        <w:tab/>
        <w:t>Результаты этих испытаний (350 испытаний в год) позволяют сделать вывод о том, что старение таких транспортных средств происходит со скоростью 5% в год, однако разброс результатов в этом плане является весьма значительным (2-10% в год). Такой разброс априори не позволяет сделать вывод относительно необходимости перевода транспортных средств в другую категорию. Одни транспортные средства сохраняют свою первоначальную категорию, другие же могут быть отнесены к другой категории; вместе с тем некоторые из транспортных средств вообще исключаются из классификации СПС.</w:t>
      </w:r>
    </w:p>
    <w:p>
      <w:pPr>
        <w:pStyle w:val="SingleTxtGR"/>
        <w:rPr/>
      </w:pPr>
      <w:r>
        <w:rPr/>
        <w:t>3.</w:t>
        <w:tab/>
        <w:t xml:space="preserve">С учетом повышения средних и максимальных температур в мире значение коэффициента К приобретает растущую важность. Поэтому с течением лет необходимо сохранить надлежащее значение этого коэффициента. 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Решение проблемы старения кузовов могло бы заключаться в установке холодильного оборудования, имеющего высокий коэффициент надежности. Если учесть, что среднее значение коэффициента К близко к 0,4 Вт м</w:t>
      </w:r>
      <w:r>
        <w:rPr>
          <w:vertAlign w:val="superscript"/>
        </w:rPr>
        <w:t>-2</w:t>
      </w:r>
      <w:r>
        <w:rPr/>
        <w:t xml:space="preserve"> К</w:t>
      </w:r>
      <w:r>
        <w:rPr>
          <w:vertAlign w:val="superscript"/>
        </w:rPr>
        <w:t>-1</w:t>
      </w:r>
      <w:r>
        <w:rPr/>
        <w:t>, то мощность оборудования, установленного в таких кузовах, слишком высока. Большинство изготовителей стремятся обеспечить наилучшее значение коэффициента К с использованием как можно большего количества оборудования. Именно по этой причине коэффициент К кузовов, которые изготавливаются в обычном порядке, ниже теоретического значения.</w:t>
      </w:r>
    </w:p>
    <w:p>
      <w:pPr>
        <w:pStyle w:val="SingleTxtGR"/>
        <w:rPr/>
      </w:pPr>
      <w:r>
        <w:rPr/>
        <w:t>5.</w:t>
        <w:tab/>
        <w:t>Сейчас в большинстве европейских стран температура в летнее время выше, чем несколько лет тому назад. К тому же в большинстве стран пиковые значения температуры намного превышают исходное значение, принятое в СПС (+30</w:t>
      </w:r>
      <w:r>
        <w:rPr>
          <w:vertAlign w:val="superscript"/>
        </w:rPr>
        <w:t xml:space="preserve">о </w:t>
      </w:r>
      <w:r>
        <w:rPr/>
        <w:t>С). Поэтому риск перевозки продуктов при плохой температуре весьма высок.</w:t>
      </w:r>
    </w:p>
    <w:p>
      <w:pPr>
        <w:pStyle w:val="SingleTxtGR"/>
        <w:rPr/>
      </w:pPr>
      <w:r>
        <w:rPr/>
        <w:t>6.</w:t>
        <w:tab/>
        <w:t>В этой связи важно производить измерения в течение всего срока эксплуатации оборудования и не ограничиваться только испытанием на проверку характеристик, которое проводится для возобновления свидетельств по прошествии 6 и 9 лет. В качестве одного из условий возобновления свидетельств СПС по прошествии 12 лет и более Франция предлагает проводить испытание на проверку изотермических свойств и эффективности в том виде, в каком оно определено в добавлении 2 к приложению 1 к СПС.</w:t>
      </w:r>
    </w:p>
    <w:p>
      <w:pPr>
        <w:pStyle w:val="HChGR"/>
        <w:rPr/>
      </w:pPr>
      <w:r>
        <w:rPr/>
        <w:tab/>
        <w:tab/>
        <w:t>Экономические и экологические последствия предложения</w:t>
      </w:r>
    </w:p>
    <w:p>
      <w:pPr>
        <w:pStyle w:val="SingleTxtGR"/>
        <w:rPr/>
      </w:pPr>
      <w:r>
        <w:rPr/>
        <w:t>7.</w:t>
        <w:tab/>
        <w:t xml:space="preserve">С учетом важного значения экономических последствий таких испытаний, а также расходов по проведению испытания и его продолжительности было бы разумно предписать его проведение по прошествии 12 лет. Экономические последствия обусловлен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ходами по проведению испытания (несколько сотен евро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остоем оборудования в течение испытания (несколько сотен евро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хническим обслуживанием (дополнительных расходов не будет, ибо такое обслуживание в любом случае необходимо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зультатами технического обслуживания (меньшее потребление топлив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м на качество продукции (определить трудно).</w:t>
      </w:r>
    </w:p>
    <w:p>
      <w:pPr>
        <w:pStyle w:val="SingleTxtGR"/>
        <w:rPr/>
      </w:pPr>
      <w:r>
        <w:rPr/>
        <w:t>8.</w:t>
        <w:tab/>
        <w:t>И наконец, с учетом стоимости топлива и воздействия на окружающую среду необходимо избегать эксплуатации транспортных средств, потребляющих много топлива. Если взять транспортное средство, у которого начальный коэффициент К равен 0,35, а уровень старения составляет 5% в год (т.е. К = 0,63 по истечении 12 лет), то увеличение потребления при перевозках на дальние расстояния (по данным, полученным "Трансфригорут" на основе моделирования потребления) составит несколько тысяч литров в год.</w:t>
      </w:r>
    </w:p>
    <w:p>
      <w:pPr>
        <w:pStyle w:val="HChGR"/>
        <w:rPr/>
      </w:pPr>
      <w:r>
        <w:rPr/>
        <w:tab/>
        <w:tab/>
        <w:t>Заключение</w:t>
      </w:r>
    </w:p>
    <w:p>
      <w:pPr>
        <w:pStyle w:val="SingleTxtGR"/>
        <w:rPr/>
      </w:pPr>
      <w:r>
        <w:rPr/>
        <w:t>9.</w:t>
        <w:tab/>
        <w:t xml:space="preserve">С учетом всех этих элементов предлагаемый протокол имеет целью согласовать испытания на возобновление свидетельств в Договаривающихся сторонах СПС и разработать более справедливую процедуру для транспортных средств и их владельцев. </w:t>
      </w:r>
      <w:r>
        <w:br w:type="page"/>
      </w:r>
    </w:p>
    <w:p>
      <w:pPr>
        <w:pStyle w:val="HChGR"/>
        <w:rPr/>
      </w:pPr>
      <w:r>
        <w:rPr/>
        <w:tab/>
        <w:tab/>
        <w:t>Предлагаемые поправки</w:t>
      </w:r>
    </w:p>
    <w:p>
      <w:pPr>
        <w:pStyle w:val="HChGR"/>
        <w:rPr/>
      </w:pPr>
      <w:r>
        <w:rPr/>
        <w:tab/>
        <w:tab/>
        <w:t>Предлагаемая поправка № 1: контроль изотермических свойств</w:t>
      </w:r>
    </w:p>
    <w:p>
      <w:pPr>
        <w:pStyle w:val="HChGR"/>
        <w:rPr/>
      </w:pPr>
      <w:r>
        <w:rPr/>
        <w:tab/>
        <w:t>Приложение 1 - Добавление 2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ind w:left="1701" w:right="1134" w:hanging="567"/>
        <w:rPr/>
      </w:pPr>
      <w:r>
        <w:rPr>
          <w:u w:val="single"/>
        </w:rPr>
        <w:t>5</w:t>
      </w:r>
      <w:r>
        <w:rPr/>
        <w:t>.</w:t>
        <w:tab/>
        <w:t xml:space="preserve">Для контроля изотермических свойств находящихся в эксплуатации транспортных средств, о которых говорится в подпунктах </w:t>
      </w:r>
      <w:r>
        <w:rPr>
          <w:lang w:val="fr-FR"/>
        </w:rPr>
        <w:t>b</w:t>
      </w:r>
      <w:r>
        <w:rPr/>
        <w:t xml:space="preserve">) и </w:t>
      </w:r>
      <w:r>
        <w:rPr>
          <w:lang w:val="fr-FR"/>
        </w:rPr>
        <w:t>c</w:t>
      </w:r>
      <w:r>
        <w:rPr/>
        <w:t>) пункта 1 добавления 1 к настоящему приложению, компетентные органы могу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либо применять методы, описанные в пунктах 2.1.1−2.3.2 настоящего добавл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либо </w:t>
      </w:r>
      <w:r>
        <w:rPr>
          <w:b/>
        </w:rPr>
        <w:t>в случае транспортных средств, находящихся в эксплуатации менее 12 лет</w:t>
      </w:r>
      <w:r>
        <w:rPr/>
        <w:t>, назначать экспертов, возложив на них задачу по решению вопроса о том, может ли данное транспортное средство оставаться в той или иной категории изотермических транспортных средств. Эти эксперты должны учитывать нижеследующие данные и делать свои заключения на основании нижеследующего:</w:t>
      </w:r>
    </w:p>
    <w:p>
      <w:pPr>
        <w:pStyle w:val="SingleTxtGR"/>
        <w:rPr/>
      </w:pPr>
      <w:r>
        <w:rPr/>
        <w:t>[…]</w:t>
      </w:r>
    </w:p>
    <w:p>
      <w:pPr>
        <w:pStyle w:val="H1GR"/>
        <w:rPr/>
      </w:pPr>
      <w:r>
        <w:rPr/>
        <w:tab/>
        <w:tab/>
        <w:t>Образец № 3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 xml:space="preserve">Исходя из приведенных выше результатов проверки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, </w:t>
      </w:r>
      <w:r>
        <w:rPr>
          <w:b/>
        </w:rPr>
        <w:t>с учетом предельного 12-летнего срока его эксплуатации</w:t>
      </w:r>
      <w:r>
        <w:rPr/>
        <w:t xml:space="preserve">; транспортное средство имеет в этом случае опознавательное буквенное обозначение </w:t>
      </w:r>
      <w:r>
        <w:rPr>
          <w:lang w:val="fr-FR"/>
        </w:rPr>
        <w:t>IN</w:t>
      </w:r>
      <w:r>
        <w:rPr/>
        <w:t>/</w:t>
      </w:r>
      <w:r>
        <w:rPr>
          <w:lang w:val="fr-FR"/>
        </w:rPr>
        <w:t>IR</w:t>
      </w:r>
      <w:r>
        <w:rPr/>
        <w:t xml:space="preserve"> </w:t>
      </w:r>
      <w:r>
        <w:rPr>
          <w:u w:val="single"/>
        </w:rPr>
        <w:t>1</w:t>
      </w:r>
      <w:r>
        <w:rPr/>
        <w:t>/.</w:t>
      </w:r>
    </w:p>
    <w:p>
      <w:pPr>
        <w:pStyle w:val="SingleTxtGR"/>
        <w:rPr/>
      </w:pPr>
      <w:r>
        <w:rPr/>
        <w:t>[…]</w:t>
      </w:r>
      <w:r>
        <w:br w:type="page"/>
      </w:r>
    </w:p>
    <w:p>
      <w:pPr>
        <w:pStyle w:val="HChGR"/>
        <w:rPr/>
      </w:pPr>
      <w:r>
        <w:rPr/>
        <w:tab/>
        <w:tab/>
        <w:t>Предлагаемая поправка № 2: проверка эффективности</w:t>
      </w:r>
    </w:p>
    <w:p>
      <w:pPr>
        <w:pStyle w:val="HChGR"/>
        <w:rPr/>
      </w:pPr>
      <w:r>
        <w:rPr/>
        <w:t>Приложение 1 - Добавление 2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ind w:left="1701" w:right="1134" w:hanging="567"/>
        <w:jc w:val="left"/>
        <w:rPr>
          <w:b/>
          <w:b/>
          <w:u w:val="single"/>
        </w:rPr>
      </w:pPr>
      <w:r>
        <w:rPr>
          <w:b/>
        </w:rPr>
        <w:t>6.</w:t>
        <w:tab/>
      </w:r>
      <w:r>
        <w:rPr>
          <w:b/>
          <w:u w:val="single"/>
        </w:rPr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SingleTxtGR"/>
        <w:rPr/>
      </w:pPr>
      <w:r>
        <w:rPr/>
        <w:t xml:space="preserve">Для проверки эффективности термического оборудования каждого находящегося в эксплуатации </w:t>
      </w:r>
      <w:r>
        <w:rPr>
          <w:b/>
        </w:rPr>
        <w:t>менее 12 лет</w:t>
      </w:r>
      <w:r>
        <w:rPr/>
        <w:t xml:space="preserve">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fr-FR"/>
        </w:rPr>
        <w:t>b</w:t>
      </w:r>
      <w:r>
        <w:rPr/>
        <w:t xml:space="preserve">) и </w:t>
      </w:r>
      <w:r>
        <w:rPr>
          <w:lang w:val="fr-FR"/>
        </w:rPr>
        <w:t>c</w:t>
      </w:r>
      <w:r>
        <w:rPr/>
        <w:t>) пункта 1 добавления 1 к настоящему приложению, компетентные органы могут: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>И образцы № 7, 8, 9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 xml:space="preserve">Исходя из приведенных выше результатов испытания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 </w:t>
      </w:r>
      <w:r>
        <w:rPr>
          <w:b/>
        </w:rPr>
        <w:t>с учетом предельного 12-летнего срока его эксплуатации</w:t>
      </w:r>
      <w:r>
        <w:rPr/>
        <w:t>; транспортное средство в этом случае имеет опознавательное буквенное обозначение …………………………………………………………………………………….</w:t>
      </w:r>
    </w:p>
    <w:p>
      <w:pPr>
        <w:pStyle w:val="SingleTxtGR"/>
        <w:rPr/>
      </w:pPr>
      <w:r>
        <w:rPr/>
        <w:t>[…]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2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2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</w:r>
    <w:r>
      <w:rPr>
        <w:sz w:val="20"/>
        <w:lang w:val="ru-RU"/>
      </w:rPr>
      <w:t>2421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90910  300910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 работы Комитета по внутреннему транспорту на период 2010-2014 годов (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 xml:space="preserve">/208, пункт 106; 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2010/8, подпрограмма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2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09/12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8:00Z</dcterms:created>
  <dc:creator>Марина Именинникова</dc:creator>
  <dc:description/>
  <cp:keywords/>
  <dc:language>en-US</dc:language>
  <cp:lastModifiedBy>Collet</cp:lastModifiedBy>
  <cp:lastPrinted>2010-09-30T08:36:00Z</cp:lastPrinted>
  <dcterms:modified xsi:type="dcterms:W3CDTF">2010-10-18T10:28:00Z</dcterms:modified>
  <cp:revision>2</cp:revision>
  <dc:subject/>
  <dc:title>1024218</dc:title>
</cp:coreProperties>
</file>