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3470399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360533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36053338"/>
            <w:bookmarkStart w:id="3" w:name="__Fieldmark__0_11360533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8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360533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36053338"/>
            <w:bookmarkStart w:id="5" w:name="__Fieldmark__1_11360533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36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КЛАД КОМИТЕТА ПО ВНУТРЕННЕМУ ТРАНСПОРТУ</w:t>
        <w:br/>
        <w:t>О РАБОТЕ ЕГО СЕМЬДЕСЯТ ВТОРОЙ СЕССИИ</w:t>
        <w:br/>
        <w:t>(Женева, 23−25 февраля 2010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Добавление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чень совещаний Комитета по внутреннему транспорту</w:t>
        <w:br/>
        <w:t>и его вспомогательных органов в 2010 году и в январе – марте 2011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писка секретариата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09"/>
        <w:gridCol w:w="5636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 − 15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 xml:space="preserve">) </w:t>
              <w:br/>
              <w:t>(пят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 (первая половина дня) и 29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шестнадца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8 (вторая половина дня) и 29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Административный комитет Европейского соглашения о 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и 2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Форум по безопасности на внутреннем транспорте ЕЭК ООН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WP.30) (сто двадцать четвертая сессия), и Административный комитет МДП (WP.30/АС.2)</w:t>
              <w:br/>
              <w:t>(сорок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−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шес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5 (вторая половина дня) − 1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</w:t>
              <w:br/>
              <w:t>(пятьдесят перв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 (сто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Группа экспертов по </w:t>
            </w:r>
            <w:r>
              <w:rPr>
                <w:szCs w:val="24"/>
              </w:rPr>
              <w:t>многостороннему соглашению о международных регулярных перевозках пассажиров городскими и междугородными автобусами ("ОмниБУС"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4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</w:t>
              <w:br/>
              <w:t>(пят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состоится в Берне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 области железнодорожных перевозок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3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шестьдесят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−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бочая группа по перевозкам опасных грузов (WP.15) </w:t>
              <w:br/>
              <w:t>(восемьдесят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 (вторая половина дня) − 7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(вторая половина дня) − 21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</w:t>
              <w:br/>
              <w:t>(сорок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WP.30) (сто двадцать 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статистике транспорта (WP.6)</w:t>
              <w:br/>
              <w:t>(шестьдесят перв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8 (вторая половина дня) − 11 (первая половина дня) 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6−1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 (сто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30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fr-CH"/>
              </w:rPr>
              <w:t>ST</w:t>
            </w:r>
            <w:r>
              <w:rPr/>
              <w:t>/</w:t>
            </w:r>
            <w:r>
              <w:rPr>
                <w:lang w:val="fr-CH"/>
              </w:rPr>
              <w:t>SG</w:t>
            </w:r>
            <w:r>
              <w:rPr/>
              <w:t>/</w:t>
            </w:r>
            <w:r>
              <w:rPr>
                <w:lang w:val="fr-CH"/>
              </w:rPr>
              <w:t>AC</w:t>
            </w:r>
            <w:r>
              <w:rPr/>
              <w:t>.10/</w:t>
            </w:r>
            <w:r>
              <w:rPr>
                <w:lang w:val="fr-CH"/>
              </w:rPr>
              <w:t>C</w:t>
            </w:r>
            <w:r>
              <w:rPr/>
              <w:t>.3) (тридцать седьмая сессия)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ьдесят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30 (вторая половина дня) − 2 июля 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ЭКОСОС)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вятнадца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Ю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6 (первая половина дня) и 27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семнадца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 (вторая половина дня) и 27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 международной перевозке опасных грузов по внутренним водным путям (ВОПОГ) (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руппа экспертов по </w:t>
            </w:r>
            <w:r>
              <w:rPr>
                <w:szCs w:val="24"/>
              </w:rPr>
              <w:t>многостороннему соглашению о международных регулярных перевозках пассажиров городскими и междугородными автобусами ("ОмниБУС"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 (вторая половина дня) − 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 (пятьдесят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и 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(WP.5) (двадцать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 области железнодорожных перевозок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(вторая половина дня) − 24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−3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</w:t>
              <w:br/>
              <w:t>(шес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− 1 октября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</w:t>
            </w:r>
            <w:r>
              <w:rPr>
                <w:lang w:val="en-GB"/>
              </w:rPr>
              <w:t>WP</w:t>
            </w:r>
            <w:r>
              <w:rPr/>
              <w:t>.30) (сто двадцать шес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пя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− 1 октября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GB"/>
              </w:rPr>
              <w:t>SC</w:t>
            </w:r>
            <w:r>
              <w:rPr/>
              <w:t>.1)</w:t>
              <w:br/>
              <w:t>(сто 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Дискуссионный форум по безопасности на внутреннем транспорте "Безопасность водителя, автомобиля и грузовых перевозок"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4−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−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 (шестьдесят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GB"/>
              </w:rPr>
              <w:t>SC</w:t>
            </w:r>
            <w:r>
              <w:rPr/>
              <w:t>.3)</w:t>
              <w:br/>
              <w:t>(пятьдесят четвертая сессия)</w:t>
            </w:r>
          </w:p>
        </w:tc>
      </w:tr>
      <w:tr>
        <w:trPr>
          <w:cantSplit w:val="true"/>
        </w:trPr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9 (вторая половина дня) − 2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 (девяносто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</w:t>
              <w:br/>
              <w:t>(восем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то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 (сто пятьдесят вторая сессия) и административные комитеты/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GB"/>
              </w:rPr>
              <w:t>WP</w:t>
            </w:r>
            <w:r>
              <w:rPr/>
              <w:t>.11) (шестьдесят шес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8 и 1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GB"/>
              </w:rPr>
              <w:t>SC</w:t>
            </w:r>
            <w:r>
              <w:rPr/>
              <w:t>.2)</w:t>
              <w:br/>
              <w:t>(шестьдесят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и 3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−</w:t>
            </w:r>
            <w:r>
              <w:rPr>
                <w:lang w:val="en-US"/>
              </w:rPr>
              <w:t xml:space="preserve"> </w:t>
            </w:r>
            <w:r>
              <w:rPr/>
              <w:t>7 декабря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 (тридцать восьмая сессия)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 (двадца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10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</w:t>
              <w:br/>
              <w:t>(сорок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</w:t>
              <w:br/>
              <w:t>(пя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Январь − март 2011 года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1 (вторая половина дня) − 14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</w:t>
              <w:br/>
              <w:t>(шестьдесят перв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4−27 (первая половина дня) и 28 (втор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 внутренним водным путям (ВОПОГ)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восемнадца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(вторая половина дня) и 28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шес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 − 4 февраля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седьм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пятьдесят перв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 (вторая половина дня) − 4 февраля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девя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 (тридцать восьм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(вторая половина дня) − 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</w:t>
              <w:br/>
              <w:t>(пятьдесят треть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треть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то пя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−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 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третья сессия) и административные комитеты/Исполнительный комитет соглашений (АС.1, АС.3, АС.4)</w:t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и 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четвер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25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 перевозкам опасных грузов и Комитета МПОГ по 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 (состоится в Берне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2134    (R)   100510   1005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2"/>
          <w:szCs w:val="22"/>
        </w:rPr>
        <w:t>Настоящий документ представлен в соответствии с докладом о работе семьдесят второй сессии Комитета по внутреннему транспорту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208, пункт 107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Вспомогательные органы Экономического и Социального Совета, обслуживаемые секретариатом ЕЭК 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 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8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ab/>
      <w:t>ECE/TRANS/208/Add.1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58:00Z</dcterms:created>
  <dc:creator>D.Riabouchkine</dc:creator>
  <dc:description/>
  <cp:keywords/>
  <dc:language>en-US</dc:language>
  <cp:lastModifiedBy>Ioulia Goussarova</cp:lastModifiedBy>
  <cp:lastPrinted>2010-05-10T16:58:00Z</cp:lastPrinted>
  <dcterms:modified xsi:type="dcterms:W3CDTF">2010-05-10T14:59:00Z</dcterms:modified>
  <cp:revision>3</cp:revision>
  <dc:subject>ECE/TRANS/208/Add.1</dc:subject>
  <dc:title>10-22134</dc:title>
</cp:coreProperties>
</file>