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06338212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32562852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325628528"/>
            <w:bookmarkStart w:id="3" w:name="__Fieldmark__0_132562852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8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7 April 201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32562852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325628528"/>
            <w:bookmarkStart w:id="5" w:name="__Fieldmark__1_1325628528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360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ДОКЛАД КОМИТЕТА ПО ВНУТРЕННЕМУ ТРАНСПОРТУ</w:t>
        <w:br/>
        <w:t>О РАБОТЕ ЕГО СЕМЬДЕСЯТ ВТОРОЙ СЕССИИ</w:t>
        <w:br/>
        <w:t>(Женева, 23−25 февраля 2010 год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u w:val="single"/>
        </w:rPr>
        <w:t>Добавление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еречень совещаний Комитета по внутреннему транспорту</w:t>
        <w:br/>
        <w:t>и его вспомогательных органов в 2010 году и в январе – марте 2011 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писка секретариата</w:t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909"/>
        <w:gridCol w:w="5636"/>
      </w:tblGrid>
      <w:tr>
        <w:trPr/>
        <w:tc>
          <w:tcPr>
            <w:tcW w:w="9350" w:type="dxa"/>
            <w:gridSpan w:val="3"/>
            <w:tcBorders/>
          </w:tcPr>
          <w:p>
            <w:pPr>
              <w:pStyle w:val="Normal"/>
              <w:pageBreakBefore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2 (вторая половина дня) − 15 (первая половина дня)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 xml:space="preserve">) </w:t>
              <w:br/>
              <w:t>(пятьдесят девя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5−28 (первая половина дня) и 29 (вторая половина дня)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2) (шестнадца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28 (вторая половина дня) и 29 (первая половина дня)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Административный комитет Европейского соглашения о международной перевозке опасных грузов по внутренним водным путям (ВОПОГ) (четвер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8 и 29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Форум по безопасности на внутреннем транспорте ЕЭК ООН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−5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таможенным вопросам, связанным с транспортом (WP.30) (сто двадцать четвертая сессия), и Административный комитет МДП (WP.30/АС.2)</w:t>
              <w:br/>
              <w:t>(сорок девя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−5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 (шестьдесят седьм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0−12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WP.3)</w:t>
              <w:br/>
              <w:t>(тридцать шес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5 (вторая половина дня) − 17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</w:t>
              <w:br/>
              <w:t>(пятьдесят перв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2 (вторая половина дня)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3−25 (первая половина дня)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Комитет по внутреннему транспорту (семьдесят втор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5 (вторая половина дня)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Бюро Комитета по внутреннему транспорту 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6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Специальное совещание по пересмотру Европейского соглашения, касающегося работы экипажей транспортных средств, производящих международные автомобильные перевозки (ЕСТР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8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Административный комитет по координации работы (WP.29/АС.2) (сто втор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9−12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Всемирный форум для согласования правил в области транспортных средств (WP.29) (сто пятидесятая сессия) и административные комитеты/Исполнительный комитет соглашений (АС.1, АС.3, АС.4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16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Группа экспертов по </w:t>
            </w:r>
            <w:r>
              <w:rPr>
                <w:szCs w:val="24"/>
              </w:rPr>
              <w:t>многостороннему соглашению о международных регулярных перевозках пассажиров городскими и междугородными автобусами ("ОмниБУС"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2−24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безопасности дорожного движения (WP.1)</w:t>
              <w:br/>
              <w:t>(пятьдесят девя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2−26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WP.15/АС.1) (состоится в Берне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6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Группа экспертов по унифицированному законодательству в области железнодорожных перевозок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9−31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освещения и световой сигнализации (</w:t>
            </w:r>
            <w:r>
              <w:rPr>
                <w:lang w:val="en-US"/>
              </w:rPr>
              <w:t>GRE</w:t>
            </w:r>
            <w:r>
              <w:rPr/>
              <w:t>) (шестьдесят треть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3−7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Рабочая группа по перевозкам опасных грузов (WP.15) </w:t>
              <w:br/>
              <w:t>(восемьдесят восьм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3 (вторая половина дня) − 7 (первая половина дня)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общим предписаниям, касающимся безопасности (</w:t>
            </w:r>
            <w:r>
              <w:rPr>
                <w:lang w:val="en-US"/>
              </w:rPr>
              <w:t>GRSG</w:t>
            </w:r>
            <w:r>
              <w:rPr/>
              <w:t>) (девяносто восьм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7 (вторая половина дня) − 21 (первая половина дня)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пассивной безопасности (</w:t>
            </w:r>
            <w:r>
              <w:rPr>
                <w:lang w:val="en-US"/>
              </w:rPr>
              <w:t>GRSP</w:t>
            </w:r>
            <w:r>
              <w:rPr/>
              <w:t>)</w:t>
              <w:br/>
              <w:t>(сорок седьм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5−28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таможенным вопросам, связанным с транспортом (WP.30) (сто двадцать пя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−3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статистике транспорта (WP.6)</w:t>
              <w:br/>
              <w:t>(шестьдесят перв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7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8 (вторая половина дня) − 11 (первая половина дня) 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шестидеся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16−18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WP.3)</w:t>
              <w:br/>
              <w:t>(тридцать седьм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1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Административный комитет по координации работы (WP.29/АС.2) (сто треть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1−30 (первая половина дня)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Подкомитет экспертов по перевозкам опасных грузов ЭКОСОС (</w:t>
            </w:r>
            <w:r>
              <w:rPr>
                <w:lang w:val="fr-CH"/>
              </w:rPr>
              <w:t>ST</w:t>
            </w:r>
            <w:r>
              <w:rPr/>
              <w:t>/</w:t>
            </w:r>
            <w:r>
              <w:rPr>
                <w:lang w:val="fr-CH"/>
              </w:rPr>
              <w:t>SG</w:t>
            </w:r>
            <w:r>
              <w:rPr/>
              <w:t>/</w:t>
            </w:r>
            <w:r>
              <w:rPr>
                <w:lang w:val="fr-CH"/>
              </w:rPr>
              <w:t>AC</w:t>
            </w:r>
            <w:r>
              <w:rPr/>
              <w:t>.10/</w:t>
            </w:r>
            <w:r>
              <w:rPr>
                <w:lang w:val="fr-CH"/>
              </w:rPr>
              <w:t>C</w:t>
            </w:r>
            <w:r>
              <w:rPr/>
              <w:t>.3) (тридцать седьмая сессия)</w:t>
            </w:r>
            <w:r>
              <w:rPr>
                <w:rStyle w:val="FootnoteAnchor"/>
                <w:b/>
                <w:vertAlign w:val="superscript"/>
              </w:rPr>
              <w:footnoteReference w:id="3"/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2−25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Всемирный форум для согласования правил в области транспортных средств (WP.29) (сто пятьдесят первая сессия) и административные комитеты/Исполнительный комитет соглашений (АС.1, АС.3, АС.4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5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безопасности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30 (вторая половина дня) − 2 июля 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>
                <w:vertAlign w:val="superscript"/>
              </w:rPr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(ЭКОСОС)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4) (девятнадцатая сессия)</w:t>
            </w:r>
            <w:r>
              <w:rPr>
                <w:b/>
                <w:vertAlign w:val="superscript"/>
              </w:rPr>
              <w:t>1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ИЮЛЬ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3−26 (первая половина дня) и 27 (вторая половина дня)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AC.2) (семнадца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6 (вторая половина дня) и 27 (первая половина дня)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Административный комитет Европейского соглашения о международной перевозке опасных грузов по внутренним водным путям (ВОПОГ) (пя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Группа экспертов по </w:t>
            </w:r>
            <w:r>
              <w:rPr>
                <w:szCs w:val="24"/>
              </w:rPr>
              <w:t>многостороннему соглашению о международных регулярных перевозках пассажиров городскими и междугородными автобусами ("ОмниБУС"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6 (вторая половина дня) − 8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шума (GRB) (пятьдесят втор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7 и 8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тенденциям и экономике транспорта (WP.5) (двадцать треть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3−17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</w:t>
            </w:r>
            <w:r>
              <w:rPr>
                <w:lang w:val="en-GB"/>
              </w:rPr>
              <w:t>WP</w:t>
            </w:r>
            <w:r>
              <w:rPr/>
              <w:t>.15/</w:t>
            </w:r>
            <w:r>
              <w:rPr>
                <w:lang w:val="en-GB"/>
              </w:rPr>
              <w:t>AC</w:t>
            </w:r>
            <w:r>
              <w:rPr/>
              <w:t>.1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4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Группа экспертов по унифицированному законодательству в области железнодорожных перевозок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1 (вторая половина дня) − 24 (первая половина дня)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GB"/>
              </w:rPr>
              <w:t>GRRF</w:t>
            </w:r>
            <w:r>
              <w:rPr/>
              <w:t>) (шестьдесят восьм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7−30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безопасности дорожного движения (</w:t>
            </w:r>
            <w:r>
              <w:rPr>
                <w:lang w:val="en-GB"/>
              </w:rPr>
              <w:t>WP</w:t>
            </w:r>
            <w:r>
              <w:rPr/>
              <w:t>.1)</w:t>
              <w:br/>
              <w:t>(шестидеся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7 − 1 октября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таможенным вопросам, связанным с транспортом (</w:t>
            </w:r>
            <w:r>
              <w:rPr>
                <w:lang w:val="en-GB"/>
              </w:rPr>
              <w:t>WP</w:t>
            </w:r>
            <w:r>
              <w:rPr/>
              <w:t>.30) (сто двадцать шестая сессия), и Административный комитет МДП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2) (пятидеся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9 − 1 октября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автомобильному транспорту (</w:t>
            </w:r>
            <w:r>
              <w:rPr>
                <w:lang w:val="en-GB"/>
              </w:rPr>
              <w:t>SC</w:t>
            </w:r>
            <w:r>
              <w:rPr/>
              <w:t>.1)</w:t>
              <w:br/>
              <w:t>(сто пя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Дискуссионный форум по безопасности на внутреннем транспорте "Безопасность водителя, автомобиля и грузовых перевозок"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/>
              <w:t>4−6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интермодальным перевозкам и логистике (</w:t>
            </w:r>
            <w:r>
              <w:rPr>
                <w:lang w:val="en-GB"/>
              </w:rPr>
              <w:t>WP</w:t>
            </w:r>
            <w:r>
              <w:rPr/>
              <w:t>.24) (пятьдесят треть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4−8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освещения и световой сигнализации (</w:t>
            </w:r>
            <w:r>
              <w:rPr>
                <w:lang w:val="en-GB"/>
              </w:rPr>
              <w:t>GRE</w:t>
            </w:r>
            <w:r>
              <w:rPr/>
              <w:t>) (шестьдесят четвер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3−15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нутреннему водному транспорту (</w:t>
            </w:r>
            <w:r>
              <w:rPr>
                <w:lang w:val="en-GB"/>
              </w:rPr>
              <w:t>SC</w:t>
            </w:r>
            <w:r>
              <w:rPr/>
              <w:t>.3)</w:t>
              <w:br/>
              <w:t>(пятьдесят четвертая сессия)</w:t>
            </w:r>
          </w:p>
        </w:tc>
      </w:tr>
      <w:tr>
        <w:trPr>
          <w:cantSplit w:val="true"/>
        </w:trPr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9 (вторая половина дня) − 22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общим предписаниям, касающимся безопасности (</w:t>
            </w:r>
            <w:r>
              <w:rPr>
                <w:lang w:val="en-GB"/>
              </w:rPr>
              <w:t>GRSG</w:t>
            </w:r>
            <w:r>
              <w:rPr/>
              <w:t>) (девяносто девя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5−29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перевозкам опасных грузов (</w:t>
            </w:r>
            <w:r>
              <w:rPr>
                <w:lang w:val="en-GB"/>
              </w:rPr>
              <w:t>WP</w:t>
            </w:r>
            <w:r>
              <w:rPr/>
              <w:t>.15)</w:t>
              <w:br/>
              <w:t>(восемьдесят девя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8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GB"/>
              </w:rPr>
              <w:t>WP</w:t>
            </w:r>
            <w:r>
              <w:rPr/>
              <w:t>.29/</w:t>
            </w:r>
            <w:r>
              <w:rPr>
                <w:lang w:val="en-GB"/>
              </w:rPr>
              <w:t>AC</w:t>
            </w:r>
            <w:r>
              <w:rPr/>
              <w:t>.2) (сто четвер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9−12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GB"/>
              </w:rPr>
              <w:t>WP</w:t>
            </w:r>
            <w:r>
              <w:rPr/>
              <w:t>.29) (сто пятьдесят вторая сессия) и административные комитеты/Исполнительный комитет соглашений (</w:t>
            </w:r>
            <w:r>
              <w:rPr>
                <w:lang w:val="en-GB"/>
              </w:rPr>
              <w:t>AC</w:t>
            </w:r>
            <w:r>
              <w:rPr/>
              <w:t xml:space="preserve">.1, </w:t>
            </w:r>
            <w:r>
              <w:rPr>
                <w:lang w:val="en-GB"/>
              </w:rPr>
              <w:t>AC</w:t>
            </w:r>
            <w:r>
              <w:rPr/>
              <w:t xml:space="preserve">.3, </w:t>
            </w:r>
            <w:r>
              <w:rPr>
                <w:lang w:val="en-GB"/>
              </w:rPr>
              <w:t>AC</w:t>
            </w:r>
            <w:r>
              <w:rPr/>
              <w:t>.4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9−12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перевозкам скоропортящихся пищевых продуктов (</w:t>
            </w:r>
            <w:r>
              <w:rPr>
                <w:lang w:val="en-GB"/>
              </w:rPr>
              <w:t>WP</w:t>
            </w:r>
            <w:r>
              <w:rPr/>
              <w:t>.11) (шестьдесят шес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8 и 19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железнодорожному транспорту (</w:t>
            </w:r>
            <w:r>
              <w:rPr>
                <w:lang w:val="en-GB"/>
              </w:rPr>
              <w:t>SC</w:t>
            </w:r>
            <w:r>
              <w:rPr/>
              <w:t>.2)</w:t>
              <w:br/>
              <w:t>(шестьдесят четвер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9 и 30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9</w:t>
            </w:r>
            <w:r>
              <w:rPr>
                <w:lang w:val="en-US"/>
              </w:rPr>
              <w:t xml:space="preserve"> </w:t>
            </w:r>
            <w:r>
              <w:rPr/>
              <w:t>−</w:t>
            </w:r>
            <w:r>
              <w:rPr>
                <w:lang w:val="en-US"/>
              </w:rPr>
              <w:t xml:space="preserve"> </w:t>
            </w:r>
            <w:r>
              <w:rPr/>
              <w:t>7 декабря (первая половина дня)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Подкомитет экспертов по перевозкам опасных грузов ЭКОСОС (</w:t>
            </w:r>
            <w:r>
              <w:rPr>
                <w:lang w:val="en-GB"/>
              </w:rPr>
              <w:t>ST</w:t>
            </w:r>
            <w:r>
              <w:rPr/>
              <w:t>/</w:t>
            </w:r>
            <w:r>
              <w:rPr>
                <w:lang w:val="en-GB"/>
              </w:rPr>
              <w:t>SG</w:t>
            </w:r>
            <w:r>
              <w:rPr/>
              <w:t>/</w:t>
            </w:r>
            <w:r>
              <w:rPr>
                <w:lang w:val="en-GB"/>
              </w:rPr>
              <w:t>AC</w:t>
            </w:r>
            <w:r>
              <w:rPr/>
              <w:t>.10/</w:t>
            </w:r>
            <w:r>
              <w:rPr>
                <w:lang w:val="en-GB"/>
              </w:rPr>
              <w:t>C</w:t>
            </w:r>
            <w:r>
              <w:rPr/>
              <w:t>.3) (тридцать восьмая сессия)</w:t>
            </w:r>
            <w:r>
              <w:rPr>
                <w:rStyle w:val="FootnoteAnchor"/>
                <w:b/>
                <w:vertAlign w:val="superscript"/>
              </w:rPr>
              <w:footnoteReference w:id="4"/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7 (вторая половина дня) − 9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ЭКОСОС (</w:t>
            </w:r>
            <w:r>
              <w:rPr>
                <w:lang w:val="en-GB"/>
              </w:rPr>
              <w:t>ST</w:t>
            </w:r>
            <w:r>
              <w:rPr/>
              <w:t>/</w:t>
            </w:r>
            <w:r>
              <w:rPr>
                <w:lang w:val="en-GB"/>
              </w:rPr>
              <w:t>SG</w:t>
            </w:r>
            <w:r>
              <w:rPr/>
              <w:t>/</w:t>
            </w:r>
            <w:r>
              <w:rPr>
                <w:lang w:val="en-GB"/>
              </w:rPr>
              <w:t>AC</w:t>
            </w:r>
            <w:r>
              <w:rPr/>
              <w:t>.10/</w:t>
            </w:r>
            <w:r>
              <w:rPr>
                <w:lang w:val="en-GB"/>
              </w:rPr>
              <w:t>C</w:t>
            </w:r>
            <w:r>
              <w:rPr/>
              <w:t>.4) (двадцатая сессия)</w:t>
            </w:r>
            <w:r>
              <w:rPr>
                <w:b/>
                <w:vertAlign w:val="superscript"/>
              </w:rPr>
              <w:t>1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7 (вторая половина дня) − 10 (первая половина дня)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пассивной безопасности (</w:t>
            </w:r>
            <w:r>
              <w:rPr>
                <w:lang w:val="en-GB"/>
              </w:rPr>
              <w:t>GRSP</w:t>
            </w:r>
            <w:r>
              <w:rPr/>
              <w:t>)</w:t>
              <w:br/>
              <w:t>(сорок восьм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>
                <w:vertAlign w:val="superscript"/>
              </w:rPr>
            </w:pPr>
            <w:r>
              <w:rPr/>
              <w:t>Комитет экспертов по перевозке опасных грузов и Согласованной на глобальном уровне системе классификации и маркировки химических веществ ЭКОСОС</w:t>
              <w:br/>
              <w:t>(пятая сессия)</w:t>
            </w:r>
            <w:r>
              <w:rPr>
                <w:b/>
                <w:vertAlign w:val="superscript"/>
              </w:rPr>
              <w:t>1</w:t>
            </w:r>
          </w:p>
        </w:tc>
      </w:tr>
      <w:tr>
        <w:trPr/>
        <w:tc>
          <w:tcPr>
            <w:tcW w:w="9350" w:type="dxa"/>
            <w:gridSpan w:val="3"/>
            <w:tcBorders/>
          </w:tcPr>
          <w:p>
            <w:pPr>
              <w:pStyle w:val="Normal"/>
              <w:spacing w:before="0" w:after="120"/>
              <w:jc w:val="center"/>
              <w:rPr>
                <w:u w:val="single"/>
              </w:rPr>
            </w:pPr>
            <w:r>
              <w:rPr>
                <w:b/>
                <w:u w:val="single"/>
              </w:rPr>
              <w:t>Январь − март 2011 года</w:t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1 (вторая половина дня) − 14 (первая половина дня)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GB"/>
              </w:rPr>
              <w:t>GRPE</w:t>
            </w:r>
            <w:r>
              <w:rPr/>
              <w:t>)</w:t>
              <w:br/>
              <w:t>(шестьдесят первая сессия)</w:t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4−27 (первая половина дня) и 28 (вторая половина дня)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Совместное совещание экспертов по Правилам, прилагаемым к Европейскому соглашению о международной перевозке опасных грузов по внутренним водным путям (ВОПОГ) (</w:t>
            </w:r>
            <w:r>
              <w:rPr>
                <w:lang w:val="en-GB"/>
              </w:rPr>
              <w:t>WP</w:t>
            </w:r>
            <w:r>
              <w:rPr/>
              <w:t>.15/</w:t>
            </w:r>
            <w:r>
              <w:rPr>
                <w:lang w:val="en-GB"/>
              </w:rPr>
              <w:t>AC</w:t>
            </w:r>
            <w:r>
              <w:rPr/>
              <w:t>.2)</w:t>
              <w:br/>
              <w:t>(восемнадцатая сессия)</w:t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7 (вторая половина дня) и 28 (первая половина дня)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Административный комитет Европейского соглашения о международной перевозке опасных грузов по внутренним водным путям (ВОПОГ) (шестая сессия)</w:t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31 − 4 февраля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двадцать седьмая сессия), и Административный комитет МДП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2) (пятьдесят первая сессия)</w:t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31 (вторая половина дня) − 4 февраля (первая половина дня)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GB"/>
              </w:rPr>
              <w:t>GRRF</w:t>
            </w:r>
            <w:r>
              <w:rPr/>
              <w:t>) (шестьдесят девятая сессия)</w:t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9−11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</w:t>
            </w:r>
            <w:r>
              <w:rPr>
                <w:lang w:val="en-GB"/>
              </w:rPr>
              <w:t>WP</w:t>
            </w:r>
            <w:r>
              <w:rPr/>
              <w:t>.3) (тридцать восьмая сессия)</w:t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6 (вторая половина дня) − 18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шума (</w:t>
            </w:r>
            <w:r>
              <w:rPr>
                <w:lang w:val="en-GB"/>
              </w:rPr>
              <w:t>GRB</w:t>
            </w:r>
            <w:r>
              <w:rPr/>
              <w:t>)</w:t>
              <w:br/>
              <w:t>(пятьдесят третья сессия)</w:t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8 (вторая половина дня)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−3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Комитет по внутреннему транспорту</w:t>
              <w:br/>
              <w:t>(семьдесят третья сессия)</w:t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Бюро Комитета по внутреннему транспорту </w:t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7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GB"/>
              </w:rPr>
              <w:t>WP</w:t>
            </w:r>
            <w:r>
              <w:rPr/>
              <w:t>.29/</w:t>
            </w:r>
            <w:r>
              <w:rPr>
                <w:lang w:val="en-GB"/>
              </w:rPr>
              <w:t>AC</w:t>
            </w:r>
            <w:r>
              <w:rPr/>
              <w:t>.2) (сто пятая сессия)</w:t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8−11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Всемирный форум для согласования правил в области транспортных средств (</w:t>
            </w:r>
            <w:r>
              <w:rPr>
                <w:lang w:val="en-GB"/>
              </w:rPr>
              <w:t>WP</w:t>
            </w:r>
            <w:r>
              <w:rPr/>
              <w:t>.29)</w:t>
              <w:br/>
              <w:t>(сто пятьдесят третья сессия) и административные комитеты/Исполнительный комитет соглашений (АС.1, АС.3, АС.4)</w:t>
            </w:r>
          </w:p>
        </w:tc>
      </w:tr>
      <w:tr>
        <w:trPr>
          <w:cantSplit w:val="true"/>
        </w:trPr>
        <w:tc>
          <w:tcPr>
            <w:tcW w:w="3714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7 и 18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интермодальным перевозкам и логистике (</w:t>
            </w:r>
            <w:r>
              <w:rPr>
                <w:lang w:val="en-GB"/>
              </w:rPr>
              <w:t>WP</w:t>
            </w:r>
            <w:r>
              <w:rPr/>
              <w:t>.24) (пятьдесят четвертая сессия)</w:t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1−25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Совместное совещание Рабочей группы по перевозкам опасных грузов и Комитета МПОГ по вопросам безопасности (</w:t>
            </w:r>
            <w:r>
              <w:rPr>
                <w:lang w:val="en-GB"/>
              </w:rPr>
              <w:t>WP</w:t>
            </w:r>
            <w:r>
              <w:rPr/>
              <w:t>.15/</w:t>
            </w:r>
            <w:r>
              <w:rPr>
                <w:lang w:val="en-GB"/>
              </w:rPr>
              <w:t>AC</w:t>
            </w:r>
            <w:r>
              <w:rPr/>
              <w:t>.1) (состоится в Берне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0-22134    (R)   100510   10051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2"/>
          <w:szCs w:val="22"/>
        </w:rPr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</w:r>
      <w:r>
        <w:rPr>
          <w:sz w:val="22"/>
          <w:szCs w:val="22"/>
        </w:rPr>
        <w:t>Настоящий документ представлен в соответствии с докладом о работе семьдесят второй сессии Комитета по внутреннему транспорту (</w:t>
      </w:r>
      <w:r>
        <w:rPr>
          <w:sz w:val="22"/>
          <w:szCs w:val="22"/>
          <w:lang w:val="en-US"/>
        </w:rPr>
        <w:t>ECE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TRANS</w:t>
      </w:r>
      <w:r>
        <w:rPr>
          <w:sz w:val="22"/>
          <w:szCs w:val="22"/>
        </w:rPr>
        <w:t>/208, пункт 107)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Вспомогательные органы Экономического и Социального Совета, обслуживаемые секретариатом ЕЭК ООН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sz w:val="22"/>
          <w:szCs w:val="22"/>
        </w:rPr>
        <w:t>Вспомогательные органы Экономического и Социального Совета, обслуживаемые секретариатом ЕЭК ОО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8/Ad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left" w:pos="6804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ab/>
      <w:t>ECE/TRANS/208/Add.1</w:t>
    </w:r>
  </w:p>
  <w:p>
    <w:pPr>
      <w:pStyle w:val="Header"/>
      <w:tabs>
        <w:tab w:val="center" w:pos="4153" w:leader="none"/>
        <w:tab w:val="left" w:pos="6237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4:58:00Z</dcterms:created>
  <dc:creator>D.Riabouchkine</dc:creator>
  <dc:description/>
  <cp:keywords/>
  <dc:language>en-US</dc:language>
  <cp:lastModifiedBy>Ioulia Goussarova</cp:lastModifiedBy>
  <cp:lastPrinted>2010-05-10T16:58:00Z</cp:lastPrinted>
  <dcterms:modified xsi:type="dcterms:W3CDTF">2010-05-10T14:59:00Z</dcterms:modified>
  <cp:revision>3</cp:revision>
  <dc:subject>ECE/TRANS/208/Add.1</dc:subject>
  <dc:title>10-22134</dc:title>
</cp:coreProperties>
</file>