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5588649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819791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581979149"/>
            <w:bookmarkStart w:id="3" w:name="__Fieldmark__0_58197914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8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April 20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819791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581979149"/>
            <w:bookmarkStart w:id="5" w:name="__Fieldmark__1_58197914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360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КЛАД КОМИТЕТА ПО ВНУТРЕННЕМУ ТРАНСПОРТУ</w:t>
        <w:br/>
        <w:t>О РАБОТЕ ЕГО СЕМЬДЕСЯТ ВТОРОЙ СЕССИИ</w:t>
        <w:br/>
        <w:t>(Женева, 23−25 февраля 2010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Добавление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чень совещаний Комитета по внутреннему транспорту</w:t>
        <w:br/>
        <w:t>и его вспомогательных органов в 2010 году и в январе – марте 2011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писка секретариата</w: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909"/>
        <w:gridCol w:w="5636"/>
      </w:tblGrid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pageBreakBefore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2 (вторая половина дня) − 15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 xml:space="preserve">) </w:t>
              <w:br/>
              <w:t>(пятьдесят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 (первая половина дня) и 29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шестнадца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8 (вторая половина дня) и 29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Административный комитет Европейского соглашения о 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и 2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Форум по безопасности на внутреннем транспорте ЕЭК ООН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 транспортом (WP.30) (сто двадцать четвертая сессия), и Административный комитет МДП (WP.30/АС.2)</w:t>
              <w:br/>
              <w:t>(сорок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−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сед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шес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5 (вторая половина дня) − 1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</w:t>
              <w:br/>
              <w:t>(пятьдесят перв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5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 (семьдесят втор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пециальное совещание по пересмотру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АС.2) (сто втор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пятидесят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Группа экспертов по </w:t>
            </w:r>
            <w:r>
              <w:rPr>
                <w:szCs w:val="24"/>
              </w:rPr>
              <w:t>многостороннему соглашению о международных регулярных перевозках пассажиров городскими и междугородными автобусами ("ОмниБУС"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4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</w:t>
              <w:br/>
              <w:t>(пятьдесят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состоится в Берне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 области железнодорожных перевозок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−31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шестьдесят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−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абочая группа по перевозкам опасных грузов (WP.15) </w:t>
              <w:br/>
              <w:t>(восемьдесят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 (вторая половина дня) − 7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(вторая половина дня) − 21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</w:t>
              <w:br/>
              <w:t>(сорок сед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 транспортом (WP.30) (сто двадцать п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3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статистике транспорта (WP.6)</w:t>
              <w:br/>
              <w:t>(шестьдесят перв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8 (вторая половина дня) − 11 (первая половина дня) 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шестидес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6−1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сед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АС.2) (сто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−30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fr-CH"/>
              </w:rPr>
              <w:t>ST</w:t>
            </w:r>
            <w:r>
              <w:rPr/>
              <w:t>/</w:t>
            </w:r>
            <w:r>
              <w:rPr>
                <w:lang w:val="fr-CH"/>
              </w:rPr>
              <w:t>SG</w:t>
            </w:r>
            <w:r>
              <w:rPr/>
              <w:t>/</w:t>
            </w:r>
            <w:r>
              <w:rPr>
                <w:lang w:val="fr-CH"/>
              </w:rPr>
              <w:t>AC</w:t>
            </w:r>
            <w:r>
              <w:rPr/>
              <w:t>.10/</w:t>
            </w:r>
            <w:r>
              <w:rPr>
                <w:lang w:val="fr-CH"/>
              </w:rPr>
              <w:t>C</w:t>
            </w:r>
            <w:r>
              <w:rPr/>
              <w:t>.3) (тридцать седьмая сессия)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пятьдесят перв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30 (вторая половина дня) − 2 июля 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(ЭКОСОС)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евятнадцатая сессия)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ИЮЛ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6 (первая половина дня) и 27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семнадца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 (вторая половина дня) и 27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 международной перевозке опасных грузов по внутренним водным путям (ВОПОГ) (п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Группа экспертов по </w:t>
            </w:r>
            <w:r>
              <w:rPr>
                <w:szCs w:val="24"/>
              </w:rPr>
              <w:t>многостороннему соглашению о международных регулярных перевозках пассажиров городскими и междугородными автобусами ("ОмниБУС"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6 (вторая половина дня) − 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GRB) (пятьдесят втор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и 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енденциям и экономике транспорта (WP.5) (двадцать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4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 области железнодорожных перевозок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 (вторая половина дня) − 24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 (шестьдесят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−30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GB"/>
              </w:rPr>
              <w:t>WP</w:t>
            </w:r>
            <w:r>
              <w:rPr/>
              <w:t>.1)</w:t>
              <w:br/>
              <w:t>(шестидес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− 1 октября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 транспортом (</w:t>
            </w:r>
            <w:r>
              <w:rPr>
                <w:lang w:val="en-GB"/>
              </w:rPr>
              <w:t>WP</w:t>
            </w:r>
            <w:r>
              <w:rPr/>
              <w:t>.30) (сто двадцать шес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пятидес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− 1 октября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GB"/>
              </w:rPr>
              <w:t>SC</w:t>
            </w:r>
            <w:r>
              <w:rPr/>
              <w:t>.1)</w:t>
              <w:br/>
              <w:t>(сто п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Дискуссионный форум по безопасности на внутреннем транспорте "Безопасность водителя, автомобиля и грузовых перевозок"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4−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 (пятьдесят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−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GB"/>
              </w:rPr>
              <w:t>GRE</w:t>
            </w:r>
            <w:r>
              <w:rPr/>
              <w:t>) (шестьдесят 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GB"/>
              </w:rPr>
              <w:t>SC</w:t>
            </w:r>
            <w:r>
              <w:rPr/>
              <w:t>.3)</w:t>
              <w:br/>
              <w:t>(пятьдесят четвертая сессия)</w:t>
            </w:r>
          </w:p>
        </w:tc>
      </w:tr>
      <w:tr>
        <w:trPr>
          <w:cantSplit w:val="true"/>
        </w:trPr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9 (вторая половина дня) − 2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GB"/>
              </w:rPr>
              <w:t>GRSG</w:t>
            </w:r>
            <w:r>
              <w:rPr/>
              <w:t>) (девяносто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GB"/>
              </w:rPr>
              <w:t>WP</w:t>
            </w:r>
            <w:r>
              <w:rPr/>
              <w:t>.15)</w:t>
              <w:br/>
              <w:t>(восемьдесят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 (сто 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 (сто пятьдесят вторая сессия) и административные комитеты/Исполнительный комитет соглашений (</w:t>
            </w:r>
            <w:r>
              <w:rPr>
                <w:lang w:val="en-GB"/>
              </w:rPr>
              <w:t>AC</w:t>
            </w:r>
            <w:r>
              <w:rPr/>
              <w:t xml:space="preserve">.1, </w:t>
            </w:r>
            <w:r>
              <w:rPr>
                <w:lang w:val="en-GB"/>
              </w:rPr>
              <w:t>AC</w:t>
            </w:r>
            <w:r>
              <w:rPr/>
              <w:t xml:space="preserve">.3, </w:t>
            </w:r>
            <w:r>
              <w:rPr>
                <w:lang w:val="en-GB"/>
              </w:rPr>
              <w:t>AC</w:t>
            </w:r>
            <w:r>
              <w:rPr/>
              <w:t>.4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GB"/>
              </w:rPr>
              <w:t>WP</w:t>
            </w:r>
            <w:r>
              <w:rPr/>
              <w:t>.11) (шестьдесят шес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8 и 1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GB"/>
              </w:rPr>
              <w:t>SC</w:t>
            </w:r>
            <w:r>
              <w:rPr/>
              <w:t>.2)</w:t>
              <w:br/>
              <w:t>(шестьдесят 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и 30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−</w:t>
            </w:r>
            <w:r>
              <w:rPr>
                <w:lang w:val="en-US"/>
              </w:rPr>
              <w:t xml:space="preserve"> </w:t>
            </w:r>
            <w:r>
              <w:rPr/>
              <w:t>7 декабря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3) (тридцать восьмая сессия)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4) (двадцатая сессия)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10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GB"/>
              </w:rPr>
              <w:t>GRSP</w:t>
            </w:r>
            <w:r>
              <w:rPr/>
              <w:t>)</w:t>
              <w:br/>
              <w:t>(сорок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</w:t>
              <w:br/>
              <w:t>(пятая сессия)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Январь − март 2011 года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1 (вторая половина дня) − 14 (перв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GB"/>
              </w:rPr>
              <w:t>GRPE</w:t>
            </w:r>
            <w:r>
              <w:rPr/>
              <w:t>)</w:t>
              <w:br/>
              <w:t>(шестьдесят перв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4−27 (первая половина дня) и 28 (втор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 внутренним водным путям (ВОПОГ)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восемнадца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(вторая половина дня) и 28 (перв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шес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 − 4 февраля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адцать седьм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пятьдесят перв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 (вторая половина дня) − 4 февраля (перв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 (шестьдесят девя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1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GB"/>
              </w:rPr>
              <w:t>WP</w:t>
            </w:r>
            <w:r>
              <w:rPr/>
              <w:t>.3) (тридцать восьм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6 (вторая половина дня) − 18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GB"/>
              </w:rPr>
              <w:t>GRB</w:t>
            </w:r>
            <w:r>
              <w:rPr/>
              <w:t>)</w:t>
              <w:br/>
              <w:t>(пятьдесят треть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3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</w:t>
              <w:br/>
              <w:t>(семьдесят треть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 (сто пя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−11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 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</w:t>
              <w:br/>
              <w:t>(сто пятьдесят третья сессия) и административные комитеты/Исполнительный комитет соглашений (АС.1, АС.3, АС.4)</w:t>
            </w:r>
          </w:p>
        </w:tc>
      </w:tr>
      <w:tr>
        <w:trPr>
          <w:cantSplit w:val="true"/>
        </w:trPr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и 18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 (пятьдесят четвер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−25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 перевозкам опасных грузов и Комитета МПОГ по 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 (состоится в Берне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0-22134    (R)   100510   1005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</w:r>
      <w:r>
        <w:rPr>
          <w:sz w:val="22"/>
          <w:szCs w:val="22"/>
        </w:rPr>
        <w:t>Настоящий документ представлен в соответствии с докладом о работе семьдесят второй сессии Комитета по внутреннему транспорту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208, пункт 107)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Вспомогательные органы Экономического и Социального Совета, обслуживаемые секретариатом ЕЭК О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sz w:val="22"/>
          <w:szCs w:val="22"/>
        </w:rPr>
        <w:t>Вспомогательные органы Экономического и Социального Совета, обслуживаемые секретариатом ЕЭК 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8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ab/>
      <w:t>ECE/TRANS/208/Add.1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58:00Z</dcterms:created>
  <dc:creator>D.Riabouchkine</dc:creator>
  <dc:description/>
  <cp:keywords/>
  <dc:language>en-US</dc:language>
  <cp:lastModifiedBy>Ioulia Goussarova</cp:lastModifiedBy>
  <cp:lastPrinted>2010-05-10T16:58:00Z</cp:lastPrinted>
  <dcterms:modified xsi:type="dcterms:W3CDTF">2010-05-10T14:59:00Z</dcterms:modified>
  <cp:revision>3</cp:revision>
  <dc:subject>ECE/TRANS/208/Add.1</dc:subject>
  <dc:title>10-22134</dc:title>
</cp:coreProperties>
</file>