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8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7 avril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HChG"/>
        <w:rPr/>
      </w:pPr>
      <w:r>
        <w:rPr/>
        <w:tab/>
        <w:tab/>
        <w:t>Rapport du Comité des transports intérieurs sur</w:t>
        <w:br/>
        <w:t xml:space="preserve">sa soixante-douzième session </w:t>
        <w:br/>
        <w:t>(Genève, 23-25 février 2010)</w:t>
      </w:r>
    </w:p>
    <w:p>
      <w:pPr>
        <w:pStyle w:val="H23G"/>
        <w:rPr/>
      </w:pPr>
      <w:r>
        <w:rPr/>
        <w:tab/>
        <w:tab/>
        <w:t>Additif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"/>
        <w:rPr/>
      </w:pPr>
      <w:r>
        <w:rPr>
          <w:lang w:val="fr-FR"/>
        </w:rPr>
        <w:tab/>
        <w:tab/>
        <w:t>Liste des réunions du Comité des transports intérieurs et de ses organes subsidiaires en 2010 et en janvier-mars 2011</w:t>
      </w:r>
    </w:p>
    <w:p>
      <w:pPr>
        <w:pStyle w:val="H1G"/>
        <w:rPr/>
      </w:pPr>
      <w:r>
        <w:rPr>
          <w:lang w:val="fr-FR"/>
        </w:rPr>
        <w:tab/>
        <w:tab/>
        <w:t>Note du secrétariat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2010</w:t>
      </w:r>
    </w:p>
    <w:p>
      <w:pPr>
        <w:pStyle w:val="H1G"/>
        <w:rPr/>
      </w:pPr>
      <w:r>
        <w:rPr>
          <w:lang w:val="fr-FR"/>
        </w:rPr>
        <w:tab/>
        <w:tab/>
      </w:r>
      <w:r>
        <w:rPr/>
        <w:t>Janvier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970"/>
      </w:tblGrid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12 (après-midi)-15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 xml:space="preserve">Groupe de travail de la pollution et de l’énergie (GRPE) (cinquante-neuvième session) 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5-28 (matin) et</w:t>
              <w:br/>
              <w:t>29 (après-midi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>
                <w:spacing w:val="-2"/>
              </w:rPr>
            </w:pPr>
            <w:r>
              <w:rPr>
                <w:spacing w:val="-2"/>
              </w:rPr>
              <w:t xml:space="preserve">Réunion commune d’experts sur le Règlement annexé à </w:t>
            </w:r>
            <w:r>
              <w:rPr>
                <w:spacing w:val="-2"/>
                <w:lang w:val="fr-FR"/>
              </w:rPr>
              <w:t>l’Accord européen relatif au transport international des marchandises dangereuses par voies de navigation intérieures (ADN) (WP.15/AC.2) (seiz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28 (après-midi)-29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Comité d’administration de l’Accord européen relatif au transport international des marchandises dangereuses par voies de navigation intérieures (ADN) (quatr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28-2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Forum CEE-ONU sur la sécurité des transports intérieurs</w:t>
            </w:r>
          </w:p>
        </w:tc>
      </w:tr>
    </w:tbl>
    <w:p>
      <w:pPr>
        <w:pStyle w:val="H1G"/>
        <w:rPr/>
      </w:pPr>
      <w:r>
        <w:rPr>
          <w:sz w:val="20"/>
        </w:rPr>
        <w:tab/>
        <w:tab/>
      </w:r>
      <w:r>
        <w:rPr/>
        <w:t>Février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970"/>
      </w:tblGrid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>-5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lang w:val="fr-FR"/>
              </w:rPr>
              <w:t>Groupe de travail des problèmes douaniers intéressant les transports (WP.30) (cent vingt-quatrième session) et Comité de gestion de la Convention TIR (WP.30/AC.2) (quarante-neuv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-5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e travail en matière de roulement et de freinage (GRRF) (soixante-sept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10-12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lang w:val="fr-FR"/>
              </w:rPr>
              <w:t>Groupe de travail de l’unification des prescriptions techniques et de sécurité en navigation intérieure (WP.3) (trente-six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15 (après-midi)-17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Groupe de travail du bruit (GRB) (cinquante et un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2 (après-midi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Bureau du Comité des transports intérieurs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3-25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Comité des transports intérieurs (soixante-douz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5 (après-midi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Bureau du Comité des transports intérieurs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spacing w:val="-6"/>
              </w:rPr>
            </w:pPr>
            <w:r>
              <w:rPr>
                <w:spacing w:val="-6"/>
                <w:lang w:val="fr-FR"/>
              </w:rPr>
              <w:t>Réunion spéciale sur la révision de l’Accord européen relatif au travail des équipages des véhicules effectuant des transports internationaux par route (AETR)</w:t>
            </w:r>
          </w:p>
        </w:tc>
      </w:tr>
    </w:tbl>
    <w:p>
      <w:pPr>
        <w:pStyle w:val="H1G"/>
        <w:rPr/>
      </w:pPr>
      <w:r>
        <w:rPr>
          <w:sz w:val="20"/>
        </w:rPr>
        <w:tab/>
        <w:tab/>
      </w:r>
      <w:r>
        <w:rPr/>
        <w:t>Mars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970"/>
      </w:tblGrid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8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lang w:val="fr-FR"/>
              </w:rPr>
              <w:t>Comité de gestion pour la coordination des travaux (WP.29/AC.2)</w:t>
              <w:br/>
              <w:t>(cent deux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9-12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lang w:val="fr-FR"/>
              </w:rPr>
              <w:t>Forum mondial de l’harmonisation des Règlements concernant les véhicules (WP.29) (cent cinquantième session), Comité exécutif et Comités d’administration des Accords (AC.1, AC.3, AC.4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1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spacing w:val="-4"/>
              </w:rPr>
            </w:pPr>
            <w:r>
              <w:rPr>
                <w:spacing w:val="-4"/>
              </w:rPr>
              <w:t>Groupe d’experts sur l’accord multilatéral mondial relatif au transport régulier international de voyageurs par autobus et autocar (</w:t>
            </w:r>
            <w:r>
              <w:rPr>
                <w:i/>
                <w:spacing w:val="-4"/>
              </w:rPr>
              <w:t>OmniBUS</w:t>
            </w:r>
            <w:r>
              <w:rPr>
                <w:spacing w:val="-4"/>
              </w:rPr>
              <w:t>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2-24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e travail de la sécurité et de la circulation routières (WP.1) (cinquante-neuv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2-2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lang w:val="fr-FR"/>
              </w:rPr>
              <w:t>Réunion commune de la Commission de sécurité du RID et du Groupe de travail des transports de marchandises dangereuses (WP.15/AC.1) (aura lieu à Berne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’experts du régime ferroviaire unique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9-31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spacing w:val="-4"/>
                <w:lang w:val="fr-FR"/>
              </w:rPr>
              <w:t>Groupe de travail de l’éclairage et de la signalisation lumineuse (GRE)</w:t>
            </w:r>
            <w:r>
              <w:rPr>
                <w:lang w:val="fr-FR"/>
              </w:rPr>
              <w:t xml:space="preserve"> (soixante-troisième session)</w:t>
            </w:r>
          </w:p>
        </w:tc>
      </w:tr>
    </w:tbl>
    <w:p>
      <w:pPr>
        <w:pStyle w:val="H1G"/>
        <w:spacing w:before="320" w:after="240"/>
        <w:rPr/>
      </w:pPr>
      <w:r>
        <w:rPr/>
        <w:tab/>
        <w:tab/>
        <w:t>Avril</w:t>
      </w:r>
    </w:p>
    <w:p>
      <w:pPr>
        <w:pStyle w:val="H1G"/>
        <w:rPr/>
      </w:pPr>
      <w:r>
        <w:rPr/>
        <w:tab/>
        <w:tab/>
        <w:t>Mai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970"/>
      </w:tblGrid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3-7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e travail des transports de marchandises dangereuses (WP.15) (quatre-vingt-huit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>
                <w:b/>
                <w:b/>
              </w:rPr>
            </w:pPr>
            <w:r>
              <w:rPr>
                <w:lang w:val="fr-FR"/>
              </w:rPr>
              <w:t>3 (après-midi)-7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lang w:val="fr-FR"/>
              </w:rPr>
              <w:t>Groupe de travail des dispositions générales de sécurité (GRSG) (quatre-vingt-dix-huit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lang w:val="fr-FR"/>
              </w:rPr>
              <w:t>17 (après-midi)-21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spacing w:val="-2"/>
                <w:lang w:val="fr-FR"/>
              </w:rPr>
              <w:t>Groupe de travail de la sécurité passive (GRSP) (quarante-sept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5-28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e travail des problèmes douaniers intéressant les transports (WP.30) (cent vingt-cinquième session)</w:t>
            </w:r>
          </w:p>
        </w:tc>
      </w:tr>
    </w:tbl>
    <w:p>
      <w:pPr>
        <w:pStyle w:val="H1G"/>
        <w:rPr/>
      </w:pPr>
      <w:r>
        <w:rPr/>
        <w:tab/>
        <w:tab/>
        <w:t>Juin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970"/>
      </w:tblGrid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>-3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lang w:val="fr-FR"/>
              </w:rPr>
              <w:t>Groupe de travail des statistiques des transports (WP.6) (soixante et un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7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8 (après-midi)-11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spacing w:val="-4"/>
                <w:lang w:val="fr-FR"/>
              </w:rPr>
            </w:pPr>
            <w:r>
              <w:rPr>
                <w:spacing w:val="-4"/>
                <w:lang w:val="fr-FR"/>
              </w:rPr>
              <w:t>Groupe de travail de la pollution et de l’énergie (GRPE) (soixant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16-18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e travail de l’unification des prescriptions techniques et de sécurité en navigation intérieure (WP.3) (trente-sept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1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 xml:space="preserve">Comité de gestion pour la coordination des travaux (WP.29/AC.2) </w:t>
              <w:br/>
              <w:t>(cent trois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1-30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Sous-Comité d’experts du transport des marchandises dangereuses (ST/SG/AC.10/C.3) (trente-septième session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2-25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lang w:val="fr-FR"/>
              </w:rPr>
              <w:t>Forum mondial de l’harmonisation des Règlements concernant les véhicules (WP.29) (cent cinquante et unième session), Comité exécutif et Comités d’administration des Accords (AC.1, AC.3, AC.4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5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Équipe spéciale de la sécurité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30 (après-midi)-2 juillet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b/>
                <w:b/>
                <w:vertAlign w:val="superscript"/>
                <w:lang w:val="fr-FR"/>
              </w:rPr>
            </w:pPr>
            <w:r>
              <w:rPr>
                <w:lang w:val="fr-FR"/>
              </w:rPr>
              <w:t>Sous-Comité d’experts du Système général harmonisé de classification et d’étiquetage des produits chimiques (ST/SG/AC.10/C.4) (dix-neuvième session)</w:t>
            </w:r>
            <w:r>
              <w:rPr>
                <w:vertAlign w:val="superscript"/>
                <w:lang w:val="fr-FR"/>
              </w:rPr>
              <w:t>1</w:t>
            </w:r>
          </w:p>
        </w:tc>
      </w:tr>
    </w:tbl>
    <w:p>
      <w:pPr>
        <w:pStyle w:val="H1G"/>
        <w:rPr/>
      </w:pPr>
      <w:r>
        <w:rPr/>
        <w:tab/>
        <w:tab/>
        <w:t>Juillet</w:t>
      </w:r>
    </w:p>
    <w:p>
      <w:pPr>
        <w:pStyle w:val="H1G"/>
        <w:rPr/>
      </w:pPr>
      <w:r>
        <w:rPr/>
        <w:tab/>
        <w:tab/>
        <w:t>Août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970"/>
      </w:tblGrid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3-26 (matin) et</w:t>
              <w:br/>
              <w:t>27 (après-midi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Réunion commune d’experts sur le Règlement annexé à l’Accord européen relatif au transport international des marchandises dangereuses par voies de navigation intérieures (ADN) (WP.15/AC.2) (dix-sept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6 (après-midi)-27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Comité d’administration de l’Accord européen relatif au transport international des marchandises dangereuses par voies de navigation intérieures (ADN) (cinquième session)</w:t>
            </w:r>
          </w:p>
        </w:tc>
      </w:tr>
    </w:tbl>
    <w:p>
      <w:pPr>
        <w:pStyle w:val="H1G"/>
        <w:rPr/>
      </w:pPr>
      <w:r>
        <w:rPr/>
        <w:tab/>
        <w:tab/>
        <w:t>Septembre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970"/>
      </w:tblGrid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3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/>
              <w:t>Groupe d’experts sur l’accord multilatéral mondial relatif au transport régulier international de voyageurs par autobus et autocar (</w:t>
            </w:r>
            <w:r>
              <w:rPr>
                <w:i/>
              </w:rPr>
              <w:t>OmniBUS</w:t>
            </w:r>
            <w:r>
              <w:rPr/>
              <w:t>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lang w:val="fr-FR"/>
              </w:rPr>
              <w:t>6 (après-midi)-8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lang w:val="fr-FR"/>
              </w:rPr>
              <w:t>Groupe de travail du bruit (GRB) (cinquante-deux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7-8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e travail chargé d’examiner les tendances et l’économie des transports (WP.5) (vingt-trois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13-17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Réunion commune de la Commission de sécurité du RID et du Groupe de travail des transports de marchandises dangereuses (WP.15/AC.1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14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’experts du régime ferroviaire unique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1 (après-midi)-24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e travail en matière de roulement et de freinage (GRRF) (soixante-huit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7-30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e travail de la sécurité et de la circulation routières (WP.1) (soixant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7-1</w:t>
            </w:r>
            <w:r>
              <w:rPr>
                <w:vertAlign w:val="superscript"/>
              </w:rPr>
              <w:t>er</w:t>
            </w:r>
            <w:r>
              <w:rPr/>
              <w:t xml:space="preserve"> octobre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e travail des problèmes douaniers intéressant les transports (WP.30) (cent vingt-sixième session) et Comité de gestion de la Convention TIR (WP.30/AC.2) (cinquant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9-1</w:t>
            </w:r>
            <w:r>
              <w:rPr>
                <w:vertAlign w:val="superscript"/>
              </w:rPr>
              <w:t>er</w:t>
            </w:r>
            <w:r>
              <w:rPr/>
              <w:t xml:space="preserve"> octobre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e travail des transports routiers (SC.1) (cent cinquième session)</w:t>
            </w:r>
          </w:p>
        </w:tc>
      </w:tr>
    </w:tbl>
    <w:p>
      <w:pPr>
        <w:pStyle w:val="H1G"/>
        <w:rPr/>
      </w:pPr>
      <w:r>
        <w:rPr/>
        <w:tab/>
        <w:tab/>
        <w:t>Octobre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970"/>
      </w:tblGrid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Forum de discussion sur la sécurité des transports intérieurs sur le thème «Sécurité du conducteur, du camion et de la marchandise»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4-6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e travail du transport intermodal et de la logistique (WP.24) (cinquante-trois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4-8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lang w:val="fr-FR"/>
              </w:rPr>
              <w:t>Groupe de travail de l’éclairage et de la signalisation lumineuse (GRE) (soixante-quatr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13-15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 xml:space="preserve">Groupe de travail des transports par voie navigable (SC.3) </w:t>
              <w:br/>
              <w:t>(cinquante-quatr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19 (après-midi)-22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>
                <w:lang w:val="fr-FR"/>
              </w:rPr>
              <w:t>Groupe de travail des dispositions générales de sécurité (GRSG)</w:t>
              <w:br/>
              <w:t>(quatre-vingt-dix-neuv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80"/>
              <w:rPr/>
            </w:pPr>
            <w:r>
              <w:rPr/>
              <w:t>25-2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80"/>
              <w:rPr>
                <w:lang w:val="fr-FR"/>
              </w:rPr>
            </w:pPr>
            <w:r>
              <w:rPr>
                <w:lang w:val="fr-FR"/>
              </w:rPr>
              <w:t>Groupe de travail des transports de marchandises dangereuses (WP.15) (quatre-vingt-neuvième session)</w:t>
            </w:r>
          </w:p>
        </w:tc>
      </w:tr>
    </w:tbl>
    <w:p>
      <w:pPr>
        <w:pStyle w:val="H1G"/>
        <w:rPr/>
      </w:pPr>
      <w:r>
        <w:rPr/>
        <w:tab/>
        <w:tab/>
        <w:t>Novembre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970"/>
      </w:tblGrid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100"/>
              <w:rPr/>
            </w:pPr>
            <w:r>
              <w:rPr/>
              <w:t>8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100"/>
              <w:rPr/>
            </w:pPr>
            <w:r>
              <w:rPr>
                <w:lang w:val="fr-FR"/>
              </w:rPr>
              <w:t xml:space="preserve">Comité de gestion pour la coordination des travaux (WP.29/AC.2) </w:t>
              <w:br/>
              <w:t>(cent quatr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100"/>
              <w:rPr/>
            </w:pPr>
            <w:r>
              <w:rPr/>
              <w:t>9-12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100"/>
              <w:rPr/>
            </w:pPr>
            <w:r>
              <w:rPr>
                <w:lang w:val="fr-FR"/>
              </w:rPr>
              <w:t>Forum mondial sur l’harmonisation des Règlements concernant les véhicules (WP.29) (cent cinquante-deuxième session), Comité exécutif et Comités d’administration des Accords (AC.1, AC.3, AC.4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100"/>
              <w:rPr/>
            </w:pPr>
            <w:r>
              <w:rPr/>
              <w:t>9-12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100"/>
              <w:rPr>
                <w:lang w:val="fr-FR"/>
              </w:rPr>
            </w:pPr>
            <w:r>
              <w:rPr>
                <w:lang w:val="fr-FR"/>
              </w:rPr>
              <w:t>Groupe de travail du transport des denrées périssables (WP.11)</w:t>
              <w:br/>
              <w:t>(soixante-six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100"/>
              <w:rPr/>
            </w:pPr>
            <w:r>
              <w:rPr/>
              <w:t>18-1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100"/>
              <w:rPr/>
            </w:pPr>
            <w:r>
              <w:rPr>
                <w:lang w:val="fr-FR"/>
              </w:rPr>
              <w:t>Groupe de travail du transport par chemin de fer (SC.2)</w:t>
              <w:br/>
              <w:t>(soixante-quatr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100"/>
              <w:rPr/>
            </w:pPr>
            <w:r>
              <w:rPr/>
              <w:t>29-30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10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lineRule="atLeast" w:line="220" w:before="40" w:after="100"/>
              <w:rPr/>
            </w:pPr>
            <w:r>
              <w:rPr/>
              <w:t>29-7 décembre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lineRule="atLeast" w:line="220" w:before="40" w:after="100"/>
              <w:rPr>
                <w:lang w:val="fr-FR"/>
              </w:rPr>
            </w:pPr>
            <w:r>
              <w:rPr>
                <w:lang w:val="fr-FR"/>
              </w:rPr>
              <w:t xml:space="preserve">Sous-Comité d’experts du transport des marchandises dangereuses </w:t>
            </w:r>
            <w:r>
              <w:rPr/>
              <w:t xml:space="preserve">(ST/SG/AC.10/C.3) </w:t>
            </w:r>
            <w:r>
              <w:rPr>
                <w:lang w:val="fr-FR"/>
              </w:rPr>
              <w:t>(trente-huitième session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</w:tbl>
    <w:p>
      <w:pPr>
        <w:pStyle w:val="H1G"/>
        <w:rPr/>
      </w:pPr>
      <w:r>
        <w:rPr/>
        <w:tab/>
        <w:tab/>
        <w:t>Décembre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970"/>
      </w:tblGrid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7 (après-midi)-9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>
                <w:spacing w:val="-4"/>
                <w:lang w:val="fr-FR"/>
              </w:rPr>
            </w:pPr>
            <w:r>
              <w:rPr>
                <w:spacing w:val="-4"/>
                <w:lang w:val="fr-FR"/>
              </w:rPr>
              <w:t>Sous-Comité d’experts du Système général harmonisé de classification et d’étiquetage des produits chimiques (ST/SG/AC.10/C.4) (vingtième session)</w:t>
            </w:r>
            <w:r>
              <w:rPr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7 (après-midi)-10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>
                <w:spacing w:val="-2"/>
                <w:lang w:val="fr-FR"/>
              </w:rPr>
            </w:pPr>
            <w:r>
              <w:rPr>
                <w:spacing w:val="-2"/>
                <w:lang w:val="fr-FR"/>
              </w:rPr>
              <w:t>Groupe de travail de la sécurité passive (GRSP) (quarante-huit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0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>
                <w:vertAlign w:val="superscript"/>
                <w:lang w:val="fr-FR"/>
              </w:rPr>
            </w:pPr>
            <w:r>
              <w:rPr>
                <w:bCs/>
                <w:lang w:val="fr-FR"/>
              </w:rPr>
              <w:t xml:space="preserve">Comité d’experts du </w:t>
            </w:r>
            <w:r>
              <w:rPr>
                <w:lang w:val="fr-FR"/>
              </w:rPr>
              <w:t>transport des marchandises dangereuses et du Système général harmonisé de classification et d’étiquetage des produits chimiques (cinquième session)</w:t>
            </w:r>
            <w:r>
              <w:rPr>
                <w:vertAlign w:val="superscript"/>
                <w:lang w:val="fr-FR"/>
              </w:rPr>
              <w:t>2</w:t>
            </w:r>
          </w:p>
        </w:tc>
      </w:tr>
    </w:tbl>
    <w:p>
      <w:pPr>
        <w:pStyle w:val="HChG"/>
        <w:rPr>
          <w:lang w:val="fr-FR"/>
        </w:rPr>
      </w:pPr>
      <w:r>
        <w:rPr>
          <w:lang w:val="fr-FR"/>
        </w:rPr>
        <w:tab/>
        <w:tab/>
        <w:t>Janvier-mars 2011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>Janvier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970"/>
      </w:tblGrid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1 (après-midi)-14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Groupe de travail de la pollution et de l’énergie (GRPE) (soixante et un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4-27 (matin) et</w:t>
              <w:br/>
              <w:t>28 (après-midi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>
                <w:spacing w:val="-2"/>
              </w:rPr>
            </w:pPr>
            <w:r>
              <w:rPr>
                <w:spacing w:val="-2"/>
                <w:lang w:val="fr-FR"/>
              </w:rPr>
              <w:t>Réunion commune d’experts sur le Règlement annexé à l’Accord européen relatif au transport international des marchandises dangereuses par voies de navigation intérieures (ADN) (WP.15/AC.2) (dix-huit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27 (après-midi)-28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Comité d’administration de l’Accord européen relatif au transport international des marchandises dangereuses par voies de navigation intérieures (ADN) (six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1-4 février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Groupe de travail des problèmes douaniers intéressant les transports (WP.30) (cent vingt-septième session) et Comité de gestion de la Convention TIR (WP.30/AC.2) (cinquante et un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1 (après-midi)-</w:t>
              <w:br/>
              <w:t>4 février (matin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Groupe de travail en matière de roulement et de freinage (GRRF)</w:t>
              <w:br/>
              <w:t>(soixante-neuvième session)</w:t>
            </w:r>
          </w:p>
        </w:tc>
      </w:tr>
    </w:tbl>
    <w:p>
      <w:pPr>
        <w:pStyle w:val="H1G"/>
        <w:rPr/>
      </w:pPr>
      <w:r>
        <w:rPr/>
        <w:tab/>
        <w:tab/>
        <w:t>Février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970"/>
      </w:tblGrid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9-11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Groupe de travail de l’unification des prescriptions techniques et de sécurité en navigation intérieure (WP.3) (trente-huit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6 (après-midi)-18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roupe de travail du bruit (GRB) (cinquante-trois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8 (après-midi)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</w:tbl>
    <w:p>
      <w:pPr>
        <w:pStyle w:val="H1G"/>
        <w:rPr/>
      </w:pPr>
      <w:r>
        <w:rPr/>
        <w:tab/>
        <w:tab/>
        <w:t>Mars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5970"/>
      </w:tblGrid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>-3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Comité des transports intérieurs (soixante-treiz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4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Bureau du Comité des transports intérieurs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7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 xml:space="preserve">Comité de gestion pour la coordination des travaux (WP.29/AC.2) </w:t>
              <w:br/>
              <w:t>(cent cinqu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8-11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Forum mondial de l’harmonisation des Règlements concernant les véhicules (WP.29) (cent cinquante-troisième session), Comité exécutif et Comités d’administration des Accords (AC.1, AC.3, AC.4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7-18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>
                <w:lang w:val="fr-FR"/>
              </w:rPr>
            </w:pPr>
            <w:r>
              <w:rPr>
                <w:lang w:val="fr-FR"/>
              </w:rPr>
              <w:t>Groupe de travail du transport intermodal et de la logistique (WP.24) (cinquante-quatrième session)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1-25</w:t>
            </w:r>
          </w:p>
        </w:tc>
        <w:tc>
          <w:tcPr>
            <w:tcW w:w="597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 xml:space="preserve">Réunion commune de la Commission de sécurité du RID et du Groupe de travail des transports de marchandises dangereuses (WP.15/AC.1) </w:t>
              <w:br/>
              <w:t>(aura lieu à Berne)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2213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0-2213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0-22133  (F)    170510    1805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Le présent document est soumis conformément au rapport du Comité des transports intérieurs sur sa soixante-douzième session (ECE/TRANS/208, par. 107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lang w:val="fr-FR"/>
        </w:rPr>
        <w:t>Organes subsidiaires du Conseil économique et social dont le secrétariat est assuré par la CE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fr-FR"/>
        </w:rPr>
        <w:t>Organes subsidiaires du Conseil économique et social dont le secrétariat est assuré par la CE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8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8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24:00Z</dcterms:created>
  <dc:creator>Pool</dc:creator>
  <dc:description/>
  <cp:keywords/>
  <dc:language>en-US</dc:language>
  <cp:lastModifiedBy>Clère</cp:lastModifiedBy>
  <cp:lastPrinted>2010-05-18T12:14:00Z</cp:lastPrinted>
  <dcterms:modified xsi:type="dcterms:W3CDTF">2010-05-18T10:24:00Z</dcterms:modified>
  <cp:revision>2</cp:revision>
  <dc:subject/>
  <dc:title>ECE/TRANS/208/Add.1</dc:title>
</cp:coreProperties>
</file>