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</w:t>
            </w:r>
            <w:r>
              <w:rPr>
                <w:sz w:val="40"/>
                <w:szCs w:val="40"/>
                <w:lang w:val="en-US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/"</w:instrText>
            </w:r>
            <w:r>
              <w:rPr/>
              <w:fldChar w:fldCharType="separate"/>
            </w:r>
            <w:r>
              <w:rPr/>
              <w:t>TRANS/2010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21914318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91431804"/>
            <w:bookmarkStart w:id="1" w:name="__Fieldmark__0_21914318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December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0 году</w:t>
      </w:r>
      <w:r>
        <w:rPr>
          <w:rStyle w:val="FootnoteAnchor"/>
          <w:b/>
          <w:vertAlign w:val="superscript"/>
        </w:rPr>
        <w:footnoteReference w:customMarkFollows="1" w:id="2"/>
        <w:t>*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 2010 году и в январе-марте 2011 года</w:t>
      </w:r>
    </w:p>
    <w:p>
      <w:pPr>
        <w:pStyle w:val="H1GR"/>
        <w:rPr/>
      </w:pPr>
      <w:r>
        <w:rPr/>
        <w:tab/>
        <w:tab/>
        <w:t>Записка секретариата</w:t>
      </w:r>
      <w:r>
        <w:br w:type="page"/>
      </w:r>
    </w:p>
    <w:tbl>
      <w:tblPr>
        <w:tblW w:w="7370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4682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 ООН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</w:t>
              <w:br/>
              <w:t>(шестьдесят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дминистративный комитет по координации работы (WP.29/АС.2) </w:t>
              <w:br/>
              <w:t>(сто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и 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</w:t>
              <w:br/>
              <w:t>(шес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 xml:space="preserve">) </w:t>
              <w:br/>
              <w:t>(девяносто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</w:t>
              <w:br/>
              <w:t>(сто двадцать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 и 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</w:t>
              <w:br/>
              <w:t>(сто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</w:t>
              <w:br/>
              <w:t>(тридцать седьмая сессия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семирный форум для согласования правил в области транспортных средств (WP.29) </w:t>
              <w:br/>
              <w:t>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0 (вторая половина) −</w:t>
              <w:br/>
              <w:t xml:space="preserve">2 июля 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</w:t>
              <w:br/>
              <w:t>(девятн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и 26 (первая половина дня) и 27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</w:t>
              <w:br/>
              <w:t>(сем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</w:t>
              <w:br/>
              <w:t>(пятьдесят втор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</w:t>
              <w:br/>
              <w:t>(двадцать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 области железнодорожных перевозок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GB"/>
              </w:rPr>
              <w:t>WP</w:t>
            </w:r>
            <w:r>
              <w:rPr/>
              <w:t>.30)</w:t>
              <w:br/>
              <w:t>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идес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</w:t>
              <w:br/>
              <w:t>(девяносто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и 2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</w:t>
              <w:br/>
              <w:t>(шестьдесят шес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7 (первая половина дня) декабр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</w:t>
              <w:br/>
              <w:t>(тридцать вос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</w:t>
              <w:br/>
              <w:t>(двадца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Январь − март 2011 года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шестнадца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− 28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</w:t>
              <w:noBreakHyphen/>
              <w:t xml:space="preserve"> 4 февраля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</w:t>
              <w:br/>
              <w:t>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</w:t>
              <w:br/>
              <w:t>(пятьдесят перв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 февраля (перв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</w:t>
              <w:br/>
              <w:t>(шестьдесят дев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</w:t>
              <w:br/>
              <w:t>(тридцать восьм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сто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</w:t>
              <w:br/>
              <w:t>(пятьдесят пятая сессия)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4682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 Берне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09-2597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7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73  (R)  220110   2501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0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Tcherniaeva</dc:creator>
  <dc:description/>
  <cp:keywords/>
  <dc:language>en-US</dc:language>
  <cp:lastModifiedBy>Yee</cp:lastModifiedBy>
  <cp:lastPrinted>2010-01-25T10:58:00Z</cp:lastPrinted>
  <dcterms:modified xsi:type="dcterms:W3CDTF">2010-01-26T14:21:00Z</dcterms:modified>
  <cp:revision>2</cp:revision>
  <dc:subject/>
  <dc:title>Организация Объединенных Наций</dc:title>
</cp:coreProperties>
</file>