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</w:t>
            </w:r>
            <w:r>
              <w:rPr>
                <w:sz w:val="40"/>
                <w:szCs w:val="40"/>
                <w:lang w:val="en-US"/>
              </w:rPr>
              <w:t>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/"</w:instrText>
            </w:r>
            <w:r>
              <w:rPr/>
              <w:fldChar w:fldCharType="separate"/>
            </w:r>
            <w:r>
              <w:rPr/>
              <w:t>TRANS/2010/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Distr.: </w:t>
            </w:r>
            <w:r>
              <w:fldChar w:fldCharType="begin">
                <w:ffData>
                  <w:name w:val="__Fieldmark__0_217993374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79933749"/>
            <w:bookmarkStart w:id="1" w:name="__Fieldmark__0_217993374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December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3−25 февраля 2010 года</w:t>
      </w:r>
    </w:p>
    <w:p>
      <w:pPr>
        <w:pStyle w:val="Normal"/>
        <w:rPr/>
      </w:pPr>
      <w:r>
        <w:rPr/>
        <w:t>Пункт 14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Расписание совещаний в 2010 году</w:t>
      </w:r>
      <w:r>
        <w:rPr>
          <w:rStyle w:val="FootnoteAnchor"/>
          <w:b/>
          <w:vertAlign w:val="superscript"/>
        </w:rPr>
        <w:footnoteReference w:customMarkFollows="1" w:id="2"/>
        <w:t>*</w:t>
      </w:r>
    </w:p>
    <w:p>
      <w:pPr>
        <w:pStyle w:val="HChGR"/>
        <w:rPr/>
      </w:pPr>
      <w:r>
        <w:rPr/>
        <w:tab/>
        <w:tab/>
        <w:t>Перечень совещаний Комитета по внутреннему транспорту и его вспомогательных органов в 2010 году и в январе-марте 2011 года</w:t>
      </w:r>
    </w:p>
    <w:p>
      <w:pPr>
        <w:pStyle w:val="H1GR"/>
        <w:rPr/>
      </w:pPr>
      <w:r>
        <w:rPr/>
        <w:tab/>
        <w:tab/>
        <w:t>Записка секретариата</w:t>
      </w:r>
      <w:r>
        <w:br w:type="page"/>
      </w:r>
    </w:p>
    <w:tbl>
      <w:tblPr>
        <w:tblW w:w="7370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4682"/>
      </w:tblGrid>
      <w:tr>
        <w:trPr/>
        <w:tc>
          <w:tcPr>
            <w:tcW w:w="7370" w:type="dxa"/>
            <w:gridSpan w:val="2"/>
            <w:tcBorders/>
          </w:tcPr>
          <w:p>
            <w:pPr>
              <w:pStyle w:val="Normal"/>
              <w:pageBreakBefore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2 (вторая половина дня) − 15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 xml:space="preserve">) </w:t>
              <w:br/>
              <w:t>(пятьдесят дев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−28 (первая половина дня) и 29 (втор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</w:t>
              <w:br/>
              <w:t>(шестнадца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8 (вторая половина дня) и 29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четвер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8 и 29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Форум по безопасности на внутреннем транспорте ЕЭК ООН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−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WP.30)</w:t>
              <w:br/>
              <w:t>(сто двадцать четвертая сессия), и Административный комитет МДП (WP.30/АС.2)</w:t>
              <w:br/>
              <w:t>(сорок дев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−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</w:t>
              <w:br/>
              <w:t>(шестьдесят сед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0−1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WP.3)</w:t>
              <w:br/>
              <w:t>(тридцать шес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5 (вторая половина дня) − 17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</w:t>
              <w:br/>
              <w:t>(пятьдесят перв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 (втор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3−2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Комитет по внутреннему транспорту</w:t>
              <w:br/>
              <w:t>(семьдесят втор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6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Административный комитет по координации работы (WP.29/АС.2) </w:t>
              <w:br/>
              <w:t>(сто втор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Всемирный форум для согласования правил в области транспортных средств (WP.29) </w:t>
              <w:br/>
              <w:t>(сто пятидесят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6 и 17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WP.24)</w:t>
              <w:br/>
              <w:t>(пятьдесят треть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4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 дорожного движения (WP.1)</w:t>
              <w:br/>
              <w:t>(пятьдесят дев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6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АС.1) (состоится в Берне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6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Группа экспертов по унифицированному законодательству в области железнодорожных перевозок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−31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</w:t>
              <w:br/>
              <w:t>(шестьдесят треть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−7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Рабочая группа по перевозкам опасных грузов (WP.15) </w:t>
              <w:br/>
              <w:t>(восемьдесят вос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 (вторая половина дня) − 7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 xml:space="preserve">) </w:t>
              <w:br/>
              <w:t>(девяносто вос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7 (вторая половина дня) − 21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</w:t>
              <w:br/>
              <w:t>(сорок сед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−2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WP.30)</w:t>
              <w:br/>
              <w:t>(сто двадцать п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 и 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статистике транспорта (WP.6)</w:t>
              <w:br/>
              <w:t>(шестьдесят перв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8 (вторая половина дня) − 11 (первая половина дня)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</w:t>
              <w:br/>
              <w:t>(шестидес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WP.29/АС.2)</w:t>
              <w:br/>
              <w:t>(сто треть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−30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fr-CH"/>
              </w:rPr>
              <w:t>ST</w:t>
            </w:r>
            <w:r>
              <w:rPr/>
              <w:t>/</w:t>
            </w:r>
            <w:r>
              <w:rPr>
                <w:lang w:val="fr-CH"/>
              </w:rPr>
              <w:t>G</w:t>
            </w:r>
            <w:r>
              <w:rPr/>
              <w:t>/</w:t>
            </w:r>
            <w:r>
              <w:rPr>
                <w:lang w:val="fr-CH"/>
              </w:rPr>
              <w:t>AC</w:t>
            </w:r>
            <w:r>
              <w:rPr/>
              <w:t>.10/</w:t>
            </w:r>
            <w:r>
              <w:rPr>
                <w:lang w:val="fr-CH"/>
              </w:rPr>
              <w:t>C</w:t>
            </w:r>
            <w:r>
              <w:rPr/>
              <w:t>.3)</w:t>
              <w:br/>
              <w:t>(тридцать седьмая сессия)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Всемирный форум для согласования правил в области транспортных средств (WP.29) </w:t>
              <w:br/>
              <w:t>(сто пятьдесят перв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3−2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WP.3)</w:t>
              <w:br/>
              <w:t>(тридцать сед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0 (вторая половина) −</w:t>
              <w:br/>
              <w:t xml:space="preserve">2 июл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(ЭКОСОС)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</w:t>
              <w:br/>
              <w:t>(девятнадцатая сессия)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 и 26 (первая половина дня) и 27 (втор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</w:t>
              <w:br/>
              <w:t>(семнадца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6 (вторая половина дня) и 27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п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6 (вторая половина дня) − 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GRB)</w:t>
              <w:br/>
              <w:t>(пятьдесят втор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 и 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енденциям и экономике транспорта (WP.5)</w:t>
              <w:br/>
              <w:t>(двадцать треть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3−17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1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4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Группа экспертов по унифицированному законодательству в области железнодорожных перевозок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 (вторая половина дня) − 24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GB"/>
              </w:rPr>
              <w:t>GRRF</w:t>
            </w:r>
            <w:r>
              <w:rPr/>
              <w:t>)</w:t>
              <w:br/>
              <w:t>(шестьдесят вос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7−30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GB"/>
              </w:rPr>
              <w:t>WP</w:t>
            </w:r>
            <w:r>
              <w:rPr/>
              <w:t>.1)</w:t>
              <w:br/>
              <w:t>(шестидес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7 − 1 октября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GB"/>
              </w:rPr>
              <w:t>WP</w:t>
            </w:r>
            <w:r>
              <w:rPr/>
              <w:t>.30)</w:t>
              <w:br/>
              <w:t>(сто двадцать шес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</w:t>
              <w:br/>
              <w:t>(пятидес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 − 1 октября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GB"/>
              </w:rPr>
              <w:t>SC</w:t>
            </w:r>
            <w:r>
              <w:rPr/>
              <w:t>.1)</w:t>
              <w:br/>
              <w:t>(сто п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4−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GB"/>
              </w:rPr>
              <w:t>GRE</w:t>
            </w:r>
            <w:r>
              <w:rPr/>
              <w:t>)</w:t>
              <w:br/>
              <w:t>(шестьдесят четвер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3−1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GB"/>
              </w:rPr>
              <w:t>SC</w:t>
            </w:r>
            <w:r>
              <w:rPr/>
              <w:t>.3)</w:t>
              <w:br/>
              <w:t>(пятьдесят четвертая сессия)</w:t>
            </w:r>
          </w:p>
        </w:tc>
      </w:tr>
      <w:tr>
        <w:trPr>
          <w:cantSplit w:val="true"/>
        </w:trPr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9 (вторая половина дня) − 2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GB"/>
              </w:rPr>
              <w:t>GRSG</w:t>
            </w:r>
            <w:r>
              <w:rPr/>
              <w:t>)</w:t>
              <w:br/>
              <w:t>(девяносто дев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 и 2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</w:t>
            </w:r>
            <w:r>
              <w:rPr>
                <w:lang w:val="en-GB"/>
              </w:rPr>
              <w:t>WP</w:t>
            </w:r>
            <w:r>
              <w:rPr/>
              <w:t>.24)</w:t>
              <w:br/>
              <w:t>(пятьдесят четвер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−29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GB"/>
              </w:rPr>
              <w:t>WP</w:t>
            </w:r>
            <w:r>
              <w:rPr/>
              <w:t>.15)</w:t>
              <w:br/>
              <w:t>(восемьдесят дев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GB"/>
              </w:rPr>
              <w:t>WP</w:t>
            </w:r>
            <w:r>
              <w:rPr/>
              <w:t>.29/</w:t>
            </w:r>
            <w:r>
              <w:rPr>
                <w:lang w:val="en-GB"/>
              </w:rPr>
              <w:t>AC</w:t>
            </w:r>
            <w:r>
              <w:rPr/>
              <w:t>.2)</w:t>
              <w:br/>
              <w:t>(сто четвер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GB"/>
              </w:rPr>
              <w:t>WP</w:t>
            </w:r>
            <w:r>
              <w:rPr/>
              <w:t>.29)</w:t>
              <w:br/>
              <w:t>(сто пятьдесят вторая сессия) и административные комитеты/Исполнительный комитет соглашений (</w:t>
            </w:r>
            <w:r>
              <w:rPr>
                <w:lang w:val="en-GB"/>
              </w:rPr>
              <w:t>AC</w:t>
            </w:r>
            <w:r>
              <w:rPr/>
              <w:t xml:space="preserve">.1, </w:t>
            </w:r>
            <w:r>
              <w:rPr>
                <w:lang w:val="en-GB"/>
              </w:rPr>
              <w:t>AC</w:t>
            </w:r>
            <w:r>
              <w:rPr/>
              <w:t xml:space="preserve">.3, </w:t>
            </w:r>
            <w:r>
              <w:rPr>
                <w:lang w:val="en-GB"/>
              </w:rPr>
              <w:t>AC</w:t>
            </w:r>
            <w:r>
              <w:rPr/>
              <w:t>.4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GB"/>
              </w:rPr>
              <w:t>WP</w:t>
            </w:r>
            <w:r>
              <w:rPr/>
              <w:t>.11)</w:t>
              <w:br/>
              <w:t>(шестьдесят шес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8 и 19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GB"/>
              </w:rPr>
              <w:t>SC</w:t>
            </w:r>
            <w:r>
              <w:rPr/>
              <w:t>.2)</w:t>
              <w:br/>
              <w:t>(шестьдесят четвер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 и 30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−7 (первая половина дня) декабря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en-GB"/>
              </w:rPr>
              <w:t>ST</w:t>
            </w:r>
            <w:r>
              <w:rPr/>
              <w:t>/</w:t>
            </w:r>
            <w:r>
              <w:rPr>
                <w:lang w:val="en-GB"/>
              </w:rPr>
              <w:t>SG</w:t>
            </w:r>
            <w:r>
              <w:rPr/>
              <w:t>/</w:t>
            </w:r>
            <w:r>
              <w:rPr>
                <w:lang w:val="en-GB"/>
              </w:rPr>
              <w:t>AC</w:t>
            </w:r>
            <w:r>
              <w:rPr/>
              <w:t>.10/</w:t>
            </w:r>
            <w:r>
              <w:rPr>
                <w:lang w:val="en-GB"/>
              </w:rPr>
              <w:t>C</w:t>
            </w:r>
            <w:r>
              <w:rPr/>
              <w:t>.3)</w:t>
              <w:br/>
              <w:t>(тридцать восьмая сессия)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 (вторая половина дня) − 9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GB"/>
              </w:rPr>
              <w:t>ST</w:t>
            </w:r>
            <w:r>
              <w:rPr/>
              <w:t>/</w:t>
            </w:r>
            <w:r>
              <w:rPr>
                <w:lang w:val="en-GB"/>
              </w:rPr>
              <w:t>SG</w:t>
            </w:r>
            <w:r>
              <w:rPr/>
              <w:t>/</w:t>
            </w:r>
            <w:r>
              <w:rPr>
                <w:lang w:val="en-GB"/>
              </w:rPr>
              <w:t>AC</w:t>
            </w:r>
            <w:r>
              <w:rPr/>
              <w:t>.10/</w:t>
            </w:r>
            <w:r>
              <w:rPr>
                <w:lang w:val="en-GB"/>
              </w:rPr>
              <w:t>C</w:t>
            </w:r>
            <w:r>
              <w:rPr/>
              <w:t>.4)</w:t>
              <w:br/>
              <w:t>(двадцатая сессия)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 (вторая половина дня) − 10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GB"/>
              </w:rPr>
              <w:t>GRSP</w:t>
            </w:r>
            <w:r>
              <w:rPr/>
              <w:t>)</w:t>
              <w:br/>
              <w:t>(сорок вос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Комитет экспертов по перевозке опасных грузов и Согласованной на глобальном уровне системе классификации и маркировки химических веществ ЭКОСОС</w:t>
              <w:br/>
              <w:t>(пятая сессия)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370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Январь − март 2011 года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1 (вторая половина дня) − 14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GB"/>
              </w:rPr>
              <w:t>GRPE</w:t>
            </w:r>
            <w:r>
              <w:rPr/>
              <w:t>)</w:t>
              <w:br/>
              <w:t>(шестьдесят перв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4−27 (первая половина дня) и 28 (втор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2)</w:t>
              <w:br/>
              <w:t>(шестнадца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7 (вторая половина дня) − 28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четвер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1 </w:t>
              <w:noBreakHyphen/>
              <w:t xml:space="preserve"> 4 февраля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</w:t>
              <w:br/>
              <w:t>(сто двадцать седьм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</w:t>
              <w:br/>
              <w:t>(пятьдесят перв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1 (вторая половина дня) − 4 февраля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GB"/>
              </w:rPr>
              <w:t>GRRF</w:t>
            </w:r>
            <w:r>
              <w:rPr/>
              <w:t>)</w:t>
              <w:br/>
              <w:t>(шестьдесят дев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1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GB"/>
              </w:rPr>
              <w:t>WP</w:t>
            </w:r>
            <w:r>
              <w:rPr/>
              <w:t>.3)</w:t>
              <w:br/>
              <w:t>(тридцать вос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6 (вторая половина дня) − 1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</w:t>
            </w:r>
            <w:r>
              <w:rPr>
                <w:lang w:val="en-GB"/>
              </w:rPr>
              <w:t>GRB</w:t>
            </w:r>
            <w:r>
              <w:rPr/>
              <w:t>)</w:t>
              <w:br/>
              <w:t>(пятьдесят треть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8 (втор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−3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Комитет по внутреннему транспорту</w:t>
              <w:br/>
              <w:t>(семьдесят треть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GB"/>
              </w:rPr>
              <w:t>WP</w:t>
            </w:r>
            <w:r>
              <w:rPr/>
              <w:t>.29/</w:t>
            </w:r>
            <w:r>
              <w:rPr>
                <w:lang w:val="en-GB"/>
              </w:rPr>
              <w:t>AC</w:t>
            </w:r>
            <w:r>
              <w:rPr/>
              <w:t>.2)</w:t>
              <w:br/>
              <w:t>(сто п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8−11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GB"/>
              </w:rPr>
              <w:t>WP</w:t>
            </w:r>
            <w:r>
              <w:rPr/>
              <w:t>.29)</w:t>
              <w:br/>
              <w:t>(сто пятьдесят третья сессия) и административные комитеты/Исполнительный комитет соглашений (АС.1, АС.3, АС.4)</w:t>
            </w:r>
          </w:p>
        </w:tc>
      </w:tr>
      <w:tr>
        <w:trPr>
          <w:cantSplit w:val="true"/>
        </w:trPr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7 и 1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</w:t>
            </w:r>
            <w:r>
              <w:rPr>
                <w:lang w:val="en-GB"/>
              </w:rPr>
              <w:t>WP</w:t>
            </w:r>
            <w:r>
              <w:rPr/>
              <w:t>.24)</w:t>
              <w:br/>
              <w:t>(пятьдесят п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6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1) (состоится в Берне)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09-259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2597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09-25973  (R)  220110   2501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Настоящий документ представлен в соответствии с кругом ведения Комитета по внутреннему транспорту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97), в котором предусматривается мандат на созыв совещаний по мере необходим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0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0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21:00Z</dcterms:created>
  <dc:creator>Tcherniaeva</dc:creator>
  <dc:description/>
  <cp:keywords/>
  <dc:language>en-US</dc:language>
  <cp:lastModifiedBy>Yee</cp:lastModifiedBy>
  <cp:lastPrinted>2010-01-25T10:58:00Z</cp:lastPrinted>
  <dcterms:modified xsi:type="dcterms:W3CDTF">2010-01-26T14:21:00Z</dcterms:modified>
  <cp:revision>2</cp:revision>
  <dc:subject/>
  <dc:title>Организация Объединенных Наций</dc:title>
</cp:coreProperties>
</file>