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65610294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TRANS/2010/9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15 décembre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rPr/>
      </w:pPr>
      <w:r>
        <w:rPr>
          <w:lang w:val="fr-FR"/>
        </w:rPr>
        <w:t>Soixante-douzième session</w:t>
        <w:br/>
        <w:t>Genève, 23-25 février 2010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bCs/>
          <w:lang w:val="fr-FR"/>
        </w:rPr>
        <w:t>CALENDRIER DES REUNIONS E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iste des réunions du comité des transports intérieurs et </w:t>
        <w:br/>
        <w:t>de ses organes subsidiaires en 2010 et en janvier-mars 2011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Note du secrétaria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2 0 10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 </w:t>
      </w:r>
    </w:p>
    <w:p>
      <w:pPr>
        <w:pStyle w:val="Runion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jc w:val="both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ixième session)</w:t>
      </w:r>
    </w:p>
    <w:p>
      <w:pPr>
        <w:pStyle w:val="Runion"/>
        <w:widowControl w:val="false"/>
        <w:spacing w:before="0" w:after="0"/>
        <w:jc w:val="both"/>
        <w:rPr>
          <w:lang w:val="fr-FR"/>
        </w:rPr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widowControl w:val="false"/>
        <w:jc w:val="both"/>
        <w:rPr>
          <w:lang w:val="fr-FR"/>
        </w:rPr>
      </w:pPr>
      <w:r>
        <w:rPr>
          <w:lang w:val="fr-FR"/>
        </w:rPr>
        <w:tab/>
        <w:t xml:space="preserve">(quatrième session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  <w:t>28 - 29</w:t>
        <w:tab/>
        <w:t>Forum CEE-ONU sur la sécurité des transports intérieurs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/>
      </w:pPr>
      <w:r>
        <w:rPr>
          <w:lang w:val="fr-FR"/>
        </w:rPr>
        <w:t>1 - 5</w:t>
        <w:tab/>
        <w:t xml:space="preserve">Groupe de travail des problèmes douaniers intéressant les transports (WP.30) (cent-vingt-quatrième session) et Comité administratif du TIR (WP.30/AC.2) </w:t>
        <w:br/>
        <w:t>(quarante-neuvième session)</w:t>
      </w:r>
    </w:p>
    <w:p>
      <w:pPr>
        <w:pStyle w:val="Runion"/>
        <w:rPr/>
      </w:pPr>
      <w:r>
        <w:rPr>
          <w:lang w:val="fr-FR"/>
        </w:rPr>
        <w:t xml:space="preserve">2 - 5  </w:t>
        <w:tab/>
        <w:t>Groupe de travail en matière de roulement et de freinage (GRRF) (soixante-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10 - 12</w:t>
        <w:tab/>
        <w:t>Groupe de travail sur l’unification des prescriptions techniques et de sécurité en navigation intérieure (WP.3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</w:t>
        <w:br/>
        <w:t xml:space="preserve">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 xml:space="preserve">23 - 25 </w:t>
        <w:tab/>
        <w:t xml:space="preserve">Comité des transports intérieurs </w:t>
        <w:br/>
        <w:t>(soixante-douzième session)</w:t>
      </w:r>
    </w:p>
    <w:p>
      <w:pPr>
        <w:pStyle w:val="Runion"/>
        <w:spacing w:before="0" w:after="360"/>
        <w:rPr>
          <w:lang w:val="fr-FR"/>
        </w:rPr>
      </w:pPr>
      <w:r>
        <w:rPr>
          <w:lang w:val="fr-FR"/>
        </w:rPr>
        <w:t>26</w:t>
        <w:tab/>
        <w:t xml:space="preserve">Bureau du Comité des transports intérie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jc w:val="both"/>
        <w:rPr/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jc w:val="both"/>
        <w:rPr>
          <w:szCs w:val="24"/>
          <w:lang w:val="fr-FR"/>
        </w:rPr>
      </w:pPr>
      <w:r>
        <w:rPr>
          <w:lang w:val="fr-FR"/>
        </w:rPr>
        <w:t>22 - 26</w:t>
        <w:tab/>
        <w:t xml:space="preserve">Réunion commune de la Commission de sécurité du RID et du Groupe de travail des transports de marchandises dangereuses (WP.15/AC.1)  </w:t>
        <w:br/>
        <w:t>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Runion"/>
        <w:rPr/>
      </w:pPr>
      <w:r>
        <w:rPr>
          <w:lang w:val="fr-FR"/>
        </w:rPr>
        <w:t>26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9 -31</w:t>
        <w:tab/>
        <w:t xml:space="preserve">Groupe de travail sur l’éclairage et la signalisation lumineuse (GRE) (soixante-troisième session)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lang w:val="fr-FR"/>
        </w:rPr>
      </w:pPr>
      <w:r>
        <w:rPr>
          <w:b/>
          <w:lang w:val="fr-FR"/>
        </w:rPr>
        <w:t>AVRIL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MAI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- 7</w:t>
        <w:tab/>
        <w:t>Groupe de travail des transports de marchandises dangereuses (WP.15) (quatre-vingt-huitième session)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(p.m.) - 7 (a.m.)</w:t>
        <w:tab/>
        <w:t>Groupe de travail sur les dispositions générales de sécurité (GRSG) (quatre-vingt-dix-huitième session)</w:t>
      </w:r>
    </w:p>
    <w:p>
      <w:pPr>
        <w:pStyle w:val="Runion"/>
        <w:spacing w:before="0" w:after="200"/>
        <w:rPr/>
      </w:pPr>
      <w:r>
        <w:rPr>
          <w:lang w:val="fr-FR"/>
        </w:rPr>
        <w:t>17 (p.m.) - 21 (a.m.)</w:t>
        <w:tab/>
        <w:t xml:space="preserve">Groupe de travail sur la sécurité passive (GRSP) </w:t>
        <w:br/>
        <w:t>(quarante-septième session)</w:t>
      </w:r>
    </w:p>
    <w:p>
      <w:pPr>
        <w:pStyle w:val="Runion"/>
        <w:jc w:val="both"/>
        <w:rPr/>
      </w:pPr>
      <w:r>
        <w:rPr>
          <w:lang w:val="fr-FR"/>
        </w:rPr>
        <w:t>25 - 28</w:t>
        <w:tab/>
      </w:r>
      <w:r>
        <w:rPr>
          <w:spacing w:val="-3"/>
          <w:lang w:val="fr-FR"/>
        </w:rPr>
        <w:t>Groupe de travail des problèmes douaniers intéressant les transports (WP.30)</w:t>
      </w:r>
      <w:r>
        <w:rPr>
          <w:lang w:val="fr-FR"/>
        </w:rPr>
        <w:t xml:space="preserve"> </w:t>
        <w:br/>
        <w:t xml:space="preserve">(cent-vingt-cinquième session) 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JUIN</w:t>
      </w:r>
    </w:p>
    <w:p>
      <w:pPr>
        <w:pStyle w:val="Runion"/>
        <w:spacing w:before="0" w:after="200"/>
        <w:rPr/>
      </w:pPr>
      <w:r>
        <w:rPr>
          <w:lang w:val="fr-FR"/>
        </w:rPr>
        <w:t>1 - 2</w:t>
        <w:tab/>
        <w:t xml:space="preserve">Groupe de travail des statistiques de transport (WP.6) </w:t>
        <w:br/>
        <w:t xml:space="preserve">(soixante et un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7 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ab/>
        <w:t xml:space="preserve">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8 (p.m.) - 11 (a.m.)</w:t>
        <w:tab/>
        <w:t xml:space="preserve">Groupe de travail sur la pollution et l’énergie (GRPE) </w:t>
        <w:br/>
        <w:t xml:space="preserve">(soixantième session) 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 xml:space="preserve">21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jc w:val="both"/>
        <w:rPr>
          <w:vertAlign w:val="superscript"/>
          <w:lang w:val="fr-FR"/>
        </w:rPr>
      </w:pPr>
      <w:r>
        <w:rPr>
          <w:lang w:val="fr-FR"/>
        </w:rPr>
        <w:t>21 – 30 (a.m.)</w:t>
        <w:tab/>
        <w:t xml:space="preserve">Sous-Comité d’experts du Conseil économique et social en matière de transport des marchandises dangereuses (trente-sept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>22 - 25</w:t>
        <w:tab/>
        <w:t xml:space="preserve">Forum mondial sur l’harmonisation des Règlements concernant les véhicules (WP.29) (cent-cinquante-et-unième session) et Comités exécutifs administratifs des Accords (AC.1, AC.3, AC.4)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3 - 2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/>
      </w:pPr>
      <w:r>
        <w:rPr>
          <w:lang w:val="fr-FR"/>
        </w:rPr>
        <w:tab/>
        <w:t xml:space="preserve">(trente-sep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5</w:t>
        <w:tab/>
        <w:t>Groupe de travail sur la sécurité</w:t>
      </w:r>
    </w:p>
    <w:p>
      <w:pPr>
        <w:pStyle w:val="Runion"/>
        <w:widowControl w:val="false"/>
        <w:spacing w:before="0" w:after="200"/>
        <w:jc w:val="both"/>
        <w:rPr>
          <w:lang w:val="fr-FR"/>
        </w:rPr>
      </w:pPr>
      <w:r>
        <w:rPr>
          <w:lang w:val="fr-FR"/>
        </w:rPr>
        <w:t xml:space="preserve">30 (p.m.) - 2 juillet </w:t>
        <w:tab/>
        <w:t xml:space="preserve">Sous-Comité d’experts du Conseil économique et social sur le système harmonisé général de classification et d’étiquetage des produits chimiques (ST/SG/AC.10/C.4) </w:t>
        <w:br/>
        <w:t xml:space="preserve">(dix-neuv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UILLET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AOUT</w:t>
      </w:r>
    </w:p>
    <w:p>
      <w:pPr>
        <w:pStyle w:val="Runion"/>
        <w:spacing w:before="0" w:after="120"/>
        <w:rPr>
          <w:lang w:val="fr-FR"/>
        </w:rPr>
      </w:pPr>
      <w:r>
        <w:rPr>
          <w:lang w:val="fr-FR"/>
        </w:rPr>
        <w:t>25 – 26 (a.m.) et</w:t>
        <w:tab/>
        <w:t>Réunion commune d’experts sur les règlements annexés à</w:t>
      </w:r>
    </w:p>
    <w:p>
      <w:pPr>
        <w:pStyle w:val="Runion"/>
        <w:jc w:val="both"/>
        <w:rPr/>
      </w:pPr>
      <w:r>
        <w:rPr>
          <w:lang w:val="fr-FR"/>
        </w:rPr>
        <w:t>27 (p.m.)</w:t>
        <w:tab/>
        <w:t>l’Accord européen relatif au transport international de marchandises dangereuses par voie de navigation intérieure (ADN) (WP.15/AC.2) (dix</w:t>
        <w:noBreakHyphen/>
        <w:t>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6 (p.m.) - 27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>(cinqu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SEPTEMBRE</w:t>
      </w:r>
    </w:p>
    <w:p>
      <w:pPr>
        <w:pStyle w:val="Runion"/>
        <w:jc w:val="both"/>
        <w:rPr/>
      </w:pPr>
      <w:r>
        <w:rPr>
          <w:lang w:val="fr-FR"/>
        </w:rPr>
        <w:t>6 (p.m.) - 8</w:t>
        <w:tab/>
        <w:t>Groupe de travail sur le bruit (GRB) (cinquante-deu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7 - 8</w:t>
        <w:tab/>
        <w:t>Groupe de travail chargé d’examiner les tendances et l’économie des transports (WP.5) (vingt-trois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3 -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spacing w:before="0" w:after="240"/>
        <w:rPr>
          <w:lang w:val="fr-FR" w:eastAsia="en-US"/>
        </w:rPr>
      </w:pPr>
      <w:r>
        <w:rPr>
          <w:lang w:val="fr-FR"/>
        </w:rPr>
        <w:t>14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(p.m.) - 24 (a.m.)</w:t>
        <w:tab/>
        <w:t xml:space="preserve">Groupe de travail en matière de roulement et de freinage (GRRF) (soixante-huitième session) </w:t>
      </w:r>
    </w:p>
    <w:p>
      <w:pPr>
        <w:pStyle w:val="Runion"/>
        <w:jc w:val="both"/>
        <w:rPr/>
      </w:pPr>
      <w:r>
        <w:rPr>
          <w:lang w:val="fr-FR"/>
        </w:rPr>
        <w:t>27 - 30</w:t>
        <w:tab/>
        <w:t>Groupe de travail de la sécurité et de la circulation routières (WP.1) (soixan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- 1 oct.</w:t>
        <w:tab/>
        <w:t xml:space="preserve">Groupe de travail des problèmes douaniers intéressant les transports (WP.30) (cent-vingt-sixième session) et Comité administratif du TIR (WP.30/AC.2) </w:t>
      </w:r>
    </w:p>
    <w:p>
      <w:pPr>
        <w:pStyle w:val="Runion"/>
        <w:jc w:val="both"/>
        <w:rPr/>
      </w:pPr>
      <w:r>
        <w:rPr>
          <w:lang w:val="fr-FR"/>
        </w:rPr>
        <w:tab/>
        <w:t>(cinquan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9 - 1 oct.</w:t>
        <w:tab/>
        <w:t xml:space="preserve">Groupe de travail des transports routiers (SC.1) </w:t>
        <w:br/>
        <w:t>(cent-cinquième session)</w:t>
      </w:r>
    </w:p>
    <w:p>
      <w:pPr>
        <w:pStyle w:val="Runion"/>
        <w:rPr>
          <w:b/>
          <w:b/>
        </w:rPr>
      </w:pPr>
      <w:r>
        <w:rPr>
          <w:b/>
        </w:rPr>
        <w:t>OCTO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4 – 8 </w:t>
        <w:tab/>
        <w:t>Groupe de travail sur l’éclairage et la signalisation lumineuse (GRE) (soixante-quatrième session)</w:t>
      </w:r>
    </w:p>
    <w:p>
      <w:pPr>
        <w:pStyle w:val="Runion"/>
        <w:rPr/>
      </w:pPr>
      <w:r>
        <w:rPr>
          <w:lang w:val="fr-FR"/>
        </w:rPr>
        <w:t>13 - 15</w:t>
        <w:tab/>
        <w:t xml:space="preserve">Groupe de travail des transports par voie navigable (SC.3) </w:t>
        <w:br/>
        <w:t>(cinquante-quatrième session)</w:t>
      </w:r>
    </w:p>
    <w:p>
      <w:pPr>
        <w:pStyle w:val="Runion"/>
        <w:jc w:val="both"/>
        <w:rPr/>
      </w:pPr>
      <w:r>
        <w:rPr>
          <w:lang w:val="fr-FR"/>
        </w:rPr>
        <w:t>19 (p.m.) - 22</w:t>
        <w:tab/>
        <w:t>Groupe de travail sur les dispositions générales de sécurité (GRSG) (quatre-vingt-dix-neuv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2</w:t>
        <w:tab/>
        <w:t xml:space="preserve">Groupe de travail du transport modal et de la logistique (WP.24) (cinquante-quatr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5 - 29</w:t>
        <w:tab/>
        <w:t>Groupe de travail des transports de marchandises dangereuses (WP.15) (quatre-vingt-neuv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NOVEM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e-deuxième session) et Comités exécutifs administratifs des Accords (AC.1, AC.3, AC.4) </w:t>
      </w:r>
    </w:p>
    <w:p>
      <w:pPr>
        <w:pStyle w:val="Runion"/>
        <w:jc w:val="both"/>
        <w:rPr/>
      </w:pPr>
      <w:r>
        <w:rPr>
          <w:lang w:val="fr-FR"/>
        </w:rPr>
        <w:t>9 - 12</w:t>
        <w:tab/>
        <w:t>Groupe de travail sur le transport des denrées périssables (WP.11) (soixante-si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8 - 19</w:t>
        <w:tab/>
        <w:t>Groupe de travail des transports par chemin de fer (SC.2)</w:t>
        <w:br/>
        <w:t xml:space="preserve">(soixa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9 - 30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9 - 7 (a.m.) déc.</w:t>
        <w:tab/>
        <w:t xml:space="preserve">Sous-Comité d’experts du Conseil économique et social en matière de transport des marchandises dangereuses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DECEMBRE </w:t>
      </w:r>
    </w:p>
    <w:p>
      <w:pPr>
        <w:pStyle w:val="Runion"/>
        <w:jc w:val="both"/>
        <w:rPr>
          <w:vertAlign w:val="superscript"/>
          <w:lang w:val="fr-FR"/>
        </w:rPr>
      </w:pPr>
      <w:r>
        <w:rPr>
          <w:lang w:val="fr-FR"/>
        </w:rPr>
        <w:t xml:space="preserve">7 (p.m.) - 9 </w:t>
        <w:tab/>
        <w:t xml:space="preserve">Sous-Comité d’experts du Conseil économique et social sur le système harmonisé général de classification et d’étiquetage des produits chimiques (ST/SG/AC.10/C.4) (ving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>7 (p.m.) - 10 (a.m.)</w:t>
        <w:tab/>
        <w:t xml:space="preserve">Groupe de travail sur la sécurité passive (GRSP) </w:t>
        <w:br/>
        <w:t>(quarante-huitième session)</w:t>
      </w:r>
    </w:p>
    <w:p>
      <w:pPr>
        <w:pStyle w:val="Runion"/>
        <w:jc w:val="both"/>
        <w:rPr>
          <w:lang w:val="fr-FR"/>
        </w:rPr>
      </w:pPr>
      <w:r>
        <w:rPr>
          <w:bCs/>
          <w:lang w:val="fr-FR"/>
        </w:rPr>
        <w:t>10</w:t>
        <w:tab/>
        <w:t xml:space="preserve">Comité d’experts du </w:t>
      </w:r>
      <w:r>
        <w:rPr>
          <w:lang w:val="fr-FR"/>
        </w:rPr>
        <w:t xml:space="preserve">Conseil économique et social en matière de transport des marchandises dangereuses et sur le système harmonisé général de classification et d’étiquetage des produits chimiques </w:t>
        <w:br/>
        <w:t>(cinquième session) </w:t>
      </w:r>
      <w:r>
        <w:rPr>
          <w:vertAlign w:val="superscript"/>
          <w:lang w:val="fr-FR"/>
        </w:rPr>
        <w:t xml:space="preserve">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  <w:t>Janvier - Mars 2011</w:t>
      </w:r>
    </w:p>
    <w:p>
      <w:pPr>
        <w:pStyle w:val="Runion"/>
        <w:numPr>
          <w:ilvl w:val="0"/>
          <w:numId w:val="0"/>
        </w:numPr>
        <w:spacing w:before="0" w:after="220"/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1 (p.m.) - 14 (a.m.)</w:t>
        <w:tab/>
        <w:t xml:space="preserve">Groupe de travail sur la pollution et l’énergie (GRPE) </w:t>
        <w:br/>
        <w:t xml:space="preserve">(soixante et un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24 – 27 (a.m.) et</w:t>
        <w:tab/>
        <w:t>Réunion commune d’experts sur les règlements annexés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dix</w:t>
        <w:noBreakHyphen/>
        <w:t>hui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(p.m.) - 28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six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1 – 4 Fév.</w:t>
        <w:tab/>
        <w:t xml:space="preserve">Groupe de travail des problèmes douaniers intéressant les transports (WP.30) (cent-vingt-septième session) et Comité administratif du TIR (WP.30/AC.2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cinquante-et-unième session)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31 (p.m.)-4  fév.(a.m.)</w:t>
        <w:tab/>
        <w:t>Groupe de travail en matière de roulement et de freinage (GRRF) (soixante-neuvième session)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9 - 11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</w:t>
        <w:br/>
        <w:t xml:space="preserve">(cinqu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8 (p.m.)</w:t>
        <w:tab/>
        <w:t xml:space="preserve">Bureau du Comité des transports intérieurs 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Runion"/>
        <w:spacing w:before="0" w:after="220"/>
        <w:rPr/>
      </w:pPr>
      <w:r>
        <w:rPr>
          <w:lang w:val="fr-FR"/>
        </w:rPr>
        <w:t>1 - 3</w:t>
        <w:tab/>
        <w:t>Comité des transports intérieurs (soixante-treizième session)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4 </w:t>
        <w:tab/>
        <w:t xml:space="preserve">Bureau du Comité des transports intérieurs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7 </w:t>
        <w:tab/>
        <w:t xml:space="preserve">Comité de gestion pour la coordination des travaux (WP.29/AC.2) </w:t>
        <w:br/>
        <w:t xml:space="preserve">(cent-cinquième session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8 - 11</w:t>
        <w:tab/>
        <w:t xml:space="preserve">Forum mondial sur l’harmonisation des Règlements concernant les véhicules (WP.29) (cent-cinquante-troisième session) et Comités exécutifs administratifs des Accords (AC.1, AC.3, AC.4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17 - 18</w:t>
        <w:tab/>
        <w:t xml:space="preserve">Groupe de travail du transport modal et de la logistique (WP.24) (cinquante-cinqu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5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</w:t>
      </w:r>
      <w:r>
        <w:rPr>
          <w:lang w:val="fr-FR"/>
        </w:rPr>
        <w:t xml:space="preserve"> </w:t>
      </w:r>
      <w:r>
        <w:rPr>
          <w:u w:val="single"/>
          <w:lang w:val="fr-FR"/>
        </w:rPr>
        <w:t>lieu à Berne</w:t>
      </w:r>
      <w:r>
        <w:rPr>
          <w:lang w:val="fr-FR"/>
        </w:rPr>
        <w:t>)</w:t>
      </w:r>
    </w:p>
    <w:p>
      <w:pPr>
        <w:pStyle w:val="Runion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10/9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10/9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2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11:00Z</dcterms:created>
  <dc:creator>CEE Transport</dc:creator>
  <dc:description/>
  <cp:keywords/>
  <dc:language>en-US</dc:language>
  <cp:lastModifiedBy>Collet</cp:lastModifiedBy>
  <cp:lastPrinted>2009-12-29T08:13:00Z</cp:lastPrinted>
  <dcterms:modified xsi:type="dcterms:W3CDTF">2009-12-29T07:15:00Z</dcterms:modified>
  <cp:revision>12</cp:revision>
  <dc:subject/>
  <dc:title>CEE Liste des réunions 2009 I-III 2010</dc:title>
</cp:coreProperties>
</file>