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9951355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85941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85941773"/>
            <w:bookmarkStart w:id="3" w:name="__Fieldmark__0_15859417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859417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85941773"/>
            <w:bookmarkStart w:id="5" w:name="__Fieldmark__1_15859417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</w:t>
        <w:tab/>
        <w:t>Комитет по внутреннему транспорту (КВТ) проводит обзор своей программы работы один раз в два года на последующий четырехлетний период.  На своей семидесятой сессии в феврале 2008 года КВТ принял свою программу работы на период 2008–2012 годов.  КВТ в своей программе работы на 2008–2012 годы (ECE/TRANS/2008/11) уже рассмотрел приоритеты, указанные в Плане работы по реформе Европейской экономической комиссии Организации Объединенных Наций (ЕЭК ООН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08 и 2009 годах, секретариат выделил там, где это возможно, добавленные программные элементы или элементы, заменяющие прежний текст, жирным шрифтом, а текст, который предлагается исключить, зачеркивани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ind w:left="567" w:hanging="567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ОБЩИЕ ЦЕЛИ, СТОЯЩИЕ ПЕРЕД КОМИТЕТОМ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 При реализации этих целей Комитет намерен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оздействия на окружающую среду, так и использованию экологически чистых видов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028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зор общих тенденций развития транспорта и транспортной политики и анализ конкретных экономических проблем на транспорте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Комитет и Рабочая группа по тенденциям и экономике транспорта (WP.5) рассмотрят и проведут следующие мероприятия: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Исследование экономических аспектов перевозок с учетом i)  интеграционных процессов, происходящих в регионе ЕЭК ООН, и ii)  процессов реформ в странах</w:t>
            </w:r>
            <w:r>
              <w:rPr>
                <w:b/>
                <w:bCs/>
              </w:rPr>
              <w:t>-</w:t>
            </w:r>
            <w:r>
              <w:rPr/>
      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каждые пять лет доклада о развитии транспорта (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"/>
        <w:gridCol w:w="2020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 xml:space="preserve">Периодическое рассмотрение новых важных изменений в политике, касающихся внутреннего транспорта в странах </w:t>
              <w:noBreakHyphen/>
      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ы об изменениях в области внутреннего транспорта в странах-членах (каждые пять лет;  следующий доклад:  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тслеживание изменений, имеющих значение для панъевропейских транспортных коридоров, в сотрудничестве с ЕС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ходе работы по созданию панъевропейских транспортных коридоров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2010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Исследование взаимосвязи соглашений ЕЭК ООН (Европейского соглашения о международной дорожной перевозке опасных грузов (ДОПОГ), Европейского соглашения о международных магистральных железнодорожных линиях (СМЖЛ),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Протокола к нему, Европейского соглашения о важнейших внутренних водных путях международного значения (СМВП)) и проектов ЕЭК ООН (проектов трансъевропейской автомагистрали "Север-Юг" (ТЕА) и трансъевропейской железнодорожной магистрали (ТЕЖ)) с процедурой планирования панъевропейской транспортной сети в целях: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графика работ и с учетом тех участков сетей, где имеются узкие места и недостающие звенья;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оценки затрат по этому плану развития инфраструктуры и внесения предложений по его финансированию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доклада за двухгодичный период о взаимосвязанной европейской сети международной инфраструктуры транспорта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>2010</w:t>
            </w:r>
            <w:r>
              <w:rPr/>
              <w:t xml:space="preserve"> 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Дальнейшая </w:t>
            </w:r>
            <w:r>
              <w:rPr>
                <w:strike/>
              </w:rPr>
              <w:t>разработка</w:t>
            </w:r>
            <w:r>
              <w:rPr/>
              <w:t xml:space="preserve"> </w:t>
            </w:r>
            <w:r>
              <w:rPr>
                <w:b/>
              </w:rPr>
              <w:t xml:space="preserve">реализация </w:t>
            </w:r>
            <w:r>
              <w:rPr>
                <w:strike/>
              </w:rPr>
              <w:t>элементов совместной</w:t>
            </w:r>
            <w:r>
              <w:rPr/>
              <w:t xml:space="preserve"> программы </w:t>
            </w:r>
            <w:r>
              <w:rPr>
                <w:strike/>
              </w:rPr>
              <w:t xml:space="preserve">ЭСКАТО ООН/ЕЭК ООН по развитию азиастко-европейских наземных транспортных соединений, а также анализ итогов международных </w:t>
            </w:r>
            <w:r>
              <w:rPr/>
              <w:t>совещаний</w:t>
            </w:r>
            <w:r>
              <w:rPr>
                <w:strike/>
              </w:rPr>
              <w:t xml:space="preserve"> по этой проблеме</w:t>
            </w:r>
            <w:r>
              <w:rPr/>
              <w:t xml:space="preserve"> </w:t>
            </w:r>
            <w:r>
              <w:rPr>
                <w:b/>
              </w:rPr>
              <w:t>Группы экспертов по евро-азиатским транспортным связям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евро-</w:t>
            </w:r>
            <w:r>
              <w:rPr>
                <w:strike/>
              </w:rPr>
              <w:t>азиатских</w:t>
            </w:r>
            <w:r>
              <w:rPr/>
              <w:t xml:space="preserve"> транспортных связях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  <w:r>
              <w:rPr>
                <w:bCs/>
                <w:u w:val="single"/>
              </w:rPr>
              <w:t xml:space="preserve"> 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f</w:t>
            </w:r>
            <w:r>
              <w:rPr/>
              <w:t>)</w:t>
              <w:tab/>
              <w:t>Схемы финансирования транспортной инфраструктуры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Доклад о национальном опыте </w:t>
            </w:r>
            <w:r>
              <w:rPr>
                <w:b/>
                <w:bCs/>
              </w:rPr>
              <w:t>(2011 год)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g</w:t>
            </w:r>
            <w:r>
              <w:rPr/>
              <w:t>)</w:t>
              <w:tab/>
              <w:t>Развитие основ управления для текущего содержания и эксплуатации транспортной инфраструктуры с оптимизацией</w:t>
              <w:br/>
              <w:t>таким образом потребностей в новых инвестициях (связано с разработкой концепции качества услуг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качестве транспортных услуг (</w:t>
            </w:r>
            <w:r>
              <w:rPr>
                <w:strike/>
              </w:rPr>
              <w:t>2008</w:t>
            </w:r>
            <w:r>
              <w:rPr/>
              <w:t xml:space="preserve">) </w:t>
            </w:r>
            <w:r>
              <w:rPr>
                <w:b/>
                <w:bCs/>
              </w:rPr>
              <w:t>(2013 год)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Cs/>
                <w:lang w:val="en-GB"/>
              </w:rPr>
              <w:t>h</w:t>
            </w:r>
            <w:r>
              <w:rPr>
                <w:bCs/>
              </w:rPr>
              <w:t>)</w:t>
              <w:tab/>
              <w:t xml:space="preserve">Усовершенствование интермодальной координации и интеграции с целью создания </w:t>
            </w:r>
            <w:r>
              <w:rPr>
                <w:bCs/>
                <w:strike/>
              </w:rPr>
              <w:t>сбалансированно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стойчивой</w:t>
            </w:r>
            <w:r>
              <w:rPr>
                <w:bCs/>
              </w:rPr>
              <w:t xml:space="preserve"> европейской транспортной системы.  Это также включает мероприятия, касающиеся морских портов как узловых пунктов для изменения воды перевозки. </w:t>
            </w:r>
            <w:r>
              <w:rPr>
                <w:b/>
                <w:bCs/>
              </w:rPr>
              <w:t>Доклад о соединениях внутренних районов с морскими портами</w:t>
            </w:r>
            <w:r>
              <w:rPr>
                <w:b/>
              </w:rPr>
              <w:t xml:space="preserve"> (2010 год)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 xml:space="preserve">:  </w:t>
            </w:r>
            <w:r>
              <w:rPr>
                <w:bCs/>
                <w:strike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</w:t>
            </w:r>
            <w:r>
              <w:rPr/>
              <w:t>)</w:t>
              <w:tab/>
      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Годовой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информационный документ</w:t>
            </w:r>
            <w:r>
              <w:rPr/>
              <w:t xml:space="preserve"> для информирова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7"/>
        <w:gridCol w:w="2013"/>
        <w:gridCol w:w="7"/>
      </w:tblGrid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j</w:t>
            </w:r>
            <w:r>
              <w:rPr/>
              <w:t>)</w:t>
              <w:tab/>
              <w:t>Укрепление сотрудничества с центрами исследований и учебными центрами для Средиземноморья, с тем чтобы все страны - члены ЕЭК ООН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 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деятельности центров исследований и учебных центров 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МЕРОПРИЯТИЯ, ОГРАНИЧЕННЫЕ ВО ВРЕМЕН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ПОДПРОГРАММА 02.2:  АВТОМОБИЛЬНЫЙ ТРАНСПОРТ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>02.2.1</w:t>
              <w:tab/>
            </w:r>
            <w:r>
              <w:rPr>
                <w:b/>
                <w:u w:val="single"/>
              </w:rPr>
              <w:t>Инфраструктура автомобильного транспор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</w:rPr>
              <w:t>НЕПРЕРЫВНАЯ ДЕЯТЕЛЬНО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Осуществление Европейского соглашения о международных автомагистралях и внесение в него поправо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целях адаптации европейской сети автомобильных дорог к будущим потребностям, 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Рассмотрение Европейского соглашения о международных автомагистралях (СМА) с учетом новых транспортных потоко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Ожидаемый результат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ринятие поправок к приложению </w:t>
            </w:r>
            <w:r>
              <w:rPr>
                <w:lang w:val="en-GB"/>
              </w:rPr>
              <w:t>I</w:t>
            </w:r>
            <w:r>
              <w:rPr/>
              <w:t xml:space="preserve"> к СМА, включая новые дороги категории Е.  </w:t>
            </w:r>
            <w:r>
              <w:rPr>
                <w:strike/>
                <w:u w:val="single"/>
              </w:rPr>
              <w:t>Выпуск обновленной карты сети в 2008 году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Усиление стандартов СМА, которые оказывают влияние на безопасность дорожного движения, охрану окружающей среды и экономию энергии.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</w:t>
            </w:r>
            <w:r>
              <w:rPr>
                <w:u w:val="single"/>
              </w:rPr>
              <w:t xml:space="preserve"> годам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одготовка и возможное принятие новых поправок к СМА </w:t>
            </w:r>
            <w:r>
              <w:rPr>
                <w:b/>
              </w:rPr>
              <w:t xml:space="preserve">для включения в него положений о проверках дорог с целью определения степени их безопасности и, возможно, об </w:t>
            </w:r>
            <w:r>
              <w:rPr>
                <w:strike/>
              </w:rPr>
              <w:t>или рекомендаций в сфере</w:t>
            </w:r>
            <w:r>
              <w:rPr/>
              <w:t xml:space="preserve"> безопасности </w:t>
            </w:r>
            <w:r>
              <w:rPr>
                <w:strike/>
              </w:rPr>
              <w:t>и охраны</w:t>
            </w:r>
            <w:r>
              <w:rPr/>
              <w:t xml:space="preserve"> о</w:t>
            </w:r>
            <w:r>
              <w:rPr>
                <w:b/>
              </w:rPr>
              <w:t>хране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GB"/>
              </w:rPr>
              <w:t>c</w:t>
            </w:r>
            <w:r>
              <w:rPr>
                <w:b/>
              </w:rPr>
              <w:t>)</w:t>
              <w:tab/>
              <w:t>Наблюдение за реализацией стандартов СМА в сети дорог категории 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Результат, ожидаемый к концу 2011 года</w:t>
            </w:r>
            <w:r>
              <w:rPr>
                <w:b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ab/>
            </w:r>
            <w:r>
              <w:rPr>
                <w:b/>
                <w:lang w:val="en-GB"/>
              </w:rPr>
              <w:t>i</w:t>
            </w:r>
            <w:r>
              <w:rPr>
                <w:b/>
              </w:rPr>
              <w:t>)</w:t>
              <w:tab/>
              <w:t>Подготовка и распространение вопросника, касающегося реализации стандартов СМ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роект трансъевропейской автомагистрали Север-Юг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Для оказания помощи в строительстве сети ТЕА как неотъемлемой части комплексной международной автодорожной инфраструктуры Рабочая группа </w:t>
            </w:r>
            <w:r>
              <w:rPr>
                <w:lang w:val="en-US"/>
              </w:rPr>
              <w:t>SC</w:t>
            </w:r>
            <w:r>
              <w:rPr/>
              <w:t>.1 продолжит тесное сотрудничество с ТЕ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Обзор достигнутых и предполагаемых будущих результатов реализации проектов ТЕА и рассмотрение возможностей внесения вклада в будущее развитие этой сети (например, комбинированные перевозки, финансирование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a</w:t>
            </w:r>
            <w:r>
              <w:rPr/>
              <w:t>)</w:t>
              <w:tab/>
              <w:t>Наблюдение за разработкой проекта ТЕА и</w:t>
            </w:r>
            <w:r>
              <w:rPr>
                <w:b/>
              </w:rPr>
              <w:t xml:space="preserve"> оказание содействия в реализации проекта ТЕА во всех случаях, когда это возможно и уместно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2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автомобильных перевозок и их облегчен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В целях упрощения и согласования требований, касающихся международных автомобильных перевозок и их облегчения, </w:t>
            </w:r>
            <w:r>
              <w:rPr>
                <w:lang w:val="en-US"/>
              </w:rPr>
              <w:t>SC</w:t>
            </w:r>
            <w:r>
              <w:rPr/>
              <w:t xml:space="preserve">.1 будет по мере необходимости разрабатывать и обновлять соответствующие международные </w:t>
            </w:r>
            <w:r>
              <w:rPr>
                <w:b/>
              </w:rPr>
              <w:t xml:space="preserve">правовые </w:t>
            </w:r>
            <w:r>
              <w:rPr/>
              <w:t xml:space="preserve">документы и/или рекомендации и </w:t>
            </w:r>
            <w:r>
              <w:rPr>
                <w:strike/>
              </w:rPr>
              <w:t>проводить исследования по отдельным аспектам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ть отдельные аспекты </w:t>
            </w:r>
            <w:r>
              <w:rPr/>
              <w:t>международных пассажирских и грузовых автомобильных перевозок</w:t>
            </w:r>
            <w:r>
              <w:rPr>
                <w:b/>
              </w:rPr>
              <w:t>,</w:t>
            </w:r>
            <w:r>
              <w:rPr/>
              <w:t xml:space="preserve"> особенно</w:t>
            </w:r>
            <w:r>
              <w:rPr>
                <w:b/>
              </w:rPr>
              <w:t xml:space="preserve"> те</w:t>
            </w:r>
            <w:r>
              <w:rPr/>
              <w:t xml:space="preserve"> из них, которые связаны с облегчением автомобильных перевозок между </w:t>
            </w:r>
            <w:r>
              <w:rPr>
                <w:strike/>
              </w:rPr>
              <w:t>Восточной и Западной Европой и</w:t>
            </w:r>
            <w:r>
              <w:rPr/>
              <w:t xml:space="preserve"> </w:t>
            </w:r>
            <w:r>
              <w:rPr>
                <w:b/>
              </w:rPr>
              <w:t>странами и субрегионами региона ЕЭК ООН,</w:t>
            </w:r>
            <w:r>
              <w:rPr/>
              <w:t xml:space="preserve"> включая облегчение и согласование административных процедур и документаци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, </w:t>
            </w:r>
            <w:r>
              <w:rPr>
                <w:b/>
              </w:rPr>
              <w:t xml:space="preserve">вообще и внедрение цифрового тахографа в частности. </w:t>
            </w:r>
            <w:r>
              <w:rPr>
                <w:strike/>
              </w:rPr>
              <w:t xml:space="preserve">Более </w:t>
            </w:r>
            <w:r>
              <w:rPr/>
              <w:t>эффективное</w:t>
            </w:r>
            <w:r>
              <w:rPr>
                <w:strike/>
              </w:rPr>
              <w:t xml:space="preserve"> осуществление ЕСТР в рамках двухгодичной оценки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>Принятие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новых положений, касающихся регулирования времени работы и отдыха профессиональных водителей.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/>
              </w:rPr>
              <w:t xml:space="preserve">По возможности и на основе достаточного числа ответов государств-членов </w:t>
            </w:r>
            <w:r>
              <w:rPr/>
              <w:t>оценка результатов обследования (проводимого один раз в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в контексте этого обследования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7349"/>
        <w:gridCol w:w="2030"/>
      </w:tblGrid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Внедрение цифрового тахографа в странах ЕСТР, не являющихся членами ЕС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Рассмотрение вопросов, касающихся международной системы страхования автомобилей (зеленой карты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Стимулирование присоединения к системе зеленой карты и облегчение процедур присоединения к ней.  Рассмотрение возможностей создания </w:t>
            </w:r>
            <w:r>
              <w:rPr>
                <w:b/>
              </w:rPr>
              <w:t>аналогичной</w:t>
            </w:r>
            <w:r>
              <w:rPr/>
              <w:t xml:space="preserve"> международной системы страхования автомобилей для </w:t>
            </w:r>
            <w:r>
              <w:rPr>
                <w:b/>
              </w:rPr>
              <w:t>государств, расположенных за пределами зоны, охватываемой системой зеленой карты</w:t>
            </w:r>
            <w:r>
              <w:rPr/>
              <w:t xml:space="preserve"> </w:t>
            </w:r>
            <w:r>
              <w:rPr>
                <w:strike/>
              </w:rPr>
              <w:t>Центральной Азии и Кавказа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/>
              <w:t>Разработка предложений о согласовании фискальных и других мер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h</w:t>
            </w:r>
            <w:r>
              <w:rPr/>
              <w:t>)</w:t>
              <w:tab/>
              <w:t>Изменение Сводной резолюции об облегчении международных автомобильных перевозок (СР.4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ссмотрение потребности в изменении СР.4 или в дополнении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смотрение новых задач, возможностей и изменений в области облегчения </w:t>
            </w:r>
            <w:r>
              <w:rPr>
                <w:strike/>
              </w:rPr>
              <w:t>пересечения границ и изучения возможностей принятия эффективных мер, помимо мер правового характера, связанных с пересечением границ и пограничными сооружениями, для обеспечения</w:t>
            </w:r>
            <w:r>
              <w:rPr/>
              <w:t xml:space="preserve"> </w:t>
            </w:r>
            <w:r>
              <w:rPr>
                <w:b/>
              </w:rPr>
              <w:t>международных</w:t>
            </w:r>
            <w:r>
              <w:rPr/>
              <w:t xml:space="preserve"> автомобильных перевозок между </w:t>
            </w:r>
            <w:r>
              <w:rPr>
                <w:b/>
              </w:rPr>
              <w:t>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В соответствующих случаях сотрудничество </w:t>
            </w:r>
            <w:r>
              <w:rPr>
                <w:b/>
              </w:rPr>
              <w:t>(в том числе посредством проведения совместных совещаний)</w:t>
            </w:r>
            <w:r>
              <w:rPr/>
              <w:t xml:space="preserve"> с </w:t>
            </w:r>
            <w:r>
              <w:rPr>
                <w:b/>
              </w:rPr>
              <w:t xml:space="preserve">такими другими органами ЕЭК ООН, как </w:t>
            </w: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по аспектам облегчения пересечения границ, например по проблемам выдачи виз профессиональным водителям; 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 xml:space="preserve">.1) по вопросам безопасности инфраструктуры </w:t>
            </w:r>
            <w:r>
              <w:rPr>
                <w:strike/>
              </w:rPr>
              <w:t>и Комитетом по торговле по вопросам использования электронных накладных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strike/>
                <w:lang w:val="en-US"/>
              </w:rPr>
              <w:t>i</w:t>
            </w:r>
            <w:r>
              <w:rPr>
                <w:strike/>
              </w:rPr>
              <w:t xml:space="preserve">) </w:t>
              <w:tab/>
      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Открытие для подписания нового протокола к КДПГ, предусматривающего введение электронной накладной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Осуществление соглашений и конвенций ЕЭК ООН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Изменение содержания приложения 1В к Постановлению ЕС о цифровом тахографе с учетом добавления 1В к приложению к ЕСТР и перевод добавления 1В (более 250</w:t>
            </w: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страниц) на русский язы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/>
              <w:tab/>
            </w:r>
            <w:r>
              <w:rPr>
                <w:strike/>
              </w:rPr>
              <w:t xml:space="preserve">Последующая деятельность в области внедрения цифрового тахографа в странах ЕСТР, не являющихся членами ЕС. 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30"/>
        <w:gridCol w:w="70"/>
      </w:tblGrid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</w:rPr>
              <w:t>ПОДПРОГРАММА 02.3:  безопасность дорожного дви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 учетом всемирного масштаба своей деятельности Рабочая группа по безопасности дорожного движения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(СР.1) и о дорожных знаках и сигналах (СР.2)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 будет стимулировать обеспечение безопасности дорожного движения на основе оптимального использования новых технологий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 будет также стремиться стимулировать глобальное применение результатов своей работы и настроится на динамику изменений в области обеспечения безопасности дорожного движения с охватом в рамках своих дискуссий большего числа вопросов политического характер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безопасности дорожного движения будет осуществлять следующую деятельность: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 xml:space="preserve">Стимулирование </w:t>
            </w:r>
            <w:r>
              <w:rPr>
                <w:b/>
                <w:bCs/>
              </w:rPr>
              <w:t xml:space="preserve">присоединения к </w:t>
            </w:r>
            <w:r>
              <w:rPr>
                <w:bCs/>
              </w:rPr>
              <w:t xml:space="preserve">Конвенциям о дорожном движении и о дорожных знаках и сигналах </w:t>
            </w:r>
            <w:r>
              <w:rPr/>
              <w:t>1968</w:t>
            </w:r>
            <w:r>
              <w:rPr>
                <w:lang w:val="en-US"/>
              </w:rPr>
              <w:t> </w:t>
            </w:r>
            <w:r>
              <w:rPr/>
              <w:t>года и к дополняющим их Европейским соглашениям 1971</w:t>
            </w:r>
            <w:r>
              <w:rPr>
                <w:lang w:val="en-US"/>
              </w:rPr>
              <w:t> </w:t>
            </w:r>
            <w:r>
              <w:rPr/>
              <w:t>года, а также к Протоколу о разметке дорог</w:t>
            </w:r>
            <w:r>
              <w:rPr>
                <w:b/>
              </w:rPr>
              <w:t>/ратификация этих документов</w:t>
            </w:r>
            <w:r>
              <w:rPr/>
              <w:t xml:space="preserve"> и </w:t>
            </w:r>
            <w:r>
              <w:rPr>
                <w:b/>
              </w:rPr>
              <w:t xml:space="preserve">/или их </w:t>
            </w:r>
            <w:r>
              <w:rPr/>
              <w:t>осуществление</w:t>
            </w:r>
            <w:r>
              <w:rPr>
                <w:b/>
              </w:rPr>
              <w:t xml:space="preserve">, а также </w:t>
            </w:r>
            <w:r>
              <w:rPr/>
              <w:t>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lang w:val="en-US"/>
              </w:rPr>
              <w:t>: 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ы, ожидаемые к кон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>)</w:t>
              <w:tab/>
              <w:t>Увеличение числа Договаривающихся сторон Конвенции и дополняющих их Европейских соглашений.</w:t>
            </w:r>
          </w:p>
          <w:p>
            <w:pPr>
              <w:pStyle w:val="Normal"/>
              <w:spacing w:lineRule="auto" w:line="240"/>
              <w:ind w:left="1134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>)</w:t>
              <w:tab/>
      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      </w:r>
            <w:r>
              <w:rPr>
                <w:bCs/>
                <w:strike/>
                <w:szCs w:val="24"/>
              </w:rPr>
              <w:t>определений мопедов, мотоциклов, моторизованных трициклов и квадрициклов</w:t>
            </w:r>
            <w:r>
              <w:rPr>
                <w:strike/>
                <w:szCs w:val="24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связи между Конвенцией о дорожном движении 1968 года и техническим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)</w:t>
              <w:tab/>
              <w:t>Широкое распространение сводных вариантов Конвенции о дорожном движении и о дорожных знаках и сигналах 1968 года на всех официальных языках Организации Объединенных Наций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trike/>
                <w:szCs w:val="24"/>
              </w:rPr>
              <w:t>Опубликование сводных текстов Венских конвенций на трех других языках ООН (арабском, испанском и китайском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)</w:t>
              <w:tab/>
            </w:r>
            <w:r>
              <w:rPr>
                <w:b/>
              </w:rPr>
              <w:t>Опубликование и широкое распространение Сводных резолюций о дорожном движении (СР.1) и о дорожных знаках и сигналах (СР.2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trike/>
              </w:rPr>
            </w:pPr>
            <w:r>
              <w:rPr>
                <w:strike/>
              </w:rPr>
              <w:t>Пересмотр и обновление Сводных резолюций о дорожном движении и о дорожных знаках и сигналах (СР.1 и СР.2)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, ожидаемый к конц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szCs w:val="24"/>
              </w:rPr>
              <w:t>:  Опубликование обеих резолюций в более привлекательном и современном формате и широкое распространение их, в первую очередь среди других региональных экономических комиссий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szCs w:val="24"/>
              </w:rPr>
      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и внедрение функционирующего надлежащим образом механизма наблюдения за осуществлением Конвенций о дорожном движении и о дорожных знаках и сигналах 1968 года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механизма наведения соответствующих справок у Договаривающихся сторон Конвенции о дорожном движении 1949 года для определения их возможных трудностей, связанных с ратификацией и осуществлением Конвенции 1968 год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  <w:lang w:val="en-US"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Результат, ожидаемый к концу 2011 года</w:t>
            </w:r>
            <w:r>
              <w:rPr>
                <w:b/>
                <w:bCs/>
                <w:szCs w:val="24"/>
              </w:rPr>
              <w:t>:  Начало реализации системы наведения справок у Договаривающихся сторон и адекватных мер их поддержки для преодоления трудносте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  <w:iCs/>
              </w:rPr>
              <w:t>Оказание поддержки Договаривающимся сторонам Конвенции о дорожном движении 1949 года в преодолении трудностей, с которыми они могут столкнуться при ратификации Конвенции 1968 года;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3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f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</w:rPr>
              <w:t>Расширение и укрепление национального и регионального сотрудничества между компетентными органами, участвующими в работе в области безопасности дорожного движения.  Использование в полной мере с этой целью результатов реализации проекта "Повышение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g</w:t>
            </w:r>
            <w:r>
              <w:rPr>
                <w:bCs/>
                <w:szCs w:val="24"/>
              </w:rPr>
              <w:t>)</w:t>
              <w:tab/>
            </w:r>
            <w:r>
              <w:rPr/>
      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.  Распространение информации, касающейся кампаний по безопасности дорожного движения, проводящихся в государствах-чле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h)</w:t>
              <w:tab/>
            </w:r>
            <w:r>
              <w:rPr>
                <w:b/>
              </w:rPr>
              <w:t>Использование в своей работе технических усовершенствований, повышающих безопасность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b/>
                <w:u w:val="single"/>
              </w:rPr>
              <w:t>Результаты, ожидаемые к концу 2011 года</w:t>
            </w:r>
            <w:r>
              <w:rPr>
                <w:b/>
              </w:rPr>
              <w:t>:  Принятие решения о включении знаков с изменяющимся сообщением (ЗИС) в Конвенцию о дорожных знаках и сигналах 1968 года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Реагирование на просьбы других региональных комиссий и государств, являющихся их членами, об оказании технической помощ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</w:r>
            <w:r>
              <w:rPr>
                <w:b/>
              </w:rPr>
      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 членов и укрепления сотрудничества между всеми заинтересованными сторонами в области безопасности дорожного движения в конкретном регион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k)</w:t>
              <w:tab/>
            </w:r>
            <w:r>
              <w:rPr>
                <w:b/>
              </w:rPr>
              <w:t>Рассмотрение вопроса о разработке глобального документа по безопасности дорожного движения, который охватывал бы реальные потребности, не затронутые другими (существующими документами)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l</w:t>
            </w:r>
            <w:r>
              <w:rPr/>
              <w:t>)</w:t>
              <w:tab/>
      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  <w:lang w:val="en-US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пределение по крайней мере одной актуальной темы для углубленного обсужд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m</w:t>
            </w:r>
            <w:r>
              <w:rPr/>
              <w:t>)</w:t>
              <w:tab/>
            </w:r>
            <w:r>
              <w:rPr>
                <w:b/>
              </w:rPr>
              <w:t>Повышение осведомленности по проблематике безопасности дорожного движения при помощи всех средств, включая мероприятия спортивного и культурного характер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</w:rPr>
      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>
                <w:strike/>
              </w:rPr>
              <w:t>:  Рассмотрение возможных предложений о внесении изменений в Венские конвенции и Европейские соглашения, вытекающих из ОПТОСОЗ.</w:t>
            </w:r>
          </w:p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n</w:t>
            </w:r>
            <w:r>
              <w:rPr/>
              <w:t>)</w:t>
              <w:tab/>
            </w:r>
            <w:r>
              <w:rPr>
                <w:b/>
              </w:rPr>
              <w:t>Выполнение роли структуры, содействующей созданию советов по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o)</w:t>
              <w:tab/>
            </w:r>
            <w:r>
              <w:rPr>
                <w:strike/>
              </w:rPr>
              <w:t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.</w:t>
            </w:r>
            <w:r>
              <w:rPr/>
              <w:t xml:space="preserve">  </w:t>
            </w:r>
            <w:r>
              <w:rPr>
                <w:b/>
              </w:rPr>
              <w:t>Содействие в организации второй Глобальной недели безопасности дорожного движения (в том случае, если она будет организована)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/>
              <w:t xml:space="preserve">:  </w:t>
            </w:r>
            <w:r>
              <w:rPr>
                <w:strike/>
              </w:rPr>
              <w:t>Проведение первой Глобальной недели безопасности дорожного движения Организации Объединенных Наций в 2007 году, посвященной молодым участникам дорожного движения, включая молодых водителей, и организация соответствующей деятельности в данной связи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й 58/289 </w:t>
            </w:r>
            <w:r>
              <w:rPr>
                <w:b/>
                <w:strike/>
              </w:rPr>
              <w:t>A/RES/60/5</w:t>
            </w:r>
            <w:r>
              <w:rPr>
                <w:strike/>
              </w:rPr>
              <w:t xml:space="preserve"> Генеральной Ассамблеи по повышению безопасности дорожного движения во всем мире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р)</w:t>
              <w:tab/>
            </w:r>
            <w:r>
              <w:rPr>
                <w:strike/>
              </w:rPr>
              <w:t>Информирование стран с низким и средним доходом о практике в области безопасности дорожного движения, позволившей значительно сократить число погибших и раненых в дорожно-транспортных происшествиях в рамках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выполнения рекомендаций и руководящих указаний в контексте </w:t>
            </w:r>
            <w:r>
              <w:rPr/>
              <w:t>проекта "Повышение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ДПРОГРАММА 02.4:  РАЗРАБОТКА И СОГЛАСОВАНИЕ ПРАВИЛ В ОБЛАСТИ ТРАНСПОРТНЫХ СРЕДСТВ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02.4.1</w:t>
              <w:tab/>
            </w:r>
            <w:r>
              <w:rPr>
                <w:u w:val="single"/>
              </w:rPr>
              <w:t>Правила, касающиеся конструкции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 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загрязнения окружающей среды и энерг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  <w:t>торможения и ходовой част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  <w:t>освещения и световой сигнализац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v</w:t>
            </w:r>
            <w:r>
              <w:rPr/>
              <w:t>)</w:t>
              <w:tab/>
              <w:t>шума;</w:t>
            </w:r>
          </w:p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ассивной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  <w:tab/>
              <w:t xml:space="preserve">В рамках Соглашения 1958 года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новых правил;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семидесяти 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восьмидесяти</w:t>
            </w:r>
            <w:r>
              <w:rPr/>
              <w:t xml:space="preserve"> поправок к существующим правил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  <w:tab/>
              <w:t xml:space="preserve">В рамках Соглашения 1998 года:  осуществление плана действий для включ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двух </w:t>
            </w:r>
            <w:r>
              <w:rPr/>
              <w:t xml:space="preserve">правил в Компендиум потенциальных правил;  разработка новых глобальных технических правил (гтп);  введен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согласованных или новых глобальных технических правил (гтп) в Глобальный регистр.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Разработка рекомендаций по конструкции транспортных средств (Сводная резолюция СР.3 и Специальная резолюция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1) в целях подготовки указаний в отношении требований, не охватываемых правилам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1144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011 </w:t>
            </w:r>
            <w:r>
              <w:rPr>
                <w:u w:val="single"/>
              </w:rPr>
              <w:t>года</w:t>
            </w:r>
            <w:r>
              <w:rPr/>
              <w:t xml:space="preserve">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вух поправок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одной поправки</w:t>
            </w:r>
            <w:r>
              <w:rPr/>
              <w:t xml:space="preserve"> к существующим рекомендациям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1134" w:hanging="1134"/>
              <w:rPr/>
            </w:pPr>
            <w:r>
              <w:rPr/>
              <w:t>02.4.2</w:t>
              <w:tab/>
            </w:r>
            <w:r>
              <w:rPr>
                <w:u w:val="single"/>
              </w:rPr>
              <w:t>Предписания, касающиеся периодических технических осмотров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09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WP.29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ООН для осмотров транспортных средств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/>
              <w:tab/>
              <w:t>в отношении характеристик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2005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 xml:space="preserve">:  Принятие проекта предписания № 2 (касающегося осмотров в отношении характеристик безопасности), которое должно быть включено в Соглашение 1997 года в качестве прилож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, и принятие поправки к Предписанию № 1 (касающемуся осмотров в отношении экологических характеристик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100"/>
      </w:tblGrid>
      <w:tr>
        <w:trPr>
          <w:trHeight w:val="1298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ПОДПРОГРАММА 02.5:  ЖЕЛЕЗНОДОРОЖНЫЙ ТРАНСПОРТ</w:t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>
                <w:b/>
              </w:rPr>
              <w:t>02.5.1</w:t>
              <w:tab/>
            </w:r>
            <w:r>
              <w:rPr>
                <w:b/>
                <w:u w:val="single"/>
              </w:rPr>
              <w:t>Инфраструктура железнодорожного транспорт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.</w:t>
              <w:tab/>
            </w:r>
            <w:r>
              <w:rPr>
                <w:u w:val="single"/>
              </w:rPr>
              <w:t xml:space="preserve">Рассмотрение положения в связи с осуществлением </w:t>
              <w:br/>
              <w:t>Европейского соглашения о</w:t>
            </w:r>
            <w:r>
              <w:rPr>
                <w:u w:val="single"/>
                <w:lang w:val="en-US"/>
              </w:rPr>
              <w:t> </w:t>
            </w:r>
            <w:r>
              <w:rPr>
                <w:u w:val="single"/>
              </w:rPr>
              <w:t xml:space="preserve">международных </w:t>
              <w:br/>
              <w:t xml:space="preserve">магистральных железнодорожных линиях </w:t>
              <w:br/>
              <w:t>и возможности внесения в него поправок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Изучение возможности усовершенствования </w:t>
              <w:br/>
              <w:t xml:space="preserve">международных железнодорожных линий и их отражения </w:t>
              <w:br/>
              <w:t xml:space="preserve">в Европейском соглашении о международных магистральных </w:t>
              <w:br/>
              <w:t>железнодорожных линиях (СМЖЛ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 xml:space="preserve">:  Рабочая группа по железнодорожному </w:t>
              <w:br/>
              <w:t>транспорту будет выполнять следующую работу:</w:t>
            </w:r>
          </w:p>
        </w:tc>
      </w:tr>
      <w:tr>
        <w:trPr>
          <w:trHeight w:val="3205" w:hRule="atLeast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Периодические доклады</w:t>
            </w:r>
            <w:r>
              <w:rPr/>
              <w:t xml:space="preserve"> об изменении сети СМЖЛ.  </w:t>
            </w:r>
            <w:r>
              <w:rPr>
                <w:strike/>
              </w:rPr>
              <w:t>;  доклад о развитии европейской сети обычных и высокоскоростных железнодорожных линий. (2008 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Доклад о согласованности между СМЖЛ и стандартами ЕС в области железнодорожной инфраструктуры (2010 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16"/>
      </w:tblGrid>
      <w:tr>
        <w:trPr/>
        <w:tc>
          <w:tcPr>
            <w:tcW w:w="93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I</w:t>
            </w:r>
            <w:r>
              <w:rPr/>
              <w:t>.</w:t>
              <w:tab/>
            </w:r>
            <w:r>
              <w:rPr>
                <w:u w:val="single"/>
              </w:rPr>
              <w:t>Исследования в области железнодорожной инфраструктуры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а)</w:t>
              <w:tab/>
            </w:r>
            <w:r>
              <w:rPr>
                <w:u w:val="single"/>
              </w:rPr>
              <w:t>Пояснение</w:t>
            </w:r>
            <w:r>
              <w:rPr/>
              <w:t xml:space="preserve">:  Изучение </w:t>
            </w:r>
            <w:r>
              <w:rPr>
                <w:strike/>
              </w:rPr>
              <w:t xml:space="preserve">возможности усовершенствования </w:t>
              <w:br/>
              <w:t xml:space="preserve">международных железнодорожных линий и управления их </w:t>
              <w:br/>
              <w:t>эксплуатацией</w:t>
            </w:r>
            <w:r>
              <w:rPr/>
              <w:t xml:space="preserve"> </w:t>
            </w:r>
            <w:r>
              <w:rPr>
                <w:b/>
              </w:rPr>
              <w:t xml:space="preserve">проектов инвестирования в железнодорожную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 xml:space="preserve">инфраструктуру и </w:t>
            </w:r>
            <w:r>
              <w:rPr/>
              <w:t>управление их реализацией.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выполнять следующую работу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064"/>
      </w:tblGrid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воздействия</w:t>
            </w:r>
            <w:r>
              <w:rPr/>
              <w:t xml:space="preserve"> методов </w:t>
            </w:r>
            <w:r>
              <w:rPr>
                <w:b/>
                <w:bCs/>
              </w:rPr>
              <w:t xml:space="preserve">инвестирования в железнодорожную структуру и финансирования, </w:t>
            </w:r>
            <w:r>
              <w:rPr/>
              <w:t xml:space="preserve">особенно </w:t>
            </w:r>
            <w:r>
              <w:rPr>
                <w:b/>
              </w:rPr>
              <w:t>моделей ГЧП (государственно-частного партнерства)</w:t>
            </w:r>
            <w:r>
              <w:rPr/>
              <w:t xml:space="preserve">, </w:t>
            </w:r>
            <w:r>
              <w:rPr>
                <w:strike/>
              </w:rPr>
              <w:t>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о капиталовложениях в железнодорожную инфраструктуру и железнодорожный подвижной состав в странах-членах.  (</w:t>
            </w:r>
            <w:r>
              <w:rPr>
                <w:strike/>
              </w:rPr>
              <w:t>2008</w:t>
            </w:r>
            <w:r>
              <w:rPr/>
              <w:t xml:space="preserve"> </w:t>
            </w:r>
            <w:r>
              <w:rPr>
                <w:b/>
                <w:bCs/>
              </w:rPr>
              <w:t>2011</w:t>
            </w:r>
            <w:r>
              <w:rPr/>
              <w:t xml:space="preserve">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Периодическое рассмотрение </w:t>
            </w:r>
            <w:r>
              <w:rPr>
                <w:strike/>
              </w:rPr>
              <w:t>перечня сортировочных станций международного значения в целях сокращения их числа.</w:t>
            </w:r>
            <w:r>
              <w:rPr/>
              <w:t xml:space="preserve">  </w:t>
            </w:r>
            <w:r>
              <w:rPr>
                <w:b/>
                <w:bCs/>
              </w:rPr>
              <w:t>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Обновленны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Доклады о ходе работы по осуществлению реформ в области железнодорожного транспорта в регионе ЕЭК ООН </w:t>
            </w:r>
            <w:r>
              <w:rPr>
                <w:strike/>
              </w:rPr>
              <w:t>доклад о расположении важных сортировочных станций в европейской железнодорожной сети</w:t>
            </w:r>
            <w:r>
              <w:rPr/>
              <w:t xml:space="preserve">.  </w:t>
            </w:r>
            <w:r>
              <w:rPr>
                <w:b/>
                <w:bCs/>
              </w:rPr>
              <w:t>(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1, 2014 </w:t>
            </w:r>
            <w:r>
              <w:rPr/>
              <w:t>год</w:t>
            </w:r>
            <w:r>
              <w:rPr>
                <w:b/>
              </w:rPr>
              <w:t>ы</w:t>
            </w:r>
            <w:r>
              <w:rPr>
                <w:b/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2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 xml:space="preserve">Рассмотрение вопросов, касающихся </w:t>
            </w:r>
            <w:r>
              <w:rPr>
                <w:strike/>
              </w:rPr>
              <w:t>безопасности в железнодорожных туннелях.</w:t>
            </w:r>
            <w:r>
              <w:rPr/>
              <w:t xml:space="preserve"> </w:t>
            </w:r>
            <w:r>
              <w:rPr>
                <w:b/>
              </w:rPr>
              <w:t>охраны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Обзор текущей ситуации и перспектив в разработке новых рекомендаций.  (</w:t>
            </w:r>
            <w:r>
              <w:rPr>
                <w:bCs/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2010 </w:t>
            </w:r>
            <w:r>
              <w:rPr/>
              <w:t>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Рассмотрение изменений в связи с новыми железнодорожными инициативами, касающимися евро-азиатских транспортных соединен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 о текущих и новых инициативах.  </w:t>
            </w:r>
            <w:r>
              <w:rPr>
                <w:bCs/>
              </w:rPr>
              <w:t>(</w:t>
            </w:r>
            <w:r>
              <w:rPr>
                <w:b/>
              </w:rPr>
              <w:t xml:space="preserve">2011 </w:t>
            </w:r>
            <w:r>
              <w:rPr>
                <w:bCs/>
                <w:strike/>
              </w:rPr>
              <w:t>2008</w:t>
            </w:r>
            <w:r>
              <w:rPr/>
              <w:t xml:space="preserve"> год</w:t>
            </w:r>
            <w:r>
              <w:rPr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Проведение периодических обследований пассажирских и грузовых перевозок </w:t>
            </w:r>
            <w:r>
              <w:rPr>
                <w:strike/>
              </w:rPr>
              <w:t>на различных участках линий</w:t>
            </w:r>
            <w:r>
              <w:rPr/>
              <w:t xml:space="preserve"> </w:t>
            </w:r>
            <w:r>
              <w:rPr>
                <w:b/>
              </w:rPr>
              <w:t xml:space="preserve">в </w:t>
            </w:r>
            <w:r>
              <w:rPr/>
              <w:t xml:space="preserve">сети СМЖЛ для обеспечения поддержки процесса транспортного планирования;  </w:t>
            </w:r>
            <w:r>
              <w:rPr>
                <w:strike/>
              </w:rPr>
              <w:t>треть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ледующее </w:t>
            </w:r>
            <w:r>
              <w:rPr/>
              <w:t xml:space="preserve">обследование </w:t>
            </w:r>
            <w:r>
              <w:rPr>
                <w:b/>
                <w:bCs/>
              </w:rPr>
              <w:t xml:space="preserve">должно быть </w:t>
            </w:r>
            <w:r>
              <w:rPr/>
              <w:t xml:space="preserve">основано на данных за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>2010</w:t>
            </w:r>
            <w:r>
              <w:rPr/>
              <w:t xml:space="preserve">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 об общем объеме движения поездов в сети СМЖЛ в 2000 году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 xml:space="preserve">)  Обследование движения по железнодорожным линиям в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10 (2013) </w:t>
            </w:r>
            <w:r>
              <w:rPr>
                <w:bCs/>
              </w:rPr>
              <w:t>год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GB"/>
              </w:rPr>
              <w:t>f</w:t>
            </w:r>
            <w:r>
              <w:rPr/>
              <w:t>)</w:t>
            </w:r>
            <w:r>
              <w:rPr>
                <w:b/>
                <w:bCs/>
              </w:rPr>
              <w:tab/>
            </w:r>
            <w:r>
              <w:rPr/>
              <w:t>Рассмотрение других тем по мере необходим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по каждой тем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II</w:t>
            </w:r>
            <w:r>
              <w:rPr/>
              <w:t>.</w:t>
              <w:tab/>
            </w:r>
            <w:r>
              <w:rPr>
                <w:u w:val="single"/>
              </w:rPr>
              <w:t>Специальный проект:  Трансъевропейская железнодорожная магистрал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Доклад о конкретных изменения в целях стимулирования международных железнодорожных перевозок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 по реализации проекта ТЕЖ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US"/>
              </w:rPr>
              <w:t>IV</w:t>
            </w:r>
            <w:r>
              <w:rPr/>
              <w:t>.</w:t>
              <w:tab/>
            </w:r>
            <w:r>
              <w:rPr>
                <w:u w:val="single"/>
              </w:rPr>
              <w:t>Межрегиональное сотрудничеств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5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Согласование </w:t>
            </w:r>
            <w:r>
              <w:rPr>
                <w:strike/>
              </w:rPr>
              <w:t>и подготовка</w:t>
            </w:r>
            <w:r>
              <w:rPr/>
              <w:t xml:space="preserve"> унифицированных требований, касающихся использования железнодорожной инфраструктуры</w:t>
            </w:r>
            <w:r>
              <w:rPr>
                <w:strike/>
              </w:rPr>
              <w:t>, включая аспекты компьютеризаци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роблем, связанных с согласованием и усовершенствованием требований к безопасности </w:t>
            </w:r>
            <w:r>
              <w:rPr>
                <w:b/>
                <w:bCs/>
              </w:rPr>
              <w:t xml:space="preserve">и охране </w:t>
            </w:r>
            <w:r>
              <w:rPr/>
              <w:t>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 xml:space="preserve">e) 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Characters"/>
                <w:rStyle w:val="FootnoteAnchor"/>
                <w:szCs w:val="23"/>
              </w:rPr>
              <w:footnoteReference w:id="5"/>
            </w:r>
            <w:r>
              <w:rPr>
                <w:szCs w:val="23"/>
              </w:rPr>
              <w:t xml:space="preserve"> и МГК/МПК</w:t>
            </w:r>
            <w:r>
              <w:rPr>
                <w:rStyle w:val="FootnoteCharacters"/>
                <w:rStyle w:val="FootnoteAnchor"/>
                <w:szCs w:val="23"/>
              </w:rPr>
              <w:footnoteReference w:id="6"/>
            </w:r>
            <w:r>
              <w:rPr>
                <w:szCs w:val="23"/>
              </w:rPr>
              <w:t>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Планируемая работа</w:t>
            </w:r>
            <w:r>
              <w:rPr>
                <w:szCs w:val="23"/>
              </w:rPr>
              <w:t>:  Рабочая группа по железнодорожному транспорту будет проводить следующую работу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</w:t>
            </w:r>
            <w:r>
              <w:rPr>
                <w:b/>
                <w:bCs/>
                <w:szCs w:val="23"/>
              </w:rPr>
              <w:t xml:space="preserve">Годовой </w:t>
            </w:r>
            <w:r>
              <w:rPr>
                <w:bCs/>
                <w:szCs w:val="23"/>
              </w:rPr>
              <w:t>доклад</w:t>
            </w:r>
            <w:r>
              <w:rPr>
                <w:szCs w:val="23"/>
              </w:rPr>
              <w:t xml:space="preserve"> </w:t>
            </w:r>
            <w:r>
              <w:rPr>
                <w:strike/>
                <w:szCs w:val="23"/>
              </w:rPr>
              <w:t>о двусторонних и многосторонних контактах правительств и железнодорожных компаний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о ходе работы по проекту МГК/СМГС, осуществляемому Международным комитетом железнодорожного транспорта (МКЖТ) и Организацией сотрудничества железных дорог (СМЖД) </w:t>
            </w:r>
            <w:r>
              <w:rPr>
                <w:bCs/>
                <w:szCs w:val="23"/>
              </w:rPr>
              <w:t xml:space="preserve">в целях </w:t>
            </w:r>
            <w:r>
              <w:rPr>
                <w:szCs w:val="23"/>
              </w:rPr>
              <w:t xml:space="preserve">совершенствования порядка пересечения границ в ходе международных железнодорожных перевозок.  </w:t>
            </w:r>
            <w:r>
              <w:rPr>
                <w:strike/>
                <w:szCs w:val="23"/>
              </w:rPr>
              <w:t>(2007 год)</w:t>
            </w:r>
            <w:r>
              <w:rPr>
                <w:b/>
                <w:bCs/>
                <w:szCs w:val="23"/>
              </w:rPr>
              <w:tab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 xml:space="preserve">: </w:t>
            </w:r>
            <w:r>
              <w:rPr/>
              <w:t xml:space="preserve"> </w:t>
            </w:r>
            <w:r>
              <w:rPr>
                <w:szCs w:val="23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d)</w:t>
              <w:tab/>
      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u w:val="single"/>
              </w:rPr>
              <w:t>Ожидаемый результат</w:t>
            </w:r>
            <w:r>
              <w:rPr>
                <w:strike/>
              </w:rPr>
              <w:t>:  Доклад о применении летнего времени.  (Доклад об изменениях в области применения летнего времени, если они имеют мест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олитики правительств в области безопасности </w:t>
            </w:r>
            <w:r>
              <w:rPr>
                <w:b/>
                <w:bCs/>
              </w:rPr>
              <w:t xml:space="preserve">и охраны </w:t>
            </w:r>
            <w:r>
              <w:rPr/>
              <w:t xml:space="preserve">на железнодорожном транспорте в целях содействия повышению </w:t>
            </w:r>
            <w:r>
              <w:rPr>
                <w:b/>
                <w:bCs/>
              </w:rPr>
              <w:t xml:space="preserve">уровня </w:t>
            </w:r>
            <w:r>
              <w:rPr/>
              <w:t xml:space="preserve">безопасности </w:t>
            </w:r>
            <w:r>
              <w:rPr>
                <w:b/>
              </w:rPr>
              <w:t>и охраны при осуществлении</w:t>
            </w:r>
            <w:r>
              <w:rPr/>
              <w:t xml:space="preserve">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Доклад по вопросам безопасности </w:t>
            </w:r>
            <w:r>
              <w:rPr>
                <w:b/>
                <w:bCs/>
                <w:szCs w:val="23"/>
              </w:rPr>
              <w:t xml:space="preserve">и охраны </w:t>
            </w:r>
            <w:r>
              <w:rPr>
                <w:szCs w:val="23"/>
              </w:rPr>
              <w:t>и осуществления оценки рисков на железнодорожном транспорте в регионе ЕЭК ООН.  (</w:t>
            </w:r>
            <w:r>
              <w:rPr>
                <w:strike/>
                <w:szCs w:val="23"/>
              </w:rPr>
              <w:t>2008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>2011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 xml:space="preserve">Анализ различных элементов </w:t>
            </w:r>
            <w:r>
              <w:rPr>
                <w:b/>
                <w:bCs/>
              </w:rPr>
              <w:t xml:space="preserve">повышения </w:t>
            </w:r>
            <w:r>
              <w:rPr/>
              <w:t>эффективности работы железнодорожного транспорта</w:t>
            </w:r>
            <w:r>
              <w:rPr>
                <w:b/>
                <w:bCs/>
              </w:rPr>
              <w:t xml:space="preserve"> </w:t>
            </w:r>
            <w:r>
              <w:rPr>
                <w:strike/>
              </w:rPr>
              <w:t>и возможности ее повышения</w:t>
            </w:r>
            <w:r>
              <w:rPr/>
              <w:t xml:space="preserve">, в частности в </w:t>
            </w:r>
            <w:r>
              <w:rPr>
                <w:strike/>
              </w:rPr>
              <w:t>международном сообщени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в области грузовых перевозок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>:  Двухгодичный доклад о повышении производительности железнодорожного транспорта в странах-членах.  (</w:t>
            </w:r>
            <w:r>
              <w:rPr>
                <w:strike/>
                <w:szCs w:val="23"/>
              </w:rPr>
              <w:t xml:space="preserve">2009 </w:t>
            </w:r>
            <w:r>
              <w:rPr>
                <w:b/>
                <w:bCs/>
                <w:szCs w:val="23"/>
              </w:rPr>
              <w:t>2010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g)</w:t>
              <w:tab/>
      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ей обеспечения совместимости соответствующих положений</w:t>
            </w:r>
            <w:r>
              <w:rPr>
                <w:strike/>
                <w:szCs w:val="23"/>
              </w:rPr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szCs w:val="23"/>
                <w:u w:val="single"/>
              </w:rPr>
              <w:t>Ожидаемый результат</w:t>
            </w:r>
            <w:r>
              <w:rPr>
                <w:strike/>
                <w:szCs w:val="23"/>
              </w:rPr>
              <w:t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(2008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ОГРАММА 02.6:  ВНУТРЕННИЙ ВОДНЫЙ ТРАНСПОРТ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/>
              <w:t>A.</w:t>
              <w:tab/>
            </w:r>
            <w:r>
              <w:rPr>
                <w:u w:val="single"/>
              </w:rPr>
              <w:t>Инфраструктура внутреннего водного транспор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оздание взаимосвязанной сети судоходных водных путей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внутреннему водному транспорту будет заниматься следующими видами деятельности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4"/>
              </w:rPr>
              <w:t>a)</w:t>
            </w:r>
            <w:r>
              <w:rPr>
                <w:b/>
                <w:szCs w:val="24"/>
              </w:rPr>
              <w:tab/>
            </w:r>
            <w:r>
              <w:rPr/>
              <w:t>Наблюдение за осуществлением Соглашения СМВП и рассмотрение возможных поправок к нем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lang w:val="en-US"/>
              </w:rPr>
            </w:pPr>
            <w:r>
              <w:rPr/>
              <w:t>i)</w:t>
              <w:tab/>
              <w:t>Подготовка планов действий по устранению конкретных узких мест и восполнению недостающих звеньев на отдельных водных путях категории Е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</w:t>
            </w:r>
            <w:r>
              <w:rPr>
                <w:bCs/>
              </w:rPr>
              <w:t>ения СМВП (в соответствии с резолюцией № 252 Комитета по внутреннему транспорту о</w:t>
            </w:r>
            <w:r>
              <w:rPr/>
              <w:t>т 20 февраля 2003 года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Обновление перечней внутренних водных путей и портов международного значения в приложения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 Соглаш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</w:rPr>
            </w:pPr>
            <w:r>
              <w:rPr>
                <w:u w:val="single"/>
              </w:rPr>
              <w:t>Оч</w:t>
            </w:r>
            <w:r>
              <w:rPr>
                <w:u w:val="single"/>
                <w:lang w:val="en-US"/>
              </w:rPr>
              <w:t>е</w:t>
            </w:r>
            <w:r>
              <w:rPr>
                <w:u w:val="single"/>
              </w:rPr>
              <w:t>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ересмотр Перечня основных характеристик и параметров сети водных путей категории Е ("синей книги") в целях обеспечения возможностей правительств для контроля за ходом осуществления Соглашения СМ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одготовка каждые пять лет пересмотренного вариант "синей книги".  </w:t>
            </w:r>
            <w:r>
              <w:rPr>
                <w:b/>
              </w:rPr>
              <w:t>Опубликование следующего пересмотренного варианта запланировано на 201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Опубликование каждые пять лет обновленного варианта карты европейских внутренних водных путей.  </w:t>
            </w:r>
            <w:r>
              <w:rPr>
                <w:b/>
              </w:rPr>
              <w:t>Опубликование следующего пересмотренного варианта запланировано на 2011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утствует.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В.</w:t>
              <w:tab/>
            </w:r>
            <w:r>
              <w:rPr>
                <w:u w:val="single"/>
              </w:rPr>
      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Возможное принятие соответствующих проектов поправок к Соглашению СМВП, Европейским правилам судоходства по внутренним водным путям (ЕПСВВП)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Возможное принятие соответствующих проектов поправок к Соглашению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)</w:t>
              <w:tab/>
              <w:t xml:space="preserve">Регулярное (один раз в десять лет) опубликование "Белой книги по тенденциям и 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х его развития.  </w:t>
            </w:r>
            <w:r>
              <w:rPr>
                <w:b/>
              </w:rPr>
              <w:t>Опубликование следующего пересмотренного варианта запланировано на 2009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i)</w:t>
              <w:tab/>
              <w:t>Подготовка один раз в два года резюме последних изменений в области внутреннего судоходства в странах</w:t>
              <w:noBreakHyphen/>
              <w:t xml:space="preserve">членах.  </w:t>
            </w:r>
            <w:r>
              <w:rPr>
                <w:b/>
              </w:rPr>
              <w:t>Опубликование следующего резюме запланировано на 2010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134" w:hanging="567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Изучение вопросов финансирования развития внутренних водных путей.  Некоторые основные положения, касающиеся расширения затрат на развитие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рассмотрения в возможной "Белой книге" по финансированию инфраструктуры внутреннего вод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 61), в целях обеспечения высокого уровня безопасности судоходства.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новление Рекомендаций, касающихся согласованных на европейском уровне технических предписаний, применимых к судам внутреннего плавания (Резолюция №</w:t>
            </w:r>
            <w:r>
              <w:rPr>
                <w:lang w:val="en-US"/>
              </w:rPr>
              <w:t> </w:t>
            </w:r>
            <w:r>
              <w:rPr/>
              <w:t>61)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Дальнейшее развитие Резолюции № 61, включая, в частности, рассмотрение возможности и способа разработки конкретных унифицированных технических требований к судам типа "река</w:t>
              <w:noBreakHyphen/>
              <w:t>море"</w:t>
            </w:r>
            <w:r>
              <w:rPr>
                <w:strike/>
              </w:rPr>
              <w:t>, а также к морским и прогулочным судам.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а речных судов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Стимулирование соблюдения согласованных панъевропейских стандартов выдачи удостоверений судоводителей на основе пересмотренных</w:t>
            </w:r>
            <w:r>
              <w:rPr/>
              <w:t xml:space="preserve">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 № 31) </w:t>
            </w:r>
            <w:r>
              <w:rPr>
                <w:strike/>
              </w:rPr>
              <w:t>и их согласование на панъевропейском уровне</w:t>
            </w:r>
            <w:r>
              <w:rPr/>
              <w:t xml:space="preserve"> с должным учетом, в частности, положений, действующих в рамках Европейского союза и речных комиссий </w:t>
            </w:r>
            <w:r>
              <w:rPr>
                <w:strike/>
              </w:rPr>
              <w:t>(2010 год)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)</w:t>
              <w:tab/>
              <w:t xml:space="preserve">Рассмотрение возможности разработки единого для всей Европы заграничного паспорта для членов экипажей речных судов </w:t>
            </w:r>
            <w:r>
              <w:rPr>
                <w:b/>
              </w:rPr>
              <w:t>с учетом соответствующей деятельност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)</w:t>
              <w:tab/>
              <w:t>Максимально возможная рационализация и унификация совместно с ЦКСР и ДК системы требований по проверке знаний специфических участков водных путей и навыков управления судами на таких участках.  Рассмотрение с участием судоходных компаний вопроса о согласовании положений должностных инструкций членов экипаж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i)</w:t>
              <w:tab/>
              <w:t>Обсуждение совместно с речными комиссиями вопроса о создании европейской сети содействия обменам в контексте национальных программ обучения и профессиональной подготовки в области внутреннего судоходств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х водных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  <w:t>i)</w:t>
              <w:tab/>
            </w:r>
            <w:r>
              <w:rPr>
                <w:strike/>
              </w:rPr>
              <w:t>Принятие поправок к ЕПСВВП, касающихся, в частности, высокоскоростных судов и плавания в условиях ограниченной видимости;</w:t>
            </w:r>
            <w:r>
              <w:rPr/>
              <w:t xml:space="preserve">  </w:t>
            </w:r>
            <w:r>
              <w:rPr>
                <w:b/>
              </w:rPr>
              <w:t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ii)</w:t>
              <w:tab/>
              <w:t>Опубликование обновленного издания СИГВ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загрязнения, шума и вибрации, связанных с судоход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Регулярный пересмотр в сотрудничестве с ЕС и речными комиссиями стандартов по защите окружающей среды с учетом технического прогресса и все возрастающих требований в этой обла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е на законодательство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Пересмотр и обновление Конвенции 1965 года по регистрации судов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 xml:space="preserve">Инициирование рассмотрения выводов и рекомендаций Группы добровольцев по преодолению препятствий законодательного характера, содержащихся в документе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>.3/2005/1, с целью упрощения национального законодательства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h</w:t>
            </w:r>
            <w:r>
              <w:rPr/>
              <w:t>)</w:t>
              <w:tab/>
            </w:r>
            <w:r>
              <w:rPr>
                <w:bCs/>
              </w:rPr>
              <w:t>Применение и сохранение в тесном сотрудничестве с компетентными международными группами экспертов резолюций об общих принципах и технических стандартах для Панъевропейской речной информационной служб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Сохранение основных текстов и технических приложений следующих резолюций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bCs/>
              </w:rPr>
              <w:t>№ 48 – Рекомендация, касающаяся системы отображения электронных карт и информации для внутреннего судоходства (</w:t>
            </w:r>
            <w:r>
              <w:rPr>
                <w:bCs/>
                <w:lang w:val="en-US"/>
              </w:rPr>
              <w:t>ECDIS</w:t>
            </w:r>
            <w:r>
              <w:rPr>
                <w:bCs/>
              </w:rPr>
              <w:t xml:space="preserve"> для внутреннего судоходства)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Cs/>
              </w:rPr>
              <w:t>№ 57 – Руководящие принципы и рекомендации для речных информационных служб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</w:r>
            <w:r>
              <w:rPr>
                <w:bCs/>
              </w:rPr>
              <w:t>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63 – Международный стандарт для систем обнаружения и отслеживания судов на внутренних водных путях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Наблюдение за изменениями, связанными с возможным присоединением центрально- и восточноевропейских стран к Страсбургской конвенции об организации оственности во внутреннем судоходстве (КОВС)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</w:t>
            </w:r>
            <w:r>
              <w:rPr>
                <w:b/>
                <w:strike/>
              </w:rPr>
              <w:t>(2007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3"/>
        <w:gridCol w:w="2055"/>
        <w:gridCol w:w="9"/>
      </w:tblGrid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Изучение вопроса о повышении статуса пересмотренной Резолюции №</w:t>
            </w:r>
            <w:r>
              <w:rPr>
                <w:lang w:val="en-US"/>
              </w:rPr>
              <w:t> </w:t>
            </w:r>
            <w:r>
              <w:rPr/>
              <w:t xml:space="preserve">61 (Рекомендации, касающиеся согласованных на европейском уровне технических предписаний, применимых к судам внутреннего плавания), Резолюции № 24 (Европейские правила судоходства по внутренним водным путям) и Резолюции № 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 в целях обеспечения взаимного признания сторонами выданных на их основе судовых свидетельств и удостоверений членов экипажа. </w:t>
            </w:r>
            <w:r>
              <w:rPr>
                <w:strike/>
              </w:rPr>
              <w:t>(2006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едставление поправок к приложению к Резолюции № 61 и к ЕПСВВП таким образом, чтобы они могли стать частью документа, имеющего обязательную юридическую силу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k</w:t>
            </w:r>
            <w:r>
              <w:rPr/>
              <w:t>)</w:t>
              <w:tab/>
            </w:r>
            <w:r>
              <w:rPr>
                <w:bCs/>
                <w:szCs w:val="24"/>
              </w:rPr>
              <w:t>Оказание помощи правительствам и речным комиссиям в работе над упрощением перемещения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Возможный пересмотр</w:t>
            </w:r>
            <w:r>
              <w:rPr>
                <w:szCs w:val="24"/>
              </w:rPr>
              <w:t xml:space="preserve"> Пересмотр Ррезолюции № 25, содержащей Руководящие принципы, касающиеся пассажирских судов, приспособленных также для перевозки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/>
        <w:tc>
          <w:tcPr>
            <w:tcW w:w="94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ПРОГРАММА 02.7:  ПЕРЕВОЗКА ОПАСНЫХ ГРУЗОВ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  <w:t>Очередность</w:t>
            </w:r>
            <w:r>
              <w:rPr>
                <w:szCs w:val="24"/>
                <w:lang w:val="en-US"/>
              </w:rPr>
              <w:t>:  1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– в сотрудничестве с Комитетом экспертов по перевозке опасных грузов и согласованной на глобальном уровне систем классификаций и маркировки химических веществ Экономического и Социального Совета.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Будет проводиться Рабочей группой по перевозкам опасных грузов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5)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"/>
        <w:gridCol w:w="626"/>
        <w:gridCol w:w="6774"/>
        <w:gridCol w:w="36"/>
        <w:gridCol w:w="2022"/>
        <w:gridCol w:w="42"/>
      </w:tblGrid>
      <w:tr>
        <w:trPr/>
        <w:tc>
          <w:tcPr>
            <w:tcW w:w="7433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Bulletabc"/>
              <w:keepNext w:val="false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rPr/>
            </w:pPr>
            <w:r>
              <w:rPr/>
              <w:t>a)</w:t>
            </w:r>
          </w:p>
        </w:tc>
        <w:tc>
          <w:tcPr>
            <w:tcW w:w="6774" w:type="dxa"/>
            <w:tcBorders/>
          </w:tcPr>
          <w:p>
            <w:pPr>
              <w:pStyle w:val="Bulletabc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</w:t>
            </w:r>
            <w:r>
              <w:rPr/>
              <w:t>WP</w:t>
            </w:r>
            <w:r>
              <w:rPr>
                <w:lang w:val="ru-RU"/>
              </w:rPr>
              <w:t>.15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Bulletabc"/>
              <w:tabs>
                <w:tab w:val="clear" w:pos="567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u w:val="single"/>
                <w:lang w:val="ru-RU"/>
              </w:rPr>
              <w:t>Ожидаемые результаты</w:t>
            </w:r>
            <w:r>
              <w:rPr>
                <w:lang w:val="ru-RU"/>
              </w:rPr>
              <w:t xml:space="preserve">:  Принятие серии проектов поправок к приложениям </w:t>
            </w:r>
            <w:r>
              <w:rPr/>
              <w:t>A</w:t>
            </w:r>
            <w:r>
              <w:rPr>
                <w:lang w:val="ru-RU"/>
              </w:rPr>
              <w:t xml:space="preserve"> и </w:t>
            </w:r>
            <w:r>
              <w:rPr/>
              <w:t>B</w:t>
            </w:r>
            <w:r>
              <w:rPr>
                <w:lang w:val="ru-RU"/>
              </w:rPr>
              <w:t xml:space="preserve"> к ДОПОГ к концу </w:t>
            </w:r>
            <w:r>
              <w:rPr>
                <w:strike/>
                <w:lang w:val="ru-RU"/>
              </w:rPr>
              <w:t>2009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1</w:t>
            </w:r>
            <w:r>
              <w:rPr>
                <w:lang w:val="ru-RU"/>
              </w:rPr>
              <w:t xml:space="preserve"> года для всупления в силу 1 января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3</w:t>
            </w:r>
            <w:r>
              <w:rPr>
                <w:lang w:val="ru-RU"/>
              </w:rPr>
              <w:t xml:space="preserve"> года и к концу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2013 года для вступления в силу 1 января </w:t>
            </w:r>
            <w:r>
              <w:rPr>
                <w:strike/>
                <w:lang w:val="ru-RU"/>
              </w:rPr>
              <w:t>2013</w:t>
            </w:r>
            <w:r>
              <w:rPr>
                <w:lang w:val="ru-RU"/>
              </w:rPr>
              <w:t xml:space="preserve"> 2015 года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публикование пересмотренных сводных изданий ДОПОГ в </w:t>
            </w:r>
            <w:r>
              <w:rPr>
                <w:strike/>
                <w:lang w:val="ru-RU"/>
              </w:rPr>
              <w:t>2008</w:t>
            </w:r>
            <w:r>
              <w:rPr>
                <w:lang w:val="ru-RU"/>
              </w:rPr>
              <w:t xml:space="preserve"> 2010, </w:t>
            </w:r>
            <w:r>
              <w:rPr>
                <w:strike/>
                <w:lang w:val="ru-RU"/>
              </w:rPr>
              <w:t>2010</w:t>
            </w:r>
            <w:r>
              <w:rPr>
                <w:lang w:val="ru-RU"/>
              </w:rPr>
              <w:t xml:space="preserve"> 2012 и </w:t>
            </w:r>
            <w:r>
              <w:rPr>
                <w:strike/>
                <w:lang w:val="ru-RU"/>
              </w:rPr>
              <w:t>2012</w:t>
            </w:r>
            <w:r>
              <w:rPr>
                <w:lang w:val="ru-RU"/>
              </w:rPr>
              <w:t xml:space="preserve"> 2014 годах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</w:t>
            </w:r>
            <w:r>
              <w:rPr>
                <w:lang w:val="en-US"/>
              </w:rPr>
              <w:t>WP.15/AC.2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ринятие набора проекта поправок к Правилам, прилагаемым к ВОПОГ, в </w:t>
            </w:r>
            <w:r>
              <w:rPr>
                <w:strike/>
              </w:rPr>
              <w:t>2006, 2007, 2008, 2009 и 2010</w:t>
            </w:r>
            <w:r>
              <w:rPr/>
              <w:t xml:space="preserve"> </w:t>
            </w:r>
            <w:r>
              <w:rPr>
                <w:u w:val="single"/>
              </w:rPr>
              <w:t>2010, 2012 и 2014</w:t>
            </w:r>
            <w:r>
              <w:rPr/>
              <w:t xml:space="preserve"> годах для представления Административному комитету ВОПОГ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08</w:t>
            </w:r>
            <w:r>
              <w:rPr/>
              <w:t xml:space="preserve">, </w:t>
            </w:r>
            <w:r>
              <w:rPr>
                <w:u w:val="single"/>
              </w:rPr>
              <w:t>2010</w:t>
            </w:r>
            <w:r>
              <w:rPr/>
              <w:t xml:space="preserve">, </w:t>
            </w:r>
            <w:r>
              <w:rPr>
                <w:strike/>
              </w:rPr>
              <w:t>2010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и </w:t>
            </w:r>
            <w:r>
              <w:rPr>
                <w:strike/>
              </w:rPr>
              <w:t>2012</w:t>
            </w:r>
            <w:r>
              <w:rPr/>
              <w:t xml:space="preserve"> 2014 годах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инятие проектов поправок к ДОПОГ, МПОГ и ВОПОГ к концу </w:t>
            </w:r>
            <w:r>
              <w:rPr>
                <w:strike/>
              </w:rPr>
              <w:t>2009</w:t>
            </w:r>
            <w:r>
              <w:rPr/>
              <w:t xml:space="preserve"> 2011 года для вступления в силу 1 января </w:t>
            </w:r>
            <w:r>
              <w:rPr>
                <w:strike/>
              </w:rPr>
              <w:t>2011</w:t>
            </w:r>
            <w:r>
              <w:rPr/>
              <w:t xml:space="preserve"> 2013 года и к концу </w:t>
            </w:r>
            <w:r>
              <w:rPr>
                <w:strike/>
              </w:rPr>
              <w:t>2011</w:t>
            </w:r>
            <w:r>
              <w:rPr/>
              <w:t xml:space="preserve"> 2013 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>ПОДПРОГРАММА 02.8:  ТРАНСПОРТ, ОХРАНА ЗДОРОВЬЯ И ОКРУЖАЮЩАЯ СРЕДА</w:t>
            </w:r>
            <w:r>
              <w:rPr>
                <w:rStyle w:val="FootnoteCharacters"/>
                <w:rStyle w:val="FootnoteAnchor"/>
                <w:b w:val="false"/>
              </w:rPr>
              <w:footnoteReference w:id="7"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ояснение</w:t>
            </w:r>
            <w:r>
              <w:rPr>
                <w:b/>
              </w:rPr>
              <w:t>:  Общеевропейская программа по транспорту, окружающей среде и охране здоровья (ОПТОСОЗ) была утверждена в 2002 году под совместной эгидой ЕЭК ООН (отделов охраны окружающей среды и транспорта) и Всемирной организации здравоохранения (ВОЗ) – Европа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 xml:space="preserve"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вопросам транспорта, охраны здоровья и окружающей среды (22 и 23 января 2009 года), с особым упором на нахождение решений проблем устойчивого развития городского транспорта в Российской Федерации и странах Восточной Европы, Кавказа, Центральной Азии (ВЕКЦА) и Юго-Восточной Европы (ЮВЕ).  Для этой программы установлены следующие приоритетные цели:  а)  обеспечение устойчивого экономического развития путем направления инвестиций в транспортные системы, благоприятные для окружающей среды и здоровья человека;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)  обеспечение устойчивой мобильности и поощрение развития более эффективных транспортных систем;  с)  сокращение связанных с транспортом выбросов парниковых газов, загрязнителей воздуха и шума;  и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  поощрение политики и действий, направленных на обеспечение здорового и безопас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рограмма работы ОПТОСОЗ реализуется на основе трех механизмов осуществления, предусмотренных в Амстердамской декларации.  Не позднее 2014 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Комитет по внутреннему транспорту, Комитет по экологической политике ЕЭК 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ланируемая работа</w:t>
            </w:r>
            <w:r>
              <w:rPr>
                <w:b/>
              </w:rPr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35"/>
        <w:gridCol w:w="2029"/>
        <w:gridCol w:w="100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b/>
              </w:rPr>
              <w:t>ПОДПРОГРАММА 02.9:  ИНТЕРМОДАЛЬНЫЕ ПЕРЕВОЗКИ И ЛОГИСТИКА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strike/>
              </w:rPr>
              <w:t>Содействие развитию интермодальных перевозок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strike/>
                <w:u w:val="single"/>
              </w:rPr>
              <w:t>Пояснение</w:t>
            </w:r>
            <w:r>
              <w:rPr/>
              <w:t xml:space="preserve">:  Рассмотрение </w:t>
            </w:r>
            <w:r>
              <w:rPr>
                <w:b/>
              </w:rPr>
              <w:t>технических</w:t>
            </w:r>
            <w:r>
              <w:rPr/>
              <w:t xml:space="preserve">, правовых, </w:t>
            </w:r>
            <w:r>
              <w:rPr>
                <w:strike/>
              </w:rPr>
              <w:t>административных, документарных, технических, экономических и экологических</w:t>
            </w:r>
            <w:r>
              <w:rPr/>
              <w:t xml:space="preserve"> </w:t>
            </w:r>
            <w:r>
              <w:rPr>
                <w:b/>
              </w:rPr>
              <w:t xml:space="preserve">и политических </w:t>
            </w:r>
            <w:r>
              <w:rPr/>
              <w:t xml:space="preserve">аспектов интермодальных перевозок </w:t>
            </w:r>
            <w:r>
              <w:rPr>
                <w:b/>
              </w:rPr>
              <w:t>и логистики для подготовки политических рекомендаций и переговоров, а также обеспечение выполнения международных правовых документов</w:t>
            </w:r>
            <w:r>
              <w:rPr/>
              <w:t xml:space="preserve"> в целях </w:t>
            </w:r>
            <w:r>
              <w:rPr>
                <w:strike/>
              </w:rPr>
              <w:t>разработки мер, направленных на содействие развитию</w:t>
            </w:r>
            <w:r>
              <w:rPr/>
              <w:t xml:space="preserve"> </w:t>
            </w:r>
            <w:r>
              <w:rPr>
                <w:b/>
              </w:rPr>
              <w:t>стимулирования</w:t>
            </w:r>
            <w:r>
              <w:rPr/>
              <w:t xml:space="preserve"> интермодальных перевозок </w:t>
            </w:r>
            <w:r>
              <w:rPr>
                <w:b/>
              </w:rPr>
              <w:t>в качестве неотъемлемой части устойчивых транспортных стратегий и оказания поддержки</w:t>
            </w:r>
            <w:r>
              <w:rPr/>
              <w:t xml:space="preserve">, </w:t>
            </w:r>
            <w:r>
              <w:rPr>
                <w:strike/>
              </w:rPr>
              <w:t>а также максимального использования</w:t>
            </w:r>
            <w:r>
              <w:rPr/>
              <w:t xml:space="preserve"> </w:t>
            </w:r>
            <w:r>
              <w:rPr>
                <w:b/>
              </w:rPr>
              <w:t>в максимальном использовании</w:t>
            </w:r>
            <w:r>
              <w:rPr/>
              <w:t xml:space="preserve"> инфраструктуры, оборудования и терминалов, применяемых при таких перевозках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по интермодальным перевозкам и логистике будет заниматься следующими видами деятельности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b/>
              </w:rPr>
              <w:t>а)</w:t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ширения сети СЛКП с охватом всех заинтересованных стран - членов ЕЭК ООН </w:t>
            </w:r>
            <w:r>
              <w:rPr>
                <w:strike/>
              </w:rPr>
              <w:t>с учетом работы, которая уже была проделана ЭСКАТО ООН и ОСЖД, учета</w:t>
            </w:r>
            <w:r>
              <w:rPr/>
              <w:t xml:space="preserve"> с учетом новых тенденций на транспортных рынках (</w:t>
            </w:r>
            <w:r>
              <w:rPr>
                <w:strike/>
              </w:rPr>
              <w:t>спроса и требований</w:t>
            </w:r>
            <w:r>
              <w:rPr/>
              <w:t>)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блюдения за применением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исходных данных для сравнительной оценки;</w:t>
            </w:r>
          </w:p>
          <w:p>
            <w:pPr>
              <w:pStyle w:val="Normal"/>
              <w:spacing w:lineRule="auto" w:line="240" w:before="0" w:after="240"/>
              <w:ind w:left="1134" w:hanging="0"/>
              <w:rPr>
                <w:strike/>
              </w:rPr>
            </w:pPr>
            <w:r>
              <w:rPr>
                <w:strike/>
              </w:rPr>
              <w:t>применения и, когда это выполнимо, улучшения существующих стандартов и эксплуатационных параметр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пересмотра параметров эффективности для повышения потенциала и действенности услуг по осуществлению перевозок между портами и внутренними районам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b/>
                <w:b/>
                <w:strike/>
              </w:rPr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trike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</w:t>
            </w:r>
            <w:r>
              <w:rPr/>
              <w:t xml:space="preserve">  </w:t>
            </w:r>
            <w:r>
              <w:rPr>
                <w:strike/>
              </w:rPr>
              <w:t>Утверждение расширенной сети СЛКП, охватывающей территорию всех стран - членов ЕЭК ООН в Центральной Азии и на Кавказе.  Включение в Соглашение СЛКП новых линий интермодальных перевозок Восток-Запад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7447"/>
        <w:gridCol w:w="8"/>
        <w:gridCol w:w="2121"/>
        <w:gridCol w:w="6"/>
      </w:tblGrid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</w:r>
            <w:r>
              <w:rPr/>
              <w:t xml:space="preserve"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</w:t>
            </w:r>
            <w:r>
              <w:rPr>
                <w:b/>
              </w:rPr>
              <w:t>Это касается также узких мест при интермодальных перевозках на общеевропейском уровн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</w:rPr>
              <w:t>с)</w:t>
              <w:tab/>
            </w:r>
            <w:r>
              <w:rPr/>
              <w:t>Контроль за осуществлением Сводной резолюции Европейской конференции министров транспорта (ЕКМТ) по комбинированным перевозкам, принятой 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>(2002)3/</w:t>
            </w:r>
            <w:r>
              <w:rPr>
                <w:lang w:val="en-US"/>
              </w:rPr>
              <w:t>Final</w:t>
            </w:r>
            <w:r>
              <w:rPr/>
              <w:t xml:space="preserve">), и пересмотр этой резолюции.  Мониторинг и анализ национальных мер по стимулированию интермодальных перевозок.  </w:t>
            </w:r>
            <w:r>
              <w:rPr>
                <w:b/>
              </w:rPr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</w:t>
            </w:r>
            <w:r>
              <w:rPr>
                <w:b/>
              </w:rPr>
              <w:t>Сообщения о национальных стратегических мерах по стимулированию интермодальных перевозок на сопоставимой на международном уровне основе.</w:t>
            </w:r>
            <w:r>
              <w:rPr/>
              <w:t xml:space="preserve">  </w:t>
            </w:r>
            <w:r>
              <w:rPr>
                <w:strike/>
              </w:rPr>
              <w:t>Обмен опытом и примерами оптимальной практики в рамках интермодальных транспортных операций и стратегий с учетом также вопросов инфраструктуры и пересечения границ</w:t>
            </w:r>
            <w:r>
              <w:rPr/>
              <w:t xml:space="preserve">. 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ВТ (2006 год).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d)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е)</w:t>
              <w:tab/>
            </w:r>
            <w:r>
              <w:rPr/>
      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      </w:r>
            <w:r>
              <w:rPr>
                <w:strike/>
              </w:rPr>
              <w:t>в тесном сотрудничестве с ЕКМТ, ЭСКАТО ООН, ЮНКТАД, ЕС, ОСЖД и т.д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</w:rPr>
              <w:t>f)</w:t>
            </w:r>
            <w:r>
              <w:rPr/>
              <w:tab/>
              <w:t xml:space="preserve">Контроль за </w:t>
            </w:r>
            <w:r>
              <w:rPr>
                <w:b/>
              </w:rPr>
              <w:t>новыми концепциями, конструкцией</w:t>
            </w:r>
            <w:r>
              <w:rPr/>
              <w:t xml:space="preserve">, весом и габаритом грузовых единиц, используемых в интермодальных перевозках, </w:t>
            </w:r>
            <w:r>
              <w:rPr>
                <w:b/>
              </w:rPr>
              <w:t>а также обмен примерами оптимальной практики по этим вопросам</w:t>
            </w:r>
            <w:r>
              <w:rPr/>
              <w:t xml:space="preserve">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g)</w:t>
            </w:r>
            <w:r>
              <w:rPr/>
              <w:tab/>
              <w:t xml:space="preserve">Анализ технических и организационных мер по оптимизации работы терминалов, </w:t>
            </w:r>
            <w:r>
              <w:rPr>
                <w:strike/>
              </w:rPr>
              <w:t xml:space="preserve">и </w:t>
            </w:r>
            <w:r>
              <w:rPr/>
              <w:t xml:space="preserve">погрузочно-разгрузочных </w:t>
            </w:r>
            <w:r>
              <w:rPr>
                <w:b/>
              </w:rPr>
              <w:t xml:space="preserve">и логистических </w:t>
            </w:r>
            <w:r>
              <w:rPr/>
              <w:t xml:space="preserve">операций, способствующих </w:t>
            </w:r>
            <w:r>
              <w:rPr>
                <w:b/>
              </w:rPr>
              <w:t>обеспечению</w:t>
            </w:r>
            <w:r>
              <w:rPr/>
              <w:t xml:space="preserve"> </w:t>
            </w:r>
            <w:r>
              <w:rPr>
                <w:strike/>
              </w:rPr>
              <w:t>повышению</w:t>
            </w:r>
            <w:r>
              <w:rPr/>
              <w:t xml:space="preserve"> эффективности затрат, связанных с обработкой грузовых единиц.  </w:t>
            </w:r>
            <w:r>
              <w:rPr>
                <w:strike/>
              </w:rPr>
              <w:t>Анализ возможностей повышения эффективности и качества операций на терминалах в ходе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</w:t>
            </w:r>
            <w:r>
              <w:rPr>
                <w:b/>
              </w:rPr>
              <w:t>ы</w:t>
            </w:r>
            <w:r>
              <w:rPr/>
              <w:t xml:space="preserve">, </w:t>
            </w:r>
            <w:r>
              <w:rPr>
                <w:strike/>
              </w:rPr>
              <w:t xml:space="preserve">который будет подготовлен </w:t>
            </w:r>
            <w:r>
              <w:rPr>
                <w:b/>
              </w:rPr>
              <w:t xml:space="preserve">которые будут подготовлены </w:t>
            </w:r>
            <w:r>
              <w:rPr/>
              <w:t xml:space="preserve">на основе информации, представленной правительствами стран - членов ЕЭК ООН и международными организациями, </w:t>
            </w:r>
            <w:r>
              <w:rPr>
                <w:strike/>
              </w:rPr>
              <w:t>который позволит</w:t>
            </w:r>
            <w:r>
              <w:rPr/>
              <w:t xml:space="preserve"> </w:t>
            </w:r>
            <w:r>
              <w:rPr>
                <w:b/>
              </w:rPr>
              <w:t>и которые позволят</w:t>
            </w:r>
            <w:r>
              <w:rPr/>
              <w:t xml:space="preserve"> разработать критерии для эффективного функционирования интермодальных терминал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>h)</w:t>
              <w:tab/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возможностей согласования и гармонизации режимов ответственности, регулирующих интермодальные транспортные операции </w:t>
            </w:r>
            <w:r>
              <w:rPr>
                <w:b/>
              </w:rPr>
              <w:t>в общеевропейском контексте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Анализ </w:t>
            </w:r>
            <w:r>
              <w:rPr>
                <w:strike/>
              </w:rPr>
              <w:t>Обзор</w:t>
            </w:r>
            <w:r>
              <w:rPr/>
              <w:t xml:space="preserve"> соответствующей деятельности, проводимой международными организациями,</w:t>
            </w:r>
            <w:r>
              <w:rPr>
                <w:b/>
              </w:rPr>
              <w:t xml:space="preserve">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</w:t>
            </w:r>
            <w:r>
              <w:rPr/>
              <w:t>, и при необходимости подготовка проекта правового документа по мультимодальным сухопутным перевозкам в регионе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</w:r>
            <w:r>
              <w:rPr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 </w:t>
            </w:r>
            <w:r>
              <w:rPr>
                <w:strike/>
              </w:rPr>
              <w:t>Обзор технических и правовых вопросов и разработка региональных инструментов и мер по осуществлению на основе соображений по поводу роли правительства в этой обла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 xml:space="preserve">перевод и </w:t>
            </w:r>
            <w:r>
              <w:rPr/>
              <w:t xml:space="preserve">обновление </w:t>
            </w:r>
            <w:r>
              <w:rPr>
                <w:b/>
              </w:rPr>
              <w:t xml:space="preserve">и пересмотр международного глоссария терминов, используемых в области интермодальных перевозок, включая логистические аспекты, </w:t>
            </w:r>
            <w:r>
              <w:rPr>
                <w:strike/>
              </w:rPr>
              <w:t>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термодальные транспортные операции и технологии (включая внутренние водные пути и прибрежное судоходство) в качестве основы для возможной подготовки международного компендиума методом безопасной обработки и временного хранения опасных грузов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 в целях содействия согласованию таких процедур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</w:t>
            </w:r>
            <w:r>
              <w:rPr>
                <w:strike/>
              </w:rPr>
              <w:t>и использование бимодальных автомобильно-железнодорожных транспортных средств</w:t>
            </w:r>
            <w:r>
              <w:rPr/>
              <w:t xml:space="preserve"> в целях создания условий для анализа </w:t>
            </w:r>
            <w:r>
              <w:rPr>
                <w:b/>
              </w:rPr>
              <w:t xml:space="preserve">их воздействия на </w:t>
            </w:r>
            <w:r>
              <w:rPr>
                <w:strike/>
              </w:rPr>
              <w:t>потенциальных возможностей интермодальных перевозок</w:t>
            </w:r>
            <w:r>
              <w:rPr/>
              <w:t xml:space="preserve"> </w:t>
            </w:r>
            <w:r>
              <w:rPr>
                <w:b/>
              </w:rPr>
              <w:t>интермодальные стратегии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v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(ы), который (которые</w:t>
            </w:r>
            <w:r>
              <w:rPr/>
              <w:t>)</w:t>
            </w:r>
            <w:r>
              <w:rPr>
                <w:szCs w:val="24"/>
              </w:rPr>
              <w:t xml:space="preserve"> при необходимости будет (будут) </w:t>
            </w:r>
            <w:r>
              <w:rPr/>
              <w:t>подготовлен</w:t>
            </w:r>
            <w:r>
              <w:rPr>
                <w:szCs w:val="24"/>
              </w:rPr>
              <w:t>(ы) секретариатом в качестве основы для обсуждения Рабочей группой.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7"/>
        <w:gridCol w:w="1985"/>
      </w:tblGrid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  <w:szCs w:val="24"/>
              </w:rPr>
              <w:t>k)</w:t>
            </w:r>
            <w:r>
              <w:rPr>
                <w:szCs w:val="24"/>
              </w:rPr>
              <w:tab/>
              <w:t>Пересмотр и обновление Руководства ИМО/МОТ/ЕЭК ООН</w:t>
            </w:r>
            <w:r>
              <w:rPr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по укладке грузов в интермодальные транспортные единиц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bCs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 (КВТ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b/>
                <w:szCs w:val="24"/>
              </w:rPr>
              <w:t xml:space="preserve">ПОДПРОГРАММА 02.10:  ТАМОЖЕННЫЕ ВОПРОСЫ, </w:t>
              <w:br/>
              <w:t>СВЯЗАННЫЕ С ТРАНСПОРТОМ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а)  Подготовка, осуществление и при необходимости рассмотрение и изменение международных правовых документов и b)  Упрощение и согласование административных формальностей, документов и процедур.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 xml:space="preserve">:  Рабочая группа по таможенным вопросам, связанным с транспортом, будет заниматься следующими видами деятельности: 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, ожидаемый в 2010 году</w:t>
            </w:r>
            <w:r>
              <w:rPr>
                <w:szCs w:val="24"/>
              </w:rPr>
              <w:t xml:space="preserve">:  Анализ применения следующих конвенций ЕЭК ООН по облегчению пересечения границ:  Конвенции МДП 1975 года;  Международной конвенции о согласовании условий проведения контроля грузов на границах 1982 года;  Международной конвенции об облегчении и пересечении границ железнодорожным транспортом для пассажиров и багажа 1952 года;  Таможенных конвенций о временном ввозе частных дорожных перевозочных средств (1954 года) и дорожных перевозочных средств, служащих для коммерческих целей (1956 года)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 xml:space="preserve">:  Подготовка и организация региональных и/или национальных рабочих совещаний, возможно в сотрудничестве с ЭСКАТО ООН, ЕКА и ЭСКЗА ООН и другими соответствующими организациями системы Организации Объединенных Наций (ООН)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>:  Анализ и пересмотр положений Конвенции МДП как стратегического, так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Продолжение работы по этапу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лектронного обмена данными (Э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 году</w:t>
            </w:r>
            <w:r>
              <w:rPr>
                <w:szCs w:val="24"/>
              </w:rPr>
              <w:t>:  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)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ы, ожидаемые в 2010 году</w:t>
            </w:r>
            <w:r>
              <w:rPr/>
              <w:t>:  Мониторинг осуществления приложения 8 к "Конвенции о согласовании", касающегося международных автомобильных перевозок, на национальном уровне.  Обмен информацией об оптимальной практике в этой обла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/>
              <w:t>Завершение подготовки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Изучение правовых документов ЕЭК ООН в области облегчения пересечения границ в целях определения дополнительных элементов безопасности глобальной цепочки поставок, которые в соответствующих случаях можно было бы включить в эти соглаш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 xml:space="preserve">:  Изучение последствий применения рамочных стандартов </w:t>
            </w:r>
            <w:r>
              <w:rPr>
                <w:lang w:val="en-US"/>
              </w:rPr>
              <w:t>SAFE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  <w:r>
              <w:rPr/>
              <w:t xml:space="preserve"> Всемирной таможенной организации (ВТамО) для правовых документов ЕЭК ООН в области облегчения пересечения границ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МЕРОПРИЯТИЯ, ОГРАНИЧЕННЫЕ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Обзор осуществления приложения 10 к Конвенции МДП, касающегося международной системы контроля ЭОД за использованием книжек МДП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>:  Содействие подготовке примера оптимальной практики осуществления приложения 10 к Конвенции МДП на национальном уровн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</w:rPr>
              <w:t>ПОДПРОГРАММА 02.11:  ПЕРЕВОЗКА СКОРОПОРТЯЩИХСЯ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Пояснение</w:t>
            </w:r>
            <w:r>
              <w:rPr/>
              <w:t>:  Рассмотрение вопросов согласования и облегчени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Вступление в силу пересмотренных приложений 1 и 2 к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163" w:leader="none"/>
              </w:tabs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Обмен информацией о применении СПС на основании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ab/>
              <w:t>статьи 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информации, которой обмениваются Договаривающиеся стороны, и последствия для осуществления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по мере необходимости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Рассмотрение определений и стандартов (в приложении 1) для перевозки скоропортящихся пищевых продуктов в соответствии с итогами Копенгагенской конференции с целью учета новых хлагентов и изоляционных материалов, а также экологических ограничен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е)</w:t>
              <w:tab/>
              <w:t>Рассмотрение вопроса о работе Подкомиссии МИХ по испытательным станциям и об энергетической маркировк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Учет результатов работы, проводимой МИХ в связи с перевозками скоропортящихся пищевых продуктов, и стимулирование деятельности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в области энергетической маркиров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Обновление Справочника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Подготовка окончательного варианта Справочника, включая пересмотренные прилож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22"/>
        <w:gridCol w:w="1971"/>
        <w:gridCol w:w="14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вместимость между законодательством Европейского сообщества и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трудничество с Европейской комиссией в целях согласования европейских правил с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h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зор деятельности в области перевозок скоропортящихся пищевых продуктов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 xml:space="preserve">:  Принятие двухгодичной оценки работы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 для ее представления Комитету по внутреннему транспорту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i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>:  Представление СПС на международных конференциях по согласованию и облегчению международных перевозок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4"/>
            <w:tcBorders/>
          </w:tcPr>
          <w:p>
            <w:pPr>
              <w:pStyle w:val="Normal"/>
              <w:spacing w:lineRule="auto" w:line="240" w:before="0" w:after="28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РОПРИЯТИЯ, ОГРАНИЧЕННЫЕ ВО ВРЕМЕНИ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j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о расширении области применения СПС с целью охвата аспектов перевозки свежих фруктов и овощей (2010 год)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-2011 годов</w:t>
            </w:r>
            <w:r>
              <w:rPr>
                <w:szCs w:val="24"/>
              </w:rPr>
              <w:t>:  Завершение рассмотрения целесообразности включения в СПС правил перевозки свежих фруктов и овощей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k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10 год)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1993"/>
      </w:tblGrid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l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вопроса об обращении с комплектами кузовов на основании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 xml:space="preserve">: 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m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еспечение надежности документов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ы, ожидаемые к концу 2010 года</w:t>
            </w:r>
            <w:r>
              <w:rPr>
                <w:szCs w:val="24"/>
              </w:rPr>
              <w:t>:  Вступление в силу нового образца свидетельства СПС и рассмотрение других способов обеспечения надежности документов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n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ересмотр пунктов 29 и 49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Разработка предположений по пересмотру пунктов 29 и 49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o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увеличению протяженности морской перевозки, упомянутой в СПС, и по расширению области применения СПС для охвата аспектов перевозки по внутренним водным путям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предложений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p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ринятие решения относительно того, следует ли включать в СПС новые положения, касающиеся контейнеров, классифицируемых по тепловым характеристикам, в свете предложений относительно морской перевозки и внутренних водных путей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решения относительно контейнеров, классифицируемых по тепловым характеристикам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  <w:szCs w:val="24"/>
              </w:rPr>
              <w:t>ПОДПРОГРАММА 02.12:  СТАТИСТИКА ТРАНСПОРТА И ИНФОРМАЦ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1</w:t>
              <w:tab/>
              <w:t>Сбор, обработка и распространение статистических данных в област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бор и компиляция статистических данных о транспорте, включая автомобильное движение, дорожно-транспортные происшествия и железнодорожное движение.  Разработка и ведение онлайновой базы статистических данных о транспорте ЕЭК 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- членов ЕЭК ООН в целях их опубликования в следующих изданиях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)</w:t>
              <w:tab/>
              <w:t>Ежегодный бюллетень европейской и североамериканской статистики транспорта (БЕСАСТ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)</w:t>
              <w:tab/>
              <w:t>Статистика дорожно-транспортных происшествий в Европе и Северной Америке (СДТП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i)</w:t>
              <w:tab/>
              <w:t>Разовые изда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 xml:space="preserve">:  Опубликование БЕСАСТ, СДТП и Справочника по статистике транспорта;  распространение вопросников и получение от правительств государств-членов данных для БЕСАСТ и СДТП в электронном формате.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Опубликование в соответствующем формате результатов обследований движения по автомобильным дорогам категории E и на железнодорожных линиях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Подготовка обследований движения по автомобильным дорогам категории Е и на железнодорожных линиях категории Е 2010 года (2010 год).  Опубликование обследования движения по автомобильным дорогам категории Е и обследования движения на железнодорожных линиях категории Е 2010 года (2013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Использование PC-Axis для распространения данных, собираемых с помощью регулярно рассылаемых вопросник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Наличие основных данных в онлайновом режиме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2</w:t>
              <w:tab/>
              <w:t>Методологическая работа в области статистик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Очередность</w:t>
            </w:r>
            <w:r>
              <w:rPr>
                <w:b/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      <w:noBreakHyphen/>
              <w:t>транспортных происшествий, в сотрудничестве и координации с другими органами ЕЭК ООН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6)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a)</w:t>
              <w:tab/>
      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  <w:tab/>
              <w:t>статистические данные о дорожном движении (транспортное средство</w:t>
              <w:noBreakHyphen/>
              <w:t>км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на городских и междугородных автобусах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)</w:t>
              <w:tab/>
              <w:t>статистические данные о перевозках опасных грузов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транспортировке газа по трубопроводам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высокоскоростном железнодорожном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Конкретное решение по каждой проблемной области, например о включении дополнительных глав в Общий вопросник по статистике транспорта (транспортировка газа по трубопроводам;  перевозки на городских и международных автобусах) (2010 год);  по мере необходимости оценка применимости правил ЕС для сбора данных об опасных грузах по государствам, не являющимся членами ЕС (2010 год);  и оценка статистических метаданных об объемах этих перевозок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Статистика, связанная с перевозками опасных груз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 Организация рабочих совещаний для государств-членов, которые еще не собирают статистические данные о перевозках опасных грузов (2010 и 2011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Координация деятельности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      <w:noBreakHyphen/>
              <w:t xml:space="preserve"> но не исключительно </w:t>
              <w:noBreakHyphen/>
              <w:t xml:space="preserve"> в контексте работы, проводимой Межсекретариатской рабочей группой по статистике транспорта (ЕЭК ООН</w:t>
              <w:noBreakHyphen/>
              <w:t>Международный транспортный форум</w:t>
              <w:noBreakHyphen/>
              <w:t>ЕК/Евростат) (периодичность совещаний:  2-3 раза в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еревод Общего вопросника по статистике транспорта на официальные языки ЕЭК ООН (2010 год);  разработка дополнительных вопросников в соответствии с решением Межсекретариатской рабочей группы по статистике транспорта (МРГ) и WP.6;  подготовка совещаний МРГ;  подготовка проектов поправок к четвертому изданию Глоссария по статистике транспорта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      <w:noBreakHyphen/>
              <w:t xml:space="preserve"> в контексте обследований движения на железнодорожных линиях категории Е и по автомобильным дорогам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 Подготовка обследований движения по автомобильным дорогам категории Е и на железнодорожных линиях категории Е 2015 года (2012-2013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e)</w:t>
              <w:tab/>
      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лучение информации от государств-членов и международных организаций о соответствующей деятельн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f)</w:t>
              <w:tab/>
              <w:t>Изучение методологии по существующей статистике перевозок грузов на легких грузовых автомобилях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дготовка документа по существующей методологии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197   (R)   150209   1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ланом действий Комиссии Комитет по внутреннему транспорту корректирует свою программу работы по меньшей мере один раз в два года (</w:t>
      </w:r>
      <w:r>
        <w:rPr>
          <w:szCs w:val="24"/>
          <w:lang w:val="en-US"/>
        </w:rPr>
        <w:t>E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 xml:space="preserve">/1347, глава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робный перечень тем приведен в документе</w:t>
      </w:r>
      <w:r>
        <w:rPr>
          <w:sz w:val="22"/>
        </w:rPr>
        <w:t xml:space="preserve"> </w:t>
      </w:r>
      <w:r>
        <w:rPr>
          <w:sz w:val="22"/>
          <w:lang w:val="en-US"/>
        </w:rPr>
        <w:t>TRANS</w:t>
      </w:r>
      <w:r>
        <w:rPr>
          <w:sz w:val="22"/>
        </w:rPr>
        <w:t>/1999/11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дополнение к мероприятиям, предусмотренным в указанном выше пункте, Рабочая группа </w:t>
      </w:r>
      <w:r>
        <w:rPr>
          <w:lang w:val="en-US"/>
        </w:rPr>
        <w:t>WP</w:t>
      </w:r>
      <w:r>
        <w:rPr/>
        <w:t xml:space="preserve">.5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й издержек, анализа вопросов, связанных с защитой уязвимых районов (см. также пунк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g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); 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); 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f</w:t>
      </w:r>
      <w:r>
        <w:rPr/>
        <w:t>) в Программе совместных действий).</w:t>
      </w:r>
    </w:p>
  </w:footnote>
  <w:footnote w:id="5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Международная конвенция о перевозке грузов по железным дорогам (МГК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24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 и которая соответствует программе, включенной в работу Комитета по экологической политике ЕЭК ООН, полностью заменяет собой предыдущую программ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ждународная морская организация (ИМО), Международная организация труда (МОТ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"Рамочные стандарты </w:t>
      </w:r>
      <w:r>
        <w:rPr>
          <w:lang w:val="en-US"/>
        </w:rPr>
        <w:t>SAFE</w:t>
      </w:r>
      <w:r>
        <w:rPr/>
        <w:t>" относятся к рамочным стандартам безопасности и упрощения процедур мировой торговли Всемирной таможенной организации (ВТамО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0/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5GCharChar">
    <w:name w:val="5_G Char Char"/>
    <w:basedOn w:val="DefaultParagraphFont"/>
    <w:qFormat/>
    <w:rPr>
      <w:sz w:val="24"/>
      <w:lang w:val="ru-RU" w:bidi="ar-SA"/>
    </w:rPr>
  </w:style>
  <w:style w:type="character" w:styleId="OutputChar">
    <w:name w:val="Output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ulletabc">
    <w:name w:val="bullet abc"/>
    <w:basedOn w:val="Normal"/>
    <w:qFormat/>
    <w:pPr>
      <w:keepNext w:val="true"/>
      <w:tabs>
        <w:tab w:val="clear" w:pos="1134"/>
        <w:tab w:val="clear" w:pos="1701"/>
        <w:tab w:val="clear" w:pos="2268"/>
        <w:tab w:val="clear" w:pos="6237"/>
        <w:tab w:val="left" w:pos="567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szCs w:val="24"/>
      <w:lang w:val="en-GB"/>
    </w:rPr>
  </w:style>
  <w:style w:type="paragraph" w:styleId="Output">
    <w:name w:val="Output"/>
    <w:basedOn w:val="Normal"/>
    <w:qFormat/>
    <w:pPr>
      <w:tabs>
        <w:tab w:val="clear" w:pos="1701"/>
        <w:tab w:val="clear" w:pos="2268"/>
        <w:tab w:val="clear" w:pos="6237"/>
        <w:tab w:val="left" w:pos="567" w:leader="none"/>
        <w:tab w:val="left" w:pos="1134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54:00Z</dcterms:created>
  <dc:creator>Людмила ЦЕПЕЛЕВА</dc:creator>
  <dc:description/>
  <cp:keywords/>
  <dc:language>en-US</dc:language>
  <cp:lastModifiedBy>Yee</cp:lastModifiedBy>
  <cp:lastPrinted>2010-02-16T12:52:00Z</cp:lastPrinted>
  <dcterms:modified xsi:type="dcterms:W3CDTF">2010-02-18T11:54:00Z</dcterms:modified>
  <cp:revision>2</cp:revision>
  <dc:subject>АКСЮТИН</dc:subject>
  <dc:title>1020197</dc:title>
</cp:coreProperties>
</file>