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9064470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625727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62572756"/>
            <w:bookmarkStart w:id="3" w:name="__Fieldmark__0_46257275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10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625727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62572756"/>
            <w:bookmarkStart w:id="5" w:name="__Fieldmark__1_46257275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десят вторая сессия</w:t>
      </w:r>
    </w:p>
    <w:p>
      <w:pPr>
        <w:pStyle w:val="Normal"/>
        <w:rPr/>
      </w:pPr>
      <w:r>
        <w:rPr/>
        <w:t>Женева, 23–25 февраля 2010 года</w:t>
      </w:r>
    </w:p>
    <w:p>
      <w:pPr>
        <w:pStyle w:val="Normal"/>
        <w:rPr/>
      </w:pPr>
      <w:r>
        <w:rPr/>
        <w:t>Пункт 13 предварительной повестки д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И ОРГАНИЗАЦИЯ БУДУЩЕ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рограммы работы на 2010–201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писка секретариата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I</w:t>
      </w:r>
      <w:r>
        <w:rPr>
          <w:b/>
        </w:rPr>
        <w:t>.</w:t>
        <w:tab/>
        <w:t>ДЕЯТЕЛЬНОСТЬ ПО ПРОГРАММЕ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1.</w:t>
        <w:tab/>
        <w:t>Комитет по внутреннему транспорту (КВТ) проводит обзор своей программы работы один раз в два года на последующий четырехлетний период.  На своей семидесятой сессии в феврале 2008 года КВТ принял свою программу работы на период 2008–2012 годов.  КВТ в своей программе работы на 2008–2012 годы (ECE/TRANS/2008/11) уже рассмотрел приоритеты, указанные в Плане работы по реформе Европейской экономической комиссии Организации Объединенных Наций (ЕЭК ООН)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2.</w:t>
        <w:tab/>
        <w:t>Для упрощения сопоставления описательной части прилагаемого проекта программы с текстом, утвержденным соответствующими вспомогательными органами Комитета в 2008 и 2009 годах, секретариат выделил там, где это возможно, добавленные программные элементы или элементы, заменяющие прежний текст, жирным шрифтом, а текст, который предлагается исключить, зачеркиванием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keepNext w:val="true"/>
        <w:ind w:left="567" w:hanging="567"/>
        <w:rPr/>
      </w:pPr>
      <w:r>
        <w:rPr>
          <w:b/>
          <w:lang w:val="en-US"/>
        </w:rPr>
        <w:t>II</w:t>
      </w:r>
      <w:r>
        <w:rPr>
          <w:b/>
        </w:rPr>
        <w:t>.</w:t>
        <w:tab/>
        <w:t>ОБЩИЕ ЦЕЛИ, СТОЯЩИЕ ПЕРЕД КОМИТЕТОМ ПО ВНУТРЕННЕМУ ТРАНСПОРТУ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Для получения более полного представления о сфере деятельности КВТ ниже кратко излагаются общие цели, преследуемые в ходе осуществления программы работы.  При реализации этих целей Комитет намерен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a</w:t>
      </w:r>
      <w:r>
        <w:rPr/>
        <w:t>)</w:t>
        <w:tab/>
        <w:t>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b</w:t>
      </w:r>
      <w:r>
        <w:rPr/>
        <w:t>)</w:t>
        <w:tab/>
        <w:t>способствовать дальнейшему облегчению международных автомобильных, железнодорожных и внутренних водных перевозок, в частности посредством упрощения и согласования административных процедур пересечения границ и документации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/>
        <w:t>с)</w:t>
        <w:tab/>
        <w:t>содействовать скоординированному развитию инфраструктуры автомобильного, железнодорожного и внутреннего водного транспорта, а также комбинированных перевозок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d</w:t>
      </w:r>
      <w:r>
        <w:rPr/>
        <w:t>)</w:t>
        <w:tab/>
        <w:t>оказывать поддержку в развитии устойчивого транспорта путем содействия как сокращению его негативного воздействия на окружающую среду, так и использованию экологически чистых видов транспорта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/>
        <w:t>е)</w:t>
        <w:tab/>
        <w:t>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f</w:t>
      </w:r>
      <w:r>
        <w:rPr/>
        <w:t>)</w:t>
        <w:tab/>
        <w:t>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g</w:t>
      </w:r>
      <w:r>
        <w:rPr/>
        <w:t>)</w:t>
        <w:tab/>
        <w:t>обеспечивать последовательное наблюдение за осуществлением этих международных правовых документов в различных странах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h</w:t>
      </w:r>
      <w:r>
        <w:rPr/>
        <w:t>)</w:t>
        <w:tab/>
        <w:t xml:space="preserve">содействовать развитию сотрудничества на субрегиональном уровне с целью осуществления этих документов и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firstLine="567"/>
        <w:rPr/>
      </w:pPr>
      <w:r>
        <w:rPr>
          <w:lang w:val="en-US"/>
        </w:rPr>
        <w:t>i</w:t>
      </w:r>
      <w:r>
        <w:rPr/>
        <w:t>)</w:t>
        <w:tab/>
        <w:t>предоставлять консультации и оказывать помощь странам – членам ЕЭК ООН, в частности тем из них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представляющим интерес, в частности, с точки зрения развития транспортных систем и инфраструктур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/>
          <w:b/>
          <w:bCs/>
        </w:rPr>
      </w:pPr>
      <w:r>
        <w:rPr>
          <w:b/>
          <w:bCs/>
        </w:rPr>
        <w:t>ПОДПРОГРАММА 02.1:  ТЕНДЕНЦИИ И ЭКОНОМИКА ТРАНСПОРТА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/>
          <w:b/>
          <w:bCs/>
        </w:rPr>
      </w:pPr>
      <w:r>
        <w:rPr>
          <w:b/>
          <w:bCs/>
        </w:rPr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2028"/>
      </w:tblGrid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бзор общих тенденций развития транспорта и транспортной политики и анализ конкретных экономических проблем на транспорте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  Комитет и Рабочая группа по тенденциям и экономике транспорта (WP.5) рассмотрят и проведут следующие мероприятия: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а)</w:t>
              <w:tab/>
              <w:t>Исследование экономических аспектов перевозок с учетом i)  интеграционных процессов, происходящих в регионе ЕЭК ООН, и ii)  процессов реформ в странах</w:t>
            </w:r>
            <w:r>
              <w:rPr>
                <w:b/>
                <w:bCs/>
              </w:rPr>
              <w:t>-</w:t>
            </w:r>
            <w:r>
              <w:rPr/>
              <w:t>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Подготовка каждые пять лет доклада о развитии транспорта (</w:t>
            </w:r>
            <w:r>
              <w:rPr>
                <w:bCs/>
              </w:rPr>
              <w:t xml:space="preserve">2012 </w:t>
            </w:r>
            <w:r>
              <w:rPr/>
              <w:t>год).</w:t>
            </w:r>
          </w:p>
        </w:tc>
        <w:tc>
          <w:tcPr>
            <w:tcW w:w="2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  <w:gridCol w:w="8"/>
        <w:gridCol w:w="2020"/>
      </w:tblGrid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b)</w:t>
              <w:tab/>
              <w:t xml:space="preserve">Периодическое рассмотрение новых важных изменений в политике, касающихся внутреннего транспорта в странах </w:t>
              <w:noBreakHyphen/>
      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-членах и которые могут иметь определенные последствия для организации перевозок, в свете выводов, сделанных на международных совещаниях, и с уделением особого внимания ключевым вопросам развития транспорта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Доклады об изменениях в области внутреннего транспорта в странах-членах (каждые пять лет;  следующий доклад:  </w:t>
            </w:r>
            <w:r>
              <w:rPr>
                <w:bCs/>
              </w:rPr>
              <w:t xml:space="preserve">2012 </w:t>
            </w:r>
            <w:r>
              <w:rPr/>
              <w:t>год)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с)</w:t>
              <w:tab/>
              <w:t>Отслеживание изменений, имеющих значение для панъевропейских транспортных коридоров, в сотрудничестве с ЕС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Доклад о ходе работы по созданию панъевропейских транспортных коридоров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strike/>
              </w:rPr>
              <w:t>2008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2010 </w:t>
            </w:r>
            <w:r>
              <w:rPr/>
              <w:t>год)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Исследование взаимосвязи соглашений ЕЭК ООН (Европейского соглашения о международной дорожной перевозке опасных грузов (ДОПОГ), Европейского соглашения о международных магистральных железнодорожных линиях (СМЖЛ),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 и Протокола к нему, Европейского соглашения о важнейших внутренних водных путях международного значения (СМВП)) и проектов ЕЭК ООН (проектов трансъевропейской автомагистрали "Север-Юг" (ТЕА) и трансъевропейской железнодорожной магистрали (ТЕЖ)) с процедурой планирования панъевропейской транспортной сети в целях: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GB"/>
              </w:rPr>
              <w:t>i</w:t>
            </w:r>
            <w:r>
              <w:rPr/>
              <w:t>)</w:t>
              <w:tab/>
      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графика работ и с учетом тех участков сетей, где имеются узкие места и недостающие звенья;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>оценки затрат по этому плану развития инфраструктуры и внесения предложений по его финансированию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</w:rPr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Подготовка доклада за двухгодичный период о взаимосвязанной европейской сети международной инфраструктуры транспорта (</w:t>
            </w:r>
            <w:r>
              <w:rPr>
                <w:strike/>
              </w:rPr>
              <w:t>2008</w:t>
            </w:r>
            <w:r>
              <w:rPr>
                <w:b/>
                <w:bCs/>
              </w:rPr>
              <w:t>2010</w:t>
            </w:r>
            <w:r>
              <w:rPr/>
              <w:t xml:space="preserve"> год)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e</w:t>
            </w:r>
            <w:r>
              <w:rPr/>
              <w:t>)</w:t>
              <w:tab/>
              <w:t xml:space="preserve">Дальнейшая </w:t>
            </w:r>
            <w:r>
              <w:rPr>
                <w:strike/>
              </w:rPr>
              <w:t>разработка</w:t>
            </w:r>
            <w:r>
              <w:rPr/>
              <w:t xml:space="preserve"> </w:t>
            </w:r>
            <w:r>
              <w:rPr>
                <w:b/>
              </w:rPr>
              <w:t xml:space="preserve">реализация </w:t>
            </w:r>
            <w:r>
              <w:rPr>
                <w:strike/>
              </w:rPr>
              <w:t>элементов совместной</w:t>
            </w:r>
            <w:r>
              <w:rPr/>
              <w:t xml:space="preserve"> программы </w:t>
            </w:r>
            <w:r>
              <w:rPr>
                <w:strike/>
              </w:rPr>
              <w:t xml:space="preserve">ЭСКАТО ООН/ЕЭК ООН по развитию азиастко-европейских наземных транспортных соединений, а также анализ итогов международных </w:t>
            </w:r>
            <w:r>
              <w:rPr/>
              <w:t>совещаний</w:t>
            </w:r>
            <w:r>
              <w:rPr>
                <w:strike/>
              </w:rPr>
              <w:t xml:space="preserve"> по этой проблеме</w:t>
            </w:r>
            <w:r>
              <w:rPr/>
              <w:t xml:space="preserve"> </w:t>
            </w:r>
            <w:r>
              <w:rPr>
                <w:b/>
              </w:rPr>
              <w:t>Группы экспертов по евро-азиатским транспортным связям</w:t>
            </w:r>
            <w:r>
              <w:rPr/>
              <w:t>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Доклад о евро-</w:t>
            </w:r>
            <w:r>
              <w:rPr>
                <w:strike/>
              </w:rPr>
              <w:t>азиатских</w:t>
            </w:r>
            <w:r>
              <w:rPr/>
              <w:t xml:space="preserve"> транспортных связях (</w:t>
            </w:r>
            <w:r>
              <w:rPr>
                <w:strike/>
              </w:rPr>
              <w:t>2008</w:t>
            </w:r>
            <w:r>
              <w:rPr>
                <w:b/>
                <w:bCs/>
              </w:rPr>
              <w:t xml:space="preserve">2012 </w:t>
            </w:r>
            <w:r>
              <w:rPr>
                <w:bCs/>
              </w:rPr>
              <w:t>год</w:t>
            </w:r>
            <w:r>
              <w:rPr/>
              <w:t>).</w:t>
            </w:r>
            <w:r>
              <w:rPr>
                <w:bCs/>
                <w:u w:val="single"/>
              </w:rPr>
              <w:t xml:space="preserve"> 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f</w:t>
            </w:r>
            <w:r>
              <w:rPr/>
              <w:t>)</w:t>
              <w:tab/>
              <w:t>Схемы финансирования транспортной инфраструктуры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Доклад о национальном опыте </w:t>
            </w:r>
            <w:r>
              <w:rPr>
                <w:b/>
                <w:bCs/>
              </w:rPr>
              <w:t>(2011 год)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g</w:t>
            </w:r>
            <w:r>
              <w:rPr/>
              <w:t>)</w:t>
              <w:tab/>
              <w:t>Развитие основ управления для текущего содержания и эксплуатации транспортной инфраструктуры с оптимизацией</w:t>
              <w:br/>
              <w:t>таким образом потребностей в новых инвестициях (связано с разработкой концепции качества услуг)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00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Доклад о качестве транспортных услуг (</w:t>
            </w:r>
            <w:r>
              <w:rPr>
                <w:strike/>
              </w:rPr>
              <w:t>2008</w:t>
            </w:r>
            <w:r>
              <w:rPr/>
              <w:t xml:space="preserve">) </w:t>
            </w:r>
            <w:r>
              <w:rPr>
                <w:b/>
                <w:bCs/>
              </w:rPr>
              <w:t>(2013 год)</w:t>
            </w:r>
            <w:r>
              <w:rPr/>
              <w:t>.</w:t>
            </w:r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Cs/>
                <w:lang w:val="en-GB"/>
              </w:rPr>
              <w:t>h</w:t>
            </w:r>
            <w:r>
              <w:rPr>
                <w:bCs/>
              </w:rPr>
              <w:t>)</w:t>
              <w:tab/>
              <w:t xml:space="preserve">Усовершенствование интермодальной координации и интеграции с целью создания </w:t>
            </w:r>
            <w:r>
              <w:rPr>
                <w:bCs/>
                <w:strike/>
              </w:rPr>
              <w:t>сбалансированной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устойчивой</w:t>
            </w:r>
            <w:r>
              <w:rPr>
                <w:bCs/>
              </w:rPr>
              <w:t xml:space="preserve"> европейской транспортной системы.  Это также включает мероприятия, касающиеся морских портов как узловых пунктов для изменения воды перевозки. </w:t>
            </w:r>
            <w:r>
              <w:rPr>
                <w:b/>
                <w:bCs/>
              </w:rPr>
              <w:t>Доклад о соединениях внутренних районов с морскими портами</w:t>
            </w:r>
            <w:r>
              <w:rPr>
                <w:b/>
              </w:rPr>
              <w:t xml:space="preserve"> (2010 год)</w:t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 xml:space="preserve">:  </w:t>
            </w:r>
            <w:r>
              <w:rPr>
                <w:bCs/>
                <w:strike/>
              </w:rPr>
              <w:t>2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i</w:t>
            </w:r>
            <w:r>
              <w:rPr/>
              <w:t>)</w:t>
              <w:tab/>
              <w:t>Оказание помощи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Годовой </w:t>
            </w:r>
            <w:r>
              <w:rPr>
                <w:strike/>
              </w:rPr>
              <w:t>доклад</w:t>
            </w:r>
            <w:r>
              <w:rPr/>
              <w:t xml:space="preserve"> </w:t>
            </w:r>
            <w:r>
              <w:rPr>
                <w:b/>
              </w:rPr>
              <w:t>информационный документ</w:t>
            </w:r>
            <w:r>
              <w:rPr/>
              <w:t xml:space="preserve"> для информирования</w:t>
            </w:r>
            <w:r>
              <w:rPr>
                <w:bCs/>
              </w:rPr>
              <w:t xml:space="preserve"> </w:t>
            </w:r>
            <w:r>
              <w:rPr/>
              <w:t>(</w:t>
            </w:r>
            <w:r>
              <w:rPr>
                <w:strike/>
              </w:rPr>
              <w:t>2008 год</w:t>
            </w:r>
            <w:r>
              <w:rPr/>
              <w:t>)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1"/>
        <w:gridCol w:w="17"/>
        <w:gridCol w:w="2013"/>
        <w:gridCol w:w="7"/>
      </w:tblGrid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j</w:t>
            </w:r>
            <w:r>
              <w:rPr/>
              <w:t>)</w:t>
              <w:tab/>
              <w:t>Укрепление сотрудничества с центрами исследований и учебными центрами для Средиземноморья, с тем чтобы все страны - члены ЕЭК ООН могли воспользоваться результатами осуществленной деятельности, включая организацию рабочих совещаний.  Рабочая группа также проанализирует эволюцию изменений на транспорте в 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Годовой доклад о деятельности центров исследований и учебных центров (</w:t>
            </w:r>
            <w:r>
              <w:rPr>
                <w:strike/>
              </w:rPr>
              <w:t>2008 год</w:t>
            </w:r>
            <w:r>
              <w:rPr/>
              <w:t>)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</w:t>
            </w:r>
            <w:r>
              <w:rPr>
                <w:strike/>
              </w:rPr>
              <w:t>2009</w:t>
            </w:r>
            <w:r>
              <w:rPr>
                <w:b/>
                <w:bCs/>
              </w:rPr>
              <w:t xml:space="preserve">2012 </w:t>
            </w:r>
            <w:r>
              <w:rPr>
                <w:bCs/>
              </w:rPr>
              <w:t>год</w:t>
            </w:r>
            <w:r>
              <w:rPr/>
              <w:t>)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3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  <w:bCs/>
              </w:rPr>
              <w:t>МЕРОПРИЯТИЯ, ОГРАНИЧЕННЫЕ ВО ВРЕМЕНИ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a</w:t>
            </w:r>
            <w:r>
              <w:rPr/>
              <w:t>)</w:t>
              <w:tab/>
      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интермодальность, эксплуатационная совместимость и экологически чистые транспортные средства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  <w:bCs/>
              </w:rPr>
              <w:t>ПОДПРОГРАММА 02.2:  АВТОМОБИЛЬНЫЙ ТРАНСПОРТ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</w:rPr>
              <w:t>02.2.1</w:t>
              <w:tab/>
            </w:r>
            <w:r>
              <w:rPr>
                <w:b/>
                <w:u w:val="single"/>
              </w:rPr>
              <w:t>Инфраструктура автомобильного транспорт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b/>
                <w:b/>
              </w:rPr>
            </w:pPr>
            <w:r>
              <w:rPr>
                <w:b/>
              </w:rPr>
              <w:t>НЕПРЕРЫВНАЯ ДЕЯТЕЛЬНОСТЬ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u w:val="single"/>
              </w:rPr>
            </w:pPr>
            <w:r>
              <w:rPr>
                <w:u w:val="single"/>
              </w:rPr>
              <w:t>Осуществление Европейского соглашения о международных автомагистралях и внесение в него поправок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  В целях адаптации европейской сети автомобильных дорог к будущим потребностям, 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безопасности и охраны сети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a</w:t>
            </w:r>
            <w:r>
              <w:rPr/>
              <w:t>)</w:t>
              <w:tab/>
              <w:t>Рассмотрение Европейского соглашения о международных автомагистралях (СМА) с учетом новых транспортных потоков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 xml:space="preserve">Ожидаемый результат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 концу 2011 года</w:t>
            </w:r>
            <w:r>
              <w:rPr/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GB"/>
              </w:rPr>
              <w:t>i</w:t>
            </w:r>
            <w:r>
              <w:rPr/>
              <w:t>)</w:t>
              <w:tab/>
              <w:t xml:space="preserve">Принятие поправок к приложению </w:t>
            </w:r>
            <w:r>
              <w:rPr>
                <w:lang w:val="en-GB"/>
              </w:rPr>
              <w:t>I</w:t>
            </w:r>
            <w:r>
              <w:rPr/>
              <w:t xml:space="preserve"> к СМА, включая новые дороги категории Е.  </w:t>
            </w:r>
            <w:r>
              <w:rPr>
                <w:strike/>
                <w:u w:val="single"/>
              </w:rPr>
              <w:t>Выпуск обновленной карты сети в 2008 году</w:t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b</w:t>
            </w:r>
            <w:r>
              <w:rPr/>
              <w:t>)</w:t>
              <w:tab/>
              <w:t xml:space="preserve">Усиление стандартов СМА, которые оказывают влияние на безопасность дорожного движения, охрану окружающей среды и экономию энергии. 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</w:t>
            </w:r>
            <w:r>
              <w:rPr>
                <w:u w:val="single"/>
              </w:rPr>
              <w:t xml:space="preserve"> годам </w:t>
            </w:r>
            <w:r>
              <w:rPr>
                <w:b/>
                <w:u w:val="single"/>
              </w:rPr>
              <w:t>к концу 2011 года</w:t>
            </w:r>
            <w:r>
              <w:rPr/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GB"/>
              </w:rPr>
              <w:t>i</w:t>
            </w:r>
            <w:r>
              <w:rPr/>
              <w:t>)</w:t>
              <w:tab/>
              <w:t xml:space="preserve">Подготовка и возможное принятие новых поправок к СМА </w:t>
            </w:r>
            <w:r>
              <w:rPr>
                <w:b/>
              </w:rPr>
              <w:t xml:space="preserve">для включения в него положений о проверках дорог с целью определения степени их безопасности и, возможно, об </w:t>
            </w:r>
            <w:r>
              <w:rPr>
                <w:strike/>
              </w:rPr>
              <w:t>или рекомендаций в сфере</w:t>
            </w:r>
            <w:r>
              <w:rPr/>
              <w:t xml:space="preserve"> безопасности </w:t>
            </w:r>
            <w:r>
              <w:rPr>
                <w:strike/>
              </w:rPr>
              <w:t>и охраны</w:t>
            </w:r>
            <w:r>
              <w:rPr/>
              <w:t xml:space="preserve"> о</w:t>
            </w:r>
            <w:r>
              <w:rPr>
                <w:b/>
              </w:rPr>
              <w:t>хране</w:t>
            </w:r>
            <w:r>
              <w:rPr/>
              <w:t>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  <w:lang w:val="en-GB"/>
              </w:rPr>
              <w:t>c</w:t>
            </w:r>
            <w:r>
              <w:rPr>
                <w:b/>
              </w:rPr>
              <w:t>)</w:t>
              <w:tab/>
              <w:t>Наблюдение за реализацией стандартов СМА в сети дорог категории Е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</w:rPr>
              <w:tab/>
            </w:r>
            <w:r>
              <w:rPr>
                <w:b/>
                <w:u w:val="single"/>
              </w:rPr>
              <w:t>Результат, ожидаемый к концу 2011 года</w:t>
            </w:r>
            <w:r>
              <w:rPr>
                <w:b/>
              </w:rPr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>
                <w:b/>
              </w:rPr>
              <w:tab/>
            </w:r>
            <w:r>
              <w:rPr>
                <w:b/>
                <w:lang w:val="en-GB"/>
              </w:rPr>
              <w:t>i</w:t>
            </w:r>
            <w:r>
              <w:rPr>
                <w:b/>
              </w:rPr>
              <w:t>)</w:t>
              <w:tab/>
              <w:t>Подготовка и распространение вопросника, касающегося реализации стандартов СМА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u w:val="single"/>
              </w:rPr>
              <w:t>Проект трансъевропейской автомагистрали Север-Юг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 xml:space="preserve">:  Для оказания помощи в строительстве сети ТЕА как неотъемлемой части комплексной международной автодорожной инфраструктуры Рабочая группа </w:t>
            </w:r>
            <w:r>
              <w:rPr>
                <w:lang w:val="en-US"/>
              </w:rPr>
              <w:t>SC</w:t>
            </w:r>
            <w:r>
              <w:rPr/>
              <w:t>.1 продолжит тесное сотрудничество с ТЕА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d</w:t>
            </w:r>
            <w:r>
              <w:rPr/>
              <w:t>)</w:t>
              <w:tab/>
              <w:t>Обзор достигнутых и предполагаемых будущих результатов реализации проектов ТЕА и рассмотрение возможностей внесения вклада в будущее развитие этой сети (например, комбинированные перевозки, финансирование)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 концу 2011 года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</w:r>
            <w:r>
              <w:rPr>
                <w:lang w:val="en-GB"/>
              </w:rPr>
              <w:t>a</w:t>
            </w:r>
            <w:r>
              <w:rPr/>
              <w:t>)</w:t>
              <w:tab/>
              <w:t>Наблюдение за разработкой проекта ТЕА и</w:t>
            </w:r>
            <w:r>
              <w:rPr>
                <w:b/>
              </w:rPr>
              <w:t xml:space="preserve"> оказание содействия в реализации проекта ТЕА во всех случаях, когда это возможно и уместно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>
                <w:b/>
              </w:rPr>
              <w:t>02.2.2</w:t>
              <w:tab/>
            </w:r>
            <w:r>
              <w:rPr>
                <w:b/>
                <w:u w:val="single"/>
              </w:rPr>
              <w:t>Согласование требований, касающихся международных автомобильных перевозок и их облегчения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0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 xml:space="preserve">:  В целях упрощения и согласования требований, касающихся международных автомобильных перевозок и их облегчения, </w:t>
            </w:r>
            <w:r>
              <w:rPr>
                <w:lang w:val="en-US"/>
              </w:rPr>
              <w:t>SC</w:t>
            </w:r>
            <w:r>
              <w:rPr/>
              <w:t xml:space="preserve">.1 будет по мере необходимости разрабатывать и обновлять соответствующие международные </w:t>
            </w:r>
            <w:r>
              <w:rPr>
                <w:b/>
              </w:rPr>
              <w:t xml:space="preserve">правовые </w:t>
            </w:r>
            <w:r>
              <w:rPr/>
              <w:t xml:space="preserve">документы и/или рекомендации и </w:t>
            </w:r>
            <w:r>
              <w:rPr>
                <w:strike/>
              </w:rPr>
              <w:t>проводить исследования по отдельным аспектам</w:t>
            </w:r>
            <w:r>
              <w:rPr/>
              <w:t xml:space="preserve"> </w:t>
            </w:r>
            <w:r>
              <w:rPr>
                <w:b/>
              </w:rPr>
              <w:t xml:space="preserve">рассматривать отдельные аспекты </w:t>
            </w:r>
            <w:r>
              <w:rPr/>
              <w:t>международных пассажирских и грузовых автомобильных перевозок</w:t>
            </w:r>
            <w:r>
              <w:rPr>
                <w:b/>
              </w:rPr>
              <w:t>,</w:t>
            </w:r>
            <w:r>
              <w:rPr/>
              <w:t xml:space="preserve"> особенно</w:t>
            </w:r>
            <w:r>
              <w:rPr>
                <w:b/>
              </w:rPr>
              <w:t xml:space="preserve"> те</w:t>
            </w:r>
            <w:r>
              <w:rPr/>
              <w:t xml:space="preserve"> из них, которые связаны с облегчением автомобильных перевозок между </w:t>
            </w:r>
            <w:r>
              <w:rPr>
                <w:strike/>
              </w:rPr>
              <w:t>Восточной и Западной Европой и</w:t>
            </w:r>
            <w:r>
              <w:rPr/>
              <w:t xml:space="preserve"> </w:t>
            </w:r>
            <w:r>
              <w:rPr>
                <w:b/>
              </w:rPr>
              <w:t>странами и субрегионами региона ЕЭК ООН,</w:t>
            </w:r>
            <w:r>
              <w:rPr/>
              <w:t xml:space="preserve"> включая облегчение и согласование административных процедур и документации.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e</w:t>
            </w:r>
            <w:r>
              <w:rPr/>
              <w:t>)</w:t>
              <w:tab/>
              <w:t xml:space="preserve">Осуществление Европейского соглашения, касающегося работы экипажей транспортных средств, производящих международные автомобильные перевозки (ЕСТР), </w:t>
            </w:r>
            <w:r>
              <w:rPr>
                <w:b/>
              </w:rPr>
              <w:t xml:space="preserve">вообще и внедрение цифрового тахографа в частности. </w:t>
            </w:r>
            <w:r>
              <w:rPr>
                <w:strike/>
              </w:rPr>
              <w:t xml:space="preserve">Более </w:t>
            </w:r>
            <w:r>
              <w:rPr/>
              <w:t>эффективное</w:t>
            </w:r>
            <w:r>
              <w:rPr>
                <w:strike/>
              </w:rPr>
              <w:t xml:space="preserve"> осуществление ЕСТР в рамках двухгодичной оценки.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</w:r>
            <w:r>
              <w:rPr>
                <w:u w:val="single"/>
              </w:rPr>
              <w:t xml:space="preserve">Результаты, ожидаемые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left="1134" w:hanging="1134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</w:r>
            <w:r>
              <w:rPr>
                <w:strike/>
              </w:rPr>
              <w:t>Принятие</w:t>
            </w:r>
            <w:r>
              <w:rPr/>
              <w:t xml:space="preserve"> </w:t>
            </w:r>
            <w:r>
              <w:rPr>
                <w:b/>
              </w:rPr>
              <w:t>Осуществление</w:t>
            </w:r>
            <w:r>
              <w:rPr/>
              <w:t xml:space="preserve"> новых положений, касающихся регулирования времени работы и отдыха профессиональных водителей.</w:t>
            </w:r>
          </w:p>
          <w:p>
            <w:pPr>
              <w:pStyle w:val="Normal"/>
              <w:spacing w:lineRule="auto" w:line="240"/>
              <w:ind w:left="1134" w:hanging="1134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7391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>)</w:t>
              <w:tab/>
            </w:r>
            <w:r>
              <w:rPr>
                <w:b/>
              </w:rPr>
              <w:t xml:space="preserve">По возможности и на основе достаточного числа ответов государств-членов </w:t>
            </w:r>
            <w:r>
              <w:rPr/>
              <w:t>оценка результатов обследования (проводимого один раз в два года), касающегося эффективного применения ЕСТР и ряда выявленных проблемных областей и предложений по их устранению в рамках последующей деятельности в контексте этого обследования.</w:t>
            </w:r>
          </w:p>
        </w:tc>
        <w:tc>
          <w:tcPr>
            <w:tcW w:w="20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"/>
        <w:gridCol w:w="7349"/>
        <w:gridCol w:w="2030"/>
      </w:tblGrid>
      <w:tr>
        <w:trPr/>
        <w:tc>
          <w:tcPr>
            <w:tcW w:w="73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  <w:lang w:val="en-US"/>
              </w:rPr>
            </w:pPr>
            <w:r>
              <w:rPr/>
              <w:tab/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)</w:t>
              <w:tab/>
              <w:t>Внедрение цифрового тахографа в странах ЕСТР, не являющихся членами ЕС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/>
        <w:tc>
          <w:tcPr>
            <w:tcW w:w="73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Рассмотрение вопросов, касающихся международной системы страхования автомобилей (зеленой карты)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91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Стимулирование присоединения к системе зеленой карты и облегчение процедур присоединения к ней.  Рассмотрение возможностей создания </w:t>
            </w:r>
            <w:r>
              <w:rPr>
                <w:b/>
              </w:rPr>
              <w:t>аналогичной</w:t>
            </w:r>
            <w:r>
              <w:rPr/>
              <w:t xml:space="preserve"> международной системы страхования автомобилей для </w:t>
            </w:r>
            <w:r>
              <w:rPr>
                <w:b/>
              </w:rPr>
              <w:t>государств, расположенных за пределами зоны, охватываемой системой зеленой карты</w:t>
            </w:r>
            <w:r>
              <w:rPr/>
              <w:t xml:space="preserve"> </w:t>
            </w:r>
            <w:r>
              <w:rPr>
                <w:strike/>
              </w:rPr>
              <w:t>Центральной Азии и Кавказа</w:t>
            </w:r>
            <w:r>
              <w:rPr/>
              <w:t>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lang w:val="en-US"/>
              </w:rPr>
              <w:t>g</w:t>
            </w:r>
            <w:r>
              <w:rPr/>
              <w:t>)</w:t>
              <w:tab/>
              <w:t>Содействие согласованию фискальных и других мер для недопущения любой дискриминационной практики в области международных автомобильных перевозок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3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u w:val="single"/>
              </w:rPr>
            </w:pPr>
            <w:r>
              <w:rPr/>
              <w:t>Разработка предложений о согласовании фискальных и других мер в области международных автомобильных перевозок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>
                <w:b/>
              </w:rPr>
              <w:t>ДЕЯТЕЛЬНОСТЬ, ОГРАНИЧЕННАЯ ВО ВРЕМЕНИ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lang w:val="en-US"/>
              </w:rPr>
              <w:t>h</w:t>
            </w:r>
            <w:r>
              <w:rPr/>
              <w:t>)</w:t>
              <w:tab/>
              <w:t>Изменение Сводной резолюции об облегчении международных автомобильных перевозок (СР.4)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  <w:t>Рассмотрение потребности в изменении СР.4 или в дополнении ее некоторыми положениями, касающимися, например, безопасности пассажирских и грузовых перевозок и доступа к профессии автотранспортного оператора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Рассмотрение новых задач, возможностей и изменений в области облегчения </w:t>
            </w:r>
            <w:r>
              <w:rPr>
                <w:strike/>
              </w:rPr>
              <w:t>пересечения границ и изучения возможностей принятия эффективных мер, помимо мер правового характера, связанных с пересечением границ и пограничными сооружениями, для обеспечения</w:t>
            </w:r>
            <w:r>
              <w:rPr/>
              <w:t xml:space="preserve"> </w:t>
            </w:r>
            <w:r>
              <w:rPr>
                <w:b/>
              </w:rPr>
              <w:t>международных</w:t>
            </w:r>
            <w:r>
              <w:rPr/>
              <w:t xml:space="preserve"> автомобильных перевозок между </w:t>
            </w:r>
            <w:r>
              <w:rPr>
                <w:b/>
              </w:rPr>
              <w:t>странами и субрегионами региона ЕЭК ООН и за его пределами, включая количественные ограничения, вводимые в отношении международных грузовых автомобильных перевозок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ы, ожидаемые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В соответствующих случаях сотрудничество </w:t>
            </w:r>
            <w:r>
              <w:rPr>
                <w:b/>
              </w:rPr>
              <w:t>(в том числе посредством проведения совместных совещаний)</w:t>
            </w:r>
            <w:r>
              <w:rPr/>
              <w:t xml:space="preserve"> с </w:t>
            </w:r>
            <w:r>
              <w:rPr>
                <w:b/>
              </w:rPr>
              <w:t xml:space="preserve">такими другими органами ЕЭК ООН, как </w:t>
            </w: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, по аспектам облегчения пересечения границ, например по проблемам выдачи виз профессиональным водителям; 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 xml:space="preserve">.1) по вопросам безопасности инфраструктуры </w:t>
            </w:r>
            <w:r>
              <w:rPr>
                <w:strike/>
              </w:rPr>
              <w:t>и Комитетом по торговле по вопросам использования электронных накладных</w:t>
            </w:r>
            <w:r>
              <w:rPr/>
              <w:t>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/>
              <w:tab/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</w:t>
              <w:tab/>
              <w:t>Принятие нового глобального многостороннего правового документа по международным регулярным перевозкам пассажиров междугородными и городскими автобусами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u w:val="single"/>
              </w:rPr>
            </w:pPr>
            <w:r>
              <w:rPr>
                <w:strike/>
                <w:lang w:val="en-US"/>
              </w:rPr>
              <w:t>i</w:t>
            </w:r>
            <w:r>
              <w:rPr>
                <w:strike/>
              </w:rPr>
              <w:t xml:space="preserve">) </w:t>
              <w:tab/>
      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, ожидаемый к </w:t>
            </w:r>
            <w:r>
              <w:rPr>
                <w:strike/>
                <w:u w:val="single"/>
              </w:rPr>
              <w:t>2008-2009 годам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u w:val="single"/>
              </w:rPr>
            </w:pPr>
            <w:r>
              <w:rPr>
                <w:strike/>
              </w:rPr>
              <w:t>Открытие для подписания нового протокола к КДПГ, предусматривающего введение электронной накладной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>
                <w:u w:val="single"/>
              </w:rPr>
            </w:pPr>
            <w:r>
              <w:rPr>
                <w:lang w:val="en-US"/>
              </w:rPr>
              <w:t>j</w:t>
            </w:r>
            <w:r>
              <w:rPr/>
              <w:t>)</w:t>
              <w:tab/>
              <w:t>Осуществление соглашений и конвенций ЕЭК ООН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701" w:hanging="1134"/>
              <w:rPr>
                <w:u w:val="single"/>
              </w:rPr>
            </w:pPr>
            <w:r>
              <w:rPr>
                <w:u w:val="single"/>
              </w:rPr>
              <w:t xml:space="preserve">Результаты, ожидаемые к </w:t>
            </w:r>
            <w:r>
              <w:rPr>
                <w:strike/>
                <w:u w:val="single"/>
              </w:rPr>
              <w:t>2008-2009 годам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концу 2011 года</w:t>
            </w:r>
            <w:r>
              <w:rPr/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u w:val="single"/>
              </w:rPr>
            </w:pPr>
            <w:r>
              <w:rPr>
                <w:strike/>
              </w:rPr>
              <w:t>Изменение содержания приложения 1В к Постановлению ЕС о цифровом тахографе с учетом добавления 1В к приложению к ЕСТР и перевод добавления 1В (более 250</w:t>
            </w:r>
            <w:r>
              <w:rPr>
                <w:strike/>
                <w:lang w:val="en-US"/>
              </w:rPr>
              <w:t> </w:t>
            </w:r>
            <w:r>
              <w:rPr>
                <w:strike/>
              </w:rPr>
              <w:t>страниц) на русский язык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)</w:t>
              <w:tab/>
              <w:t>Вступление в силу Протокола к Конвенции о договоре международной перевозки грузов (КДПГ), предусматривающего внедрение электронной накладной и ее широкое использование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trike/>
              </w:rPr>
            </w:pPr>
            <w:r>
              <w:rPr/>
              <w:tab/>
            </w:r>
            <w:r>
              <w:rPr>
                <w:strike/>
              </w:rPr>
              <w:t xml:space="preserve">Последующая деятельность в области внедрения цифрового тахографа в странах ЕСТР, не являющихся членами ЕС. </w:t>
            </w:r>
          </w:p>
          <w:p>
            <w:pPr>
              <w:pStyle w:val="Normal"/>
              <w:spacing w:lineRule="auto" w:line="240"/>
              <w:ind w:left="567" w:hanging="567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trike/>
                <w:lang w:val="en-US"/>
              </w:rPr>
            </w:pPr>
            <w:r>
              <w:rPr>
                <w:strike/>
                <w:u w:val="single"/>
              </w:rPr>
              <w:t>Очередность</w:t>
            </w:r>
            <w:r>
              <w:rPr>
                <w:strike/>
              </w:rPr>
              <w:t>:  1</w:t>
            </w:r>
          </w:p>
          <w:p>
            <w:pPr>
              <w:pStyle w:val="Normal"/>
              <w:spacing w:lineRule="auto" w:line="240"/>
              <w:jc w:val="right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4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2030"/>
        <w:gridCol w:w="70"/>
      </w:tblGrid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  <w:lang w:val="en-US"/>
              </w:rPr>
            </w:pPr>
            <w:r>
              <w:rPr>
                <w:lang w:val="en-US"/>
              </w:rPr>
              <w:tab/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</w:t>
              <w:tab/>
              <w:t>Определение и внедрение надлежащим образом функционирующих механизмов наблюдения за осуществлением правовых документов, которыми занимается Рабочая группа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  <w:lang w:val="en-US"/>
              </w:rPr>
              <w:t>: 1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</w:rPr>
              <w:t>ПОДПРОГРАММА 02.3:  безопасность дорожного движени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aps/>
                <w:lang w:val="en-US"/>
              </w:rPr>
            </w:pPr>
            <w:r>
              <w:rPr>
                <w:b/>
                <w:bCs/>
                <w:caps/>
                <w:lang w:val="en-US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1</w:t>
            </w:r>
          </w:p>
          <w:p>
            <w:pPr>
              <w:pStyle w:val="Normal"/>
              <w:spacing w:lineRule="auto" w:line="240"/>
              <w:jc w:val="righ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/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С учетом всемирного масштаба своей деятельности Рабочая группа по безопасности дорожного движения (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 xml:space="preserve">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б осуществлении Венских конвенций о дорожном движении и о дорожных знаках и сигналах и дополняющих их Европейских соглашений 1971 года и разрабатывать предложения по обновлению этих правовых документов, а также Сводных резолюций о дорожном движении (СР.1) и о дорожных знаках и сигналах (СР.2).  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 xml:space="preserve">.1 будет стимулировать обеспечение безопасности дорожного движения на основе оптимального использования новых технологий.  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1 будет также стремиться стимулировать глобальное применение результатов своей работы и настроится на динамику изменений в области обеспечения безопасности дорожного движения с охватом в рамках своих дискуссий большего числа вопросов политического характера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Рабочая группа по безопасности дорожного движения будет осуществлять следующую деятельность:</w:t>
            </w:r>
          </w:p>
          <w:p>
            <w:pPr>
              <w:pStyle w:val="Normal"/>
              <w:spacing w:lineRule="auto" w:line="240"/>
              <w:ind w:left="567" w:hanging="567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  <w:szCs w:val="24"/>
              </w:rPr>
              <w:t>ПОСТОЯННАЯ ДЕЯТЕЛЬНОСТЬ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a</w:t>
            </w:r>
            <w:r>
              <w:rPr/>
              <w:t>)</w:t>
              <w:tab/>
              <w:t xml:space="preserve">Стимулирование </w:t>
            </w:r>
            <w:r>
              <w:rPr>
                <w:b/>
                <w:bCs/>
              </w:rPr>
              <w:t xml:space="preserve">присоединения к </w:t>
            </w:r>
            <w:r>
              <w:rPr>
                <w:bCs/>
              </w:rPr>
              <w:t xml:space="preserve">Конвенциям о дорожном движении и о дорожных знаках и сигналах </w:t>
            </w:r>
            <w:r>
              <w:rPr/>
              <w:t>1968</w:t>
            </w:r>
            <w:r>
              <w:rPr>
                <w:lang w:val="en-US"/>
              </w:rPr>
              <w:t> </w:t>
            </w:r>
            <w:r>
              <w:rPr/>
              <w:t>года и к дополняющим их Европейским соглашениям 1971</w:t>
            </w:r>
            <w:r>
              <w:rPr>
                <w:lang w:val="en-US"/>
              </w:rPr>
              <w:t> </w:t>
            </w:r>
            <w:r>
              <w:rPr/>
              <w:t>года, а также к Протоколу о разметке дорог</w:t>
            </w:r>
            <w:r>
              <w:rPr>
                <w:b/>
              </w:rPr>
              <w:t>/ратификация этих документов</w:t>
            </w:r>
            <w:r>
              <w:rPr/>
              <w:t xml:space="preserve"> и </w:t>
            </w:r>
            <w:r>
              <w:rPr>
                <w:b/>
              </w:rPr>
              <w:t xml:space="preserve">/или их </w:t>
            </w:r>
            <w:r>
              <w:rPr/>
              <w:t>осуществление</w:t>
            </w:r>
            <w:r>
              <w:rPr>
                <w:b/>
              </w:rPr>
              <w:t xml:space="preserve">, а также </w:t>
            </w:r>
            <w:r>
              <w:rPr/>
              <w:t>разработка предложений по поправкам к этим правовым документам с целью повышения и согласования требований в области безопасности дорожного движения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lang w:val="en-US"/>
              </w:rPr>
              <w:t>:  1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567" w:hanging="0"/>
              <w:rPr/>
            </w:pPr>
            <w:r>
              <w:rPr>
                <w:szCs w:val="24"/>
                <w:u w:val="single"/>
              </w:rPr>
              <w:t xml:space="preserve">Результаты, ожидаемые к кону </w:t>
            </w:r>
            <w:r>
              <w:rPr>
                <w:b/>
                <w:bCs/>
                <w:szCs w:val="24"/>
                <w:u w:val="single"/>
              </w:rPr>
              <w:t>2011 года</w:t>
            </w:r>
            <w:r>
              <w:rPr>
                <w:bCs/>
                <w:szCs w:val="24"/>
              </w:rPr>
              <w:t>: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1134" w:hanging="567"/>
              <w:rPr/>
            </w:pPr>
            <w:r>
              <w:rPr>
                <w:bCs/>
                <w:szCs w:val="24"/>
                <w:lang w:val="en-US"/>
              </w:rPr>
              <w:t>i</w:t>
            </w:r>
            <w:r>
              <w:rPr>
                <w:bCs/>
                <w:szCs w:val="24"/>
              </w:rPr>
              <w:t>)</w:t>
              <w:tab/>
              <w:t>Увеличение числа Договаривающихся сторон Конвенции и дополняющих их Европейских соглашений.</w:t>
            </w:r>
          </w:p>
          <w:p>
            <w:pPr>
              <w:pStyle w:val="Normal"/>
              <w:spacing w:lineRule="auto" w:line="240"/>
              <w:ind w:left="1134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>
                <w:bCs/>
                <w:szCs w:val="24"/>
              </w:rPr>
              <w:tab/>
            </w:r>
            <w:r>
              <w:rPr>
                <w:bCs/>
                <w:szCs w:val="24"/>
                <w:lang w:val="en-US"/>
              </w:rPr>
              <w:t>ii</w:t>
            </w:r>
            <w:r>
              <w:rPr>
                <w:bCs/>
                <w:szCs w:val="24"/>
              </w:rPr>
              <w:t>)</w:t>
              <w:tab/>
              <w:t xml:space="preserve">Рассмотрение и/или принятие, когда это целесообразно, новых предложений по поправкам к упомянутым выше документам, касающихся, среди прочего, </w:t>
            </w:r>
            <w:r>
              <w:rPr>
                <w:bCs/>
                <w:strike/>
                <w:szCs w:val="24"/>
              </w:rPr>
              <w:t>определений мопедов, мотоциклов, моторизованных трициклов и квадрициклов</w:t>
            </w:r>
            <w:r>
              <w:rPr>
                <w:strike/>
                <w:szCs w:val="24"/>
              </w:rPr>
              <w:t>,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связи между Конвенцией о дорожном движении 1968 года и техническими правилами ЕЭК ООН в области транспортных средств, а также, возможно, мер безопасности применительно к дорожному движению, которые были рекомендованы Многопрофильной группой экспертов по охране на внутреннем транспорте</w:t>
            </w:r>
            <w:r>
              <w:rPr>
                <w:b/>
                <w:bCs/>
                <w:color w:val="000000"/>
                <w:szCs w:val="24"/>
              </w:rPr>
              <w:t>.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1134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  <w:lang w:val="en-US"/>
              </w:rPr>
              <w:t>iii</w:t>
            </w:r>
            <w:r>
              <w:rPr>
                <w:b/>
                <w:szCs w:val="24"/>
              </w:rPr>
              <w:t>)</w:t>
              <w:tab/>
              <w:t>Широкое распространение сводных вариантов Конвенции о дорожном движении и о дорожных знаках и сигналах 1968 года на всех официальных языках Организации Объединенных Наций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Cs/>
                <w:szCs w:val="24"/>
              </w:rPr>
              <w:tab/>
            </w:r>
            <w:r>
              <w:rPr>
                <w:bCs/>
                <w:strike/>
                <w:szCs w:val="24"/>
              </w:rPr>
              <w:t>Опубликование сводных текстов Венских конвенций на трех других языках ООН (арабском, испанском и китайском)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lang w:val="en-US"/>
              </w:rPr>
              <w:t>b</w:t>
            </w:r>
            <w:r>
              <w:rPr/>
              <w:t>)</w:t>
              <w:tab/>
            </w:r>
            <w:r>
              <w:rPr>
                <w:b/>
              </w:rPr>
              <w:t>Опубликование и широкое распространение Сводных резолюций о дорожном движении (СР.1) и о дорожных знаках и сигналах (СР.2)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rPr>
                <w:strike/>
              </w:rPr>
            </w:pPr>
            <w:r>
              <w:rPr>
                <w:strike/>
              </w:rPr>
              <w:t>Пересмотр и обновление Сводных резолюций о дорожном движении и о дорожных знаках и сигналах (СР.1 и СР.2).</w:t>
            </w:r>
          </w:p>
          <w:p>
            <w:pPr>
              <w:pStyle w:val="Normal"/>
              <w:spacing w:lineRule="auto" w:line="240"/>
              <w:ind w:left="567" w:hanging="567"/>
              <w:rPr>
                <w:bCs/>
                <w:strike/>
                <w:szCs w:val="24"/>
              </w:rPr>
            </w:pPr>
            <w:r>
              <w:rPr>
                <w:bCs/>
                <w:strike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567" w:hanging="0"/>
              <w:rPr/>
            </w:pPr>
            <w:r>
              <w:rPr>
                <w:szCs w:val="24"/>
                <w:u w:val="single"/>
              </w:rPr>
              <w:t xml:space="preserve">Результат, ожидаемый к концу </w:t>
            </w:r>
            <w:r>
              <w:rPr>
                <w:b/>
                <w:bCs/>
                <w:szCs w:val="24"/>
                <w:u w:val="single"/>
              </w:rPr>
              <w:t>2011 года</w:t>
            </w:r>
            <w:r>
              <w:rPr>
                <w:szCs w:val="24"/>
              </w:rPr>
              <w:t>:  Опубликование обеих резолюций в более привлекательном и современном формате и широкое распространение их, в первую очередь среди других региональных экономических комиссий.</w:t>
            </w:r>
          </w:p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356" w:leader="none"/>
              </w:tabs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strike/>
                <w:szCs w:val="24"/>
              </w:rPr>
              <w:t>Рассмотрение, разработка и включение в СР.2 новых рекомендаций, касающихся, в частности, знаков с изменяющимся сообщением и указания веломаршрутов.</w:t>
            </w:r>
          </w:p>
          <w:p>
            <w:pPr>
              <w:pStyle w:val="Normal"/>
              <w:spacing w:lineRule="auto" w:line="240"/>
              <w:ind w:left="567" w:hanging="567"/>
              <w:rPr>
                <w:bCs/>
                <w:strike/>
                <w:szCs w:val="24"/>
              </w:rPr>
            </w:pPr>
            <w:r>
              <w:rPr>
                <w:bCs/>
                <w:strike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</w:r>
            <w:r>
              <w:rPr>
                <w:b/>
                <w:bCs/>
                <w:iCs/>
              </w:rPr>
              <w:t>Определение и внедрение функционирующего надлежащим образом механизма наблюдения за осуществлением Конвенций о дорожном движении и о дорожных знаках и сигналах 1968 года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1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lang w:val="en-US"/>
              </w:rPr>
              <w:t>d</w:t>
            </w:r>
            <w:r>
              <w:rPr/>
              <w:t>)</w:t>
              <w:tab/>
            </w:r>
            <w:r>
              <w:rPr>
                <w:b/>
                <w:bCs/>
                <w:iCs/>
              </w:rPr>
              <w:t>Определение механизма наведения соответствующих справок у Договаривающихся сторон Конвенции о дорожном движении 1949 года для определения их возможных трудностей, связанных с ратификацией и осуществлением Конвенции 1968 года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  <w:lang w:val="en-US"/>
              </w:rPr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0"/>
              <w:rPr>
                <w:bCs/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Результат, ожидаемый к концу 2011 года</w:t>
            </w:r>
            <w:r>
              <w:rPr>
                <w:b/>
                <w:bCs/>
                <w:szCs w:val="24"/>
              </w:rPr>
              <w:t>:  Начало реализации системы наведения справок у Договаривающихся сторон и адекватных мер их поддержки для преодоления трудностей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e</w:t>
            </w:r>
            <w:r>
              <w:rPr>
                <w:bCs/>
                <w:szCs w:val="24"/>
              </w:rPr>
              <w:t>)</w:t>
              <w:tab/>
            </w:r>
            <w:r>
              <w:rPr>
                <w:b/>
                <w:bCs/>
                <w:iCs/>
              </w:rPr>
              <w:t>Оказание поддержки Договаривающимся сторонам Конвенции о дорожном движении 1949 года в преодолении трудностей, с которыми они могут столкнуться при ратификации Конвенции 1968 года;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3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f</w:t>
            </w:r>
            <w:r>
              <w:rPr>
                <w:bCs/>
                <w:szCs w:val="24"/>
              </w:rPr>
              <w:t>)</w:t>
              <w:tab/>
            </w:r>
            <w:r>
              <w:rPr>
                <w:b/>
                <w:bCs/>
              </w:rPr>
              <w:t>Расширение и укрепление национального и регионального сотрудничества между компетентными органами, участвующими в работе в области безопасности дорожного движения.  Использование в полной мере с этой целью результатов реализации проекта "Повышение глобальной безопасности дорожного движения:  установление региональных и национальных показателей сокращения числа жертв дорожно-транспортных происшествий", финансировавшегося по линии Счета развития Организации Объединенных Наций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  <w:lang w:val="en-US"/>
              </w:rPr>
              <w:t>g</w:t>
            </w:r>
            <w:r>
              <w:rPr>
                <w:bCs/>
                <w:szCs w:val="24"/>
              </w:rPr>
              <w:t>)</w:t>
              <w:tab/>
            </w:r>
            <w:r>
              <w:rPr/>
              <w:t>Обмен информацией о национальных программах безопасности дорожного движения, в частности с учетом средств финансирования деятельности по обеспечению безопасности дорожного движения, а также распространение такой информации с целью ознакомления правительств с практикой и опытом, накопленными по этим вопросам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  <w:u w:val="single"/>
              </w:rPr>
            </w:pPr>
            <w:r>
              <w:rPr>
                <w:bCs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 xml:space="preserve">:  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b/>
                <w:u w:val="single"/>
              </w:rPr>
              <w:t>2011 года</w:t>
            </w:r>
            <w:r>
              <w:rPr/>
              <w:t>:  Обновление серии таблиц, отражающих действующие национальные предписания в области безопасности дорожного движения, национальные правовые документы и национальные методы профессиональной подготовки кандидатов на получение водительских удостоверений А и В и их последующее использование.  Возможное включение новых таблиц, например с указанием дополнительного оборудования безопасности, требующегося на борту транспортных средств.  Распространение информации, касающейся кампаний по безопасности дорожного движения, проводящихся в государствах-членах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h)</w:t>
              <w:tab/>
            </w:r>
            <w:r>
              <w:rPr>
                <w:b/>
              </w:rPr>
              <w:t>Использование в своей работе технических усовершенствований, повышающих безопасность дорожного движения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b/>
                <w:u w:val="single"/>
              </w:rPr>
              <w:t>Результаты, ожидаемые к концу 2011 года</w:t>
            </w:r>
            <w:r>
              <w:rPr>
                <w:b/>
              </w:rPr>
              <w:t>:  Принятие решения о включении знаков с изменяющимся сообщением (ЗИС) в Конвенцию о дорожных знаках и сигналах 1968 года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i)</w:t>
              <w:tab/>
              <w:t>Оказание помощи странам с переходной экономикой и развивающимся странам по внедрению надежной и современной практики и процедур в области безопасности дорожного движения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1 года</w:t>
            </w:r>
            <w:r>
              <w:rPr/>
              <w:t>:  Реагирование на просьбы других региональных комиссий и государств, являющихся их членами, об оказании технической помощи.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j</w:t>
            </w:r>
            <w:r>
              <w:rPr/>
              <w:t>)</w:t>
              <w:tab/>
            </w:r>
            <w:r>
              <w:rPr>
                <w:b/>
              </w:rPr>
              <w:t>Поощрение создания региональных групп по безопасности дорожного движения (рабочих структур, аналогичных WP.1) в рамках Экономической комиссии для Африки (ЭКА), Экономической и социальной комиссии для Западной Азии (ЭСКЗА), Экономической и социальной комиссии для Азии и Тихого океана (ЭСКАТО) и Экономической комиссии для Латинской Америки и Карибского бассейна (ЭКЛАК) в целях сплочения государств членов и укрепления сотрудничества между всеми заинтересованными сторонами в области безопасности дорожного движения в конкретном регионе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k)</w:t>
              <w:tab/>
            </w:r>
            <w:r>
              <w:rPr>
                <w:b/>
              </w:rPr>
              <w:t>Рассмотрение вопроса о разработке глобального документа по безопасности дорожного движения, который охватывал бы реальные потребности, не затронутые другими (существующими документами)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l</w:t>
            </w:r>
            <w:r>
              <w:rPr/>
              <w:t>)</w:t>
              <w:tab/>
      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  <w:lang w:val="en-US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b/>
                <w:u w:val="single"/>
              </w:rPr>
              <w:t>2011 года</w:t>
            </w:r>
            <w:r>
              <w:rPr/>
              <w:t>:  Определение по крайней мере одной актуальной темы для углубленного обсуждения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lang w:val="en-US"/>
              </w:rPr>
              <w:t>m</w:t>
            </w:r>
            <w:r>
              <w:rPr/>
              <w:t>)</w:t>
              <w:tab/>
            </w:r>
            <w:r>
              <w:rPr>
                <w:b/>
              </w:rPr>
              <w:t>Повышение осведомленности по проблематике безопасности дорожного движения при помощи всех средств, включая мероприятия спортивного и культурного характера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u w:val="single"/>
              </w:rPr>
              <w:t>Очередность</w:t>
            </w:r>
            <w:r>
              <w:rPr/>
              <w:t xml:space="preserve">:  </w:t>
            </w:r>
            <w:r>
              <w:rPr>
                <w:b/>
              </w:rPr>
              <w:t>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  <w:t>ДЕЯТЕЛЬНОСТЬ, ОГРАНИЧЕННАЯ ВО ВРЕМЕНИ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trike/>
              </w:rPr>
              <w:t>Оказание содействия в осуществлении деятельности, предусмотренной в Общеевропейской программе по транспорту, окружающей среде и охране здоровья (ОПТОСОЗ), и наблюдение за этой деятельностью с точки зрения безопасности дорожного движения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trike/>
                <w:u w:val="single"/>
              </w:rPr>
              <w:t>Очередность</w:t>
            </w:r>
            <w:r>
              <w:rPr>
                <w:strike/>
              </w:rPr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trike/>
                <w:u w:val="single"/>
              </w:rPr>
              <w:t xml:space="preserve">Результат, ожидаемый к концу </w:t>
            </w:r>
            <w:r>
              <w:rPr>
                <w:b/>
                <w:strike/>
                <w:u w:val="single"/>
              </w:rPr>
              <w:t>2011 года</w:t>
            </w:r>
            <w:r>
              <w:rPr>
                <w:strike/>
              </w:rPr>
              <w:t>:  Рассмотрение возможных предложений о внесении изменений в Венские конвенции и Европейские соглашения, вытекающих из ОПТОСОЗ.</w:t>
            </w:r>
          </w:p>
          <w:p>
            <w:pPr>
              <w:pStyle w:val="Normal"/>
              <w:spacing w:lineRule="auto" w:line="24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lang w:val="en-US"/>
              </w:rPr>
              <w:t>n</w:t>
            </w:r>
            <w:r>
              <w:rPr/>
              <w:t>)</w:t>
              <w:tab/>
            </w:r>
            <w:r>
              <w:rPr>
                <w:b/>
              </w:rPr>
              <w:t>Выполнение роли структуры, содействующей созданию советов по безопасности дорожного движения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/>
              <w:t>o)</w:t>
              <w:tab/>
            </w:r>
            <w:r>
              <w:rPr>
                <w:strike/>
              </w:rPr>
              <w:t>Оценка и последующая деятельность в рамках первой Глобальной недели безопасности дорожного движения Организации Объединенных Наций, проведенной в апреле 2007 года.</w:t>
            </w:r>
            <w:r>
              <w:rPr/>
              <w:t xml:space="preserve">  </w:t>
            </w:r>
            <w:r>
              <w:rPr>
                <w:b/>
              </w:rPr>
              <w:t>Содействие в организации второй Глобальной недели безопасности дорожного движения (в том случае, если она будет организована)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strike/>
                <w:u w:val="single"/>
              </w:rPr>
              <w:t xml:space="preserve">Результат, ожидаемый к концу </w:t>
            </w:r>
            <w:r>
              <w:rPr>
                <w:b/>
                <w:strike/>
                <w:u w:val="single"/>
              </w:rPr>
              <w:t>2011 года</w:t>
            </w:r>
            <w:r>
              <w:rPr/>
              <w:t xml:space="preserve">:  </w:t>
            </w:r>
            <w:r>
              <w:rPr>
                <w:strike/>
              </w:rPr>
              <w:t>Проведение первой Глобальной недели безопасности дорожного движения Организации Объединенных Наций в 2007 году, посвященной молодым участникам дорожного движения, включая молодых водителей, и организация соответствующей деятельности в данной связи.</w:t>
            </w:r>
          </w:p>
          <w:p>
            <w:pPr>
              <w:pStyle w:val="Normal"/>
              <w:spacing w:lineRule="auto" w:line="240"/>
              <w:ind w:left="567" w:hanging="567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trike/>
                <w:u w:val="single"/>
              </w:rPr>
            </w:pPr>
            <w:r>
              <w:rPr>
                <w:b/>
                <w:strike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rPr>
                <w:strike/>
              </w:rPr>
            </w:pPr>
            <w:r>
              <w:rPr>
                <w:strike/>
              </w:rPr>
              <w:t xml:space="preserve">В тесном сотрудничестве со Всемирной организацией здравоохранения и другими региональными комиссиями работа по выполнению резолюций 58/289 </w:t>
            </w:r>
            <w:r>
              <w:rPr>
                <w:b/>
                <w:strike/>
              </w:rPr>
              <w:t>A/RES/60/5</w:t>
            </w:r>
            <w:r>
              <w:rPr>
                <w:strike/>
              </w:rPr>
              <w:t xml:space="preserve"> Генеральной Ассамблеи по повышению безопасности дорожного движения во всем мире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strike/>
                <w:u w:val="single"/>
              </w:rPr>
              <w:t>Очередность</w:t>
            </w:r>
            <w:r>
              <w:rPr>
                <w:strike/>
              </w:rPr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р)</w:t>
              <w:tab/>
            </w:r>
            <w:r>
              <w:rPr>
                <w:strike/>
              </w:rPr>
              <w:t>Информирование стран с низким и средним доходом о практике в области безопасности дорожного движения, позволившей значительно сократить число погибших и раненых в дорожно-транспортных происшествиях в рамках</w:t>
            </w:r>
            <w:r>
              <w:rPr/>
              <w:t xml:space="preserve"> </w:t>
            </w:r>
            <w:r>
              <w:rPr>
                <w:b/>
              </w:rPr>
              <w:t xml:space="preserve">Стимулирование выполнения рекомендаций и руководящих указаний в контексте </w:t>
            </w:r>
            <w:r>
              <w:rPr/>
              <w:t>проекта "Повышение безопасности дорожного движения:  установление региональных и национальных целевых показателей сокращения числа жертв дорожно-транспортных происшествий"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/>
        <w:tc>
          <w:tcPr>
            <w:tcW w:w="94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ДПРОГРАММА 02.4:  РАЗРАБОТКА И СОГЛАСОВАНИЕ ПРАВИЛ В ОБЛАСТИ ТРАНСПОРТНЫХ СРЕДСТВ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/>
              <w:t>02.4.1</w:t>
              <w:tab/>
            </w:r>
            <w:r>
              <w:rPr>
                <w:u w:val="single"/>
              </w:rPr>
              <w:t>Правила, касающиеся конструкции транспортных средств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94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ояснение</w:t>
            </w:r>
            <w:r>
              <w:rPr/>
      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  <w:t>Планируемая работа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а)</w:t>
              <w:tab/>
      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 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ind w:left="1134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>общих предписаний, касающихся безопасности и противоугонных систем;</w:t>
            </w:r>
          </w:p>
          <w:p>
            <w:pPr>
              <w:pStyle w:val="Normal"/>
              <w:ind w:left="567" w:hanging="0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  <w:t>загрязнения окружающей среды и энергии;</w:t>
            </w:r>
          </w:p>
          <w:p>
            <w:pPr>
              <w:pStyle w:val="Normal"/>
              <w:ind w:left="567" w:hanging="0"/>
              <w:rPr/>
            </w:pPr>
            <w:r>
              <w:rPr>
                <w:lang w:val="en-US"/>
              </w:rPr>
              <w:t>iii</w:t>
            </w:r>
            <w:r>
              <w:rPr/>
              <w:t>)</w:t>
              <w:tab/>
              <w:t>торможения и ходовой части;</w:t>
            </w:r>
          </w:p>
          <w:p>
            <w:pPr>
              <w:pStyle w:val="Normal"/>
              <w:ind w:left="567" w:hanging="0"/>
              <w:rPr/>
            </w:pPr>
            <w:r>
              <w:rPr>
                <w:lang w:val="en-US"/>
              </w:rPr>
              <w:t>iv</w:t>
            </w:r>
            <w:r>
              <w:rPr/>
              <w:t>)</w:t>
              <w:tab/>
              <w:t>освещения и световой сигнализации;</w:t>
            </w:r>
          </w:p>
          <w:p>
            <w:pPr>
              <w:pStyle w:val="Normal"/>
              <w:ind w:left="567" w:hanging="0"/>
              <w:rPr/>
            </w:pPr>
            <w:r>
              <w:rPr>
                <w:lang w:val="en-US"/>
              </w:rPr>
              <w:t>v</w:t>
            </w:r>
            <w:r>
              <w:rPr/>
              <w:t>)</w:t>
              <w:tab/>
              <w:t>шума;</w:t>
            </w:r>
          </w:p>
          <w:p>
            <w:pPr>
              <w:pStyle w:val="Normal"/>
              <w:ind w:left="1134" w:hanging="567"/>
              <w:rPr/>
            </w:pPr>
            <w:r>
              <w:rPr>
                <w:lang w:val="en-US"/>
              </w:rPr>
              <w:t>vi</w:t>
            </w:r>
            <w:r>
              <w:rPr/>
              <w:t>)</w:t>
              <w:tab/>
              <w:t>пассивной безопасности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9449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Результаты, ожидаемые к концу </w:t>
            </w:r>
            <w:r>
              <w:rPr>
                <w:rFonts w:eastAsia="Symbol" w:cs="Symbol" w:ascii="Symbol" w:hAnsi="Symbol"/>
                <w:u w:val="single"/>
              </w:rPr>
              <w:t></w:t>
            </w:r>
            <w:r>
              <w:rPr>
                <w:u w:val="single"/>
              </w:rPr>
              <w:t>2009</w:t>
            </w:r>
            <w:r>
              <w:rPr>
                <w:rFonts w:eastAsia="Symbol" w:cs="Symbol" w:ascii="Symbol" w:hAnsi="Symbol"/>
                <w:u w:val="single"/>
              </w:rPr>
              <w:t>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 xml:space="preserve"> года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1.</w:t>
              <w:tab/>
              <w:t xml:space="preserve">В рамках Соглашения 1958 года:  принят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четырех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двух</w:t>
            </w:r>
            <w:r>
              <w:rPr/>
              <w:t xml:space="preserve"> новых правил;  принят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семидесяти пяти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восьмидесяти</w:t>
            </w:r>
            <w:r>
              <w:rPr/>
              <w:t xml:space="preserve"> поправок к существующим правилам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2.</w:t>
              <w:tab/>
              <w:t xml:space="preserve">В рамках Соглашения 1998 года:  осуществление плана действий для включения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пяти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 xml:space="preserve">двух </w:t>
            </w:r>
            <w:r>
              <w:rPr/>
              <w:t xml:space="preserve">правил в Компендиум потенциальных правил;  разработка новых глобальных технических правил (гтп);  введен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четырех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двух</w:t>
            </w:r>
            <w:r>
              <w:rPr/>
              <w:t xml:space="preserve"> согласованных или новых глобальных технических правил (гтп) в Глобальный регистр.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Разработка рекомендаций по конструкции транспортных средств (Сводная резолюция СР.3 и Специальная резолюция</w:t>
            </w:r>
            <w:r>
              <w:rPr>
                <w:lang w:val="en-US"/>
              </w:rPr>
              <w:t> </w:t>
            </w:r>
            <w:r>
              <w:rPr/>
              <w:t>№</w:t>
            </w:r>
            <w:r>
              <w:rPr>
                <w:lang w:val="en-US"/>
              </w:rPr>
              <w:t> </w:t>
            </w:r>
            <w:r>
              <w:rPr/>
              <w:t>1) в целях подготовки указаний в отношении требований, не охватываемых правилами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1144" w:hRule="atLeast"/>
        </w:trPr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ind w:left="567" w:hanging="0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rFonts w:eastAsia="Symbol" w:cs="Symbol" w:ascii="Symbol" w:hAnsi="Symbol"/>
                <w:u w:val="single"/>
              </w:rPr>
              <w:t></w:t>
            </w:r>
            <w:r>
              <w:rPr>
                <w:u w:val="single"/>
              </w:rPr>
              <w:t>2009</w:t>
            </w:r>
            <w:r>
              <w:rPr>
                <w:rFonts w:eastAsia="Symbol" w:cs="Symbol" w:ascii="Symbol" w:hAnsi="Symbol"/>
                <w:u w:val="single"/>
              </w:rPr>
              <w:t>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2011 </w:t>
            </w:r>
            <w:r>
              <w:rPr>
                <w:u w:val="single"/>
              </w:rPr>
              <w:t>года</w:t>
            </w:r>
            <w:r>
              <w:rPr/>
              <w:t xml:space="preserve">:  принятие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двух поправок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 xml:space="preserve"> </w:t>
            </w:r>
            <w:r>
              <w:rPr>
                <w:b/>
              </w:rPr>
              <w:t>одной поправки</w:t>
            </w:r>
            <w:r>
              <w:rPr/>
              <w:t xml:space="preserve"> к существующим рекомендациям.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81" w:hRule="atLeast"/>
        </w:trPr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ind w:left="1134" w:hanging="1134"/>
              <w:rPr/>
            </w:pPr>
            <w:r>
              <w:rPr/>
              <w:t>02.4.2</w:t>
              <w:tab/>
            </w:r>
            <w:r>
              <w:rPr>
                <w:u w:val="single"/>
              </w:rPr>
              <w:t>Предписания, касающиеся периодических технических осмотров транспортных средств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12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09" w:hRule="atLeast"/>
        </w:trPr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u w:val="single"/>
              </w:rPr>
              <w:t>Пояснение</w:t>
            </w:r>
            <w:r>
              <w:rPr/>
              <w:t>:  WP.29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30" w:hRule="atLeast"/>
        </w:trPr>
        <w:tc>
          <w:tcPr>
            <w:tcW w:w="734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/>
      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 предписания ЕЭК ООН для осмотров транспортных средств: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371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>
                <w:u w:val="single"/>
              </w:rPr>
            </w:pPr>
            <w:r>
              <w:rPr/>
              <w:tab/>
              <w:t>в отношении характеристик безопасности.</w:t>
            </w:r>
          </w:p>
        </w:tc>
        <w:tc>
          <w:tcPr>
            <w:tcW w:w="21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2005" w:hRule="atLeast"/>
        </w:trPr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 xml:space="preserve">Результат, ожидаемый к концу </w:t>
            </w:r>
            <w:r>
              <w:rPr>
                <w:rFonts w:eastAsia="Symbol" w:cs="Symbol" w:ascii="Symbol" w:hAnsi="Symbol"/>
                <w:u w:val="single"/>
              </w:rPr>
              <w:t></w:t>
            </w:r>
            <w:r>
              <w:rPr>
                <w:u w:val="single"/>
              </w:rPr>
              <w:t>2009</w:t>
            </w:r>
            <w:r>
              <w:rPr>
                <w:rFonts w:eastAsia="Symbol" w:cs="Symbol" w:ascii="Symbol" w:hAnsi="Symbol"/>
                <w:u w:val="single"/>
              </w:rPr>
              <w:t></w:t>
            </w:r>
            <w:r>
              <w:rPr>
                <w:u w:val="single"/>
              </w:rPr>
              <w:t xml:space="preserve"> </w:t>
            </w:r>
            <w:r>
              <w:rPr>
                <w:b/>
                <w:u w:val="single"/>
              </w:rPr>
              <w:t>2011</w:t>
            </w:r>
            <w:r>
              <w:rPr>
                <w:u w:val="single"/>
              </w:rPr>
              <w:t xml:space="preserve"> года</w:t>
            </w:r>
            <w:r>
              <w:rPr/>
              <w:t xml:space="preserve">:  Принятие проекта предписания № 2 (касающегося осмотров в отношении характеристик безопасности), которое должно быть включено в Соглашение 1997 года в качестве приложения </w:t>
            </w:r>
            <w:r>
              <w:rPr>
                <w:rFonts w:eastAsia="Symbol" w:cs="Symbol" w:ascii="Symbol" w:hAnsi="Symbol"/>
              </w:rPr>
              <w:t></w:t>
            </w:r>
            <w:r>
              <w:rPr/>
              <w:t>, и принятие поправки к Предписанию № 1 (касающемуся осмотров в отношении экологических характеристик)</w:t>
            </w:r>
            <w:r>
              <w:rPr>
                <w:rFonts w:eastAsia="Symbol" w:cs="Symbol" w:ascii="Symbol" w:hAnsi="Symbol"/>
              </w:rPr>
              <w:t>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0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49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2100"/>
      </w:tblGrid>
      <w:tr>
        <w:trPr>
          <w:trHeight w:val="1298" w:hRule="atLeast"/>
        </w:trPr>
        <w:tc>
          <w:tcPr>
            <w:tcW w:w="7349" w:type="dxa"/>
            <w:tcBorders/>
          </w:tcPr>
          <w:p>
            <w:pPr>
              <w:pStyle w:val="Normal"/>
              <w:spacing w:lineRule="auto" w:line="240" w:before="0" w:after="120"/>
              <w:rPr>
                <w:b/>
                <w:b/>
              </w:rPr>
            </w:pPr>
            <w:r>
              <w:rPr>
                <w:b/>
              </w:rPr>
              <w:t>ПОДПРОГРАММА 02.5:  ЖЕЛЕЗНОДОРОЖНЫЙ ТРАНСПОРТ</w:t>
            </w:r>
          </w:p>
          <w:p>
            <w:pPr>
              <w:pStyle w:val="Normal"/>
              <w:spacing w:lineRule="auto" w:line="240" w:before="0" w:after="120"/>
              <w:rPr>
                <w:u w:val="single"/>
              </w:rPr>
            </w:pPr>
            <w:r>
              <w:rPr>
                <w:b/>
              </w:rPr>
              <w:t>02.5.1</w:t>
              <w:tab/>
            </w:r>
            <w:r>
              <w:rPr>
                <w:b/>
                <w:u w:val="single"/>
              </w:rPr>
              <w:t>Инфраструктура железнодорожного транспорта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9449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lang w:val="en-US"/>
              </w:rPr>
              <w:t>I</w:t>
            </w:r>
            <w:r>
              <w:rPr/>
              <w:t>.</w:t>
              <w:tab/>
            </w:r>
            <w:r>
              <w:rPr>
                <w:u w:val="single"/>
              </w:rPr>
              <w:t xml:space="preserve">Рассмотрение положения в связи с осуществлением </w:t>
              <w:br/>
              <w:t>Европейского соглашения о</w:t>
            </w:r>
            <w:r>
              <w:rPr>
                <w:u w:val="single"/>
                <w:lang w:val="en-US"/>
              </w:rPr>
              <w:t> </w:t>
            </w:r>
            <w:r>
              <w:rPr>
                <w:u w:val="single"/>
              </w:rPr>
              <w:t xml:space="preserve">международных </w:t>
              <w:br/>
              <w:t xml:space="preserve">магистральных железнодорожных линиях </w:t>
              <w:br/>
              <w:t>и возможности внесения в него поправок</w:t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ояснение</w:t>
            </w:r>
            <w:r>
              <w:rPr/>
              <w:t xml:space="preserve">:  Изучение возможности усовершенствования </w:t>
              <w:br/>
              <w:t xml:space="preserve">международных железнодорожных линий и их отражения </w:t>
              <w:br/>
              <w:t xml:space="preserve">в Европейском соглашении о международных магистральных </w:t>
              <w:br/>
              <w:t>железнодорожных линиях (СМЖЛ)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 xml:space="preserve">:  Рабочая группа по железнодорожному </w:t>
              <w:br/>
              <w:t>транспорту будет выполнять следующую работу:</w:t>
            </w:r>
          </w:p>
        </w:tc>
      </w:tr>
      <w:tr>
        <w:trPr>
          <w:trHeight w:val="3205" w:hRule="atLeast"/>
        </w:trPr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spacing w:lineRule="auto" w:line="24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а)</w:t>
              <w:tab/>
      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-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504" w:hRule="atLeast"/>
        </w:trPr>
        <w:tc>
          <w:tcPr>
            <w:tcW w:w="7349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b/>
                <w:b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strike/>
              </w:rPr>
              <w:t>Доклад</w:t>
            </w:r>
            <w:r>
              <w:rPr/>
              <w:t xml:space="preserve"> </w:t>
            </w:r>
            <w:r>
              <w:rPr>
                <w:b/>
              </w:rPr>
              <w:t>Периодические доклады</w:t>
            </w:r>
            <w:r>
              <w:rPr/>
              <w:t xml:space="preserve"> об изменении сети СМЖЛ.  </w:t>
            </w:r>
            <w:r>
              <w:rPr>
                <w:strike/>
              </w:rPr>
              <w:t>;  доклад о развитии европейской сети обычных и высокоскоростных железнодорожных линий. (2008 год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)</w:t>
              <w:tab/>
              <w:t>Рассмотрение согласованности между параметрами СМЖЛ и стандартами в области инфраструктуры, установленными компетентными органами Европейского союза (ЕС), и рассмотрение практической возможности их согласования в долгосрочной перспективе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567" w:hanging="0"/>
              <w:rPr>
                <w:b/>
                <w:b/>
              </w:rPr>
            </w:pPr>
            <w:r>
              <w:rPr>
                <w:b/>
                <w:u w:val="single"/>
              </w:rPr>
              <w:t>Ожидаемый результат</w:t>
            </w:r>
            <w:r>
              <w:rPr>
                <w:b/>
              </w:rPr>
              <w:t>:  Доклад о согласованности между СМЖЛ и стандартами ЕС в области железнодорожной инфраструктуры (2010 год)</w:t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6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9"/>
        <w:gridCol w:w="2016"/>
      </w:tblGrid>
      <w:tr>
        <w:trPr/>
        <w:tc>
          <w:tcPr>
            <w:tcW w:w="936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II</w:t>
            </w:r>
            <w:r>
              <w:rPr/>
              <w:t>.</w:t>
              <w:tab/>
            </w:r>
            <w:r>
              <w:rPr>
                <w:u w:val="single"/>
              </w:rPr>
              <w:t>Исследования в области железнодорожной инфраструктуры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/>
              <w:t>а)</w:t>
              <w:tab/>
            </w:r>
            <w:r>
              <w:rPr>
                <w:u w:val="single"/>
              </w:rPr>
              <w:t>Пояснение</w:t>
            </w:r>
            <w:r>
              <w:rPr/>
              <w:t xml:space="preserve">:  Изучение </w:t>
            </w:r>
            <w:r>
              <w:rPr>
                <w:strike/>
              </w:rPr>
              <w:t xml:space="preserve">возможности усовершенствования </w:t>
              <w:br/>
              <w:t xml:space="preserve">международных железнодорожных линий и управления их </w:t>
              <w:br/>
              <w:t>эксплуатацией</w:t>
            </w:r>
            <w:r>
              <w:rPr/>
              <w:t xml:space="preserve"> </w:t>
            </w:r>
            <w:r>
              <w:rPr>
                <w:b/>
              </w:rPr>
              <w:t xml:space="preserve">проектов инвестирования в железнодорожную </w:t>
            </w:r>
            <w:r>
              <w:rPr>
                <w:b/>
                <w:lang w:val="en-US"/>
              </w:rPr>
              <w:br/>
            </w:r>
            <w:r>
              <w:rPr>
                <w:b/>
              </w:rPr>
              <w:t xml:space="preserve">инфраструктуру и </w:t>
            </w:r>
            <w:r>
              <w:rPr/>
              <w:t>управление их реализацией.</w:t>
            </w:r>
          </w:p>
        </w:tc>
      </w:tr>
      <w:tr>
        <w:trPr/>
        <w:tc>
          <w:tcPr>
            <w:tcW w:w="7349" w:type="dxa"/>
            <w:tcBorders/>
          </w:tcPr>
          <w:p>
            <w:pPr>
              <w:pStyle w:val="Normal"/>
              <w:snapToGrid w:val="false"/>
              <w:spacing w:lineRule="auto" w:line="240"/>
              <w:ind w:left="567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/>
              <w:ind w:left="567" w:hanging="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  Рабочая группа будет выполнять следующую работу:</w:t>
            </w:r>
          </w:p>
        </w:tc>
        <w:tc>
          <w:tcPr>
            <w:tcW w:w="201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2064"/>
      </w:tblGrid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 xml:space="preserve">Рассмотрение </w:t>
            </w:r>
            <w:r>
              <w:rPr>
                <w:strike/>
              </w:rPr>
              <w:t>воздействия</w:t>
            </w:r>
            <w:r>
              <w:rPr/>
              <w:t xml:space="preserve"> методов </w:t>
            </w:r>
            <w:r>
              <w:rPr>
                <w:b/>
                <w:bCs/>
              </w:rPr>
              <w:t xml:space="preserve">инвестирования в железнодорожную структуру и финансирования, </w:t>
            </w:r>
            <w:r>
              <w:rPr/>
              <w:t xml:space="preserve">особенно </w:t>
            </w:r>
            <w:r>
              <w:rPr>
                <w:b/>
              </w:rPr>
              <w:t>моделей ГЧП (государственно-частного партнерства)</w:t>
            </w:r>
            <w:r>
              <w:rPr/>
              <w:t xml:space="preserve">, </w:t>
            </w:r>
            <w:r>
              <w:rPr>
                <w:strike/>
              </w:rPr>
              <w:t>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lang w:val="en-US"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>:  Доклад о капиталовложениях в железнодорожную инфраструктуру и железнодорожный подвижной состав в странах-членах.  (</w:t>
            </w:r>
            <w:r>
              <w:rPr>
                <w:strike/>
              </w:rPr>
              <w:t>2008</w:t>
            </w:r>
            <w:r>
              <w:rPr/>
              <w:t xml:space="preserve"> </w:t>
            </w:r>
            <w:r>
              <w:rPr>
                <w:b/>
                <w:bCs/>
              </w:rPr>
              <w:t>2011</w:t>
            </w:r>
            <w:r>
              <w:rPr/>
              <w:t xml:space="preserve"> год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b</w:t>
            </w:r>
            <w:r>
              <w:rPr/>
              <w:t>)</w:t>
              <w:tab/>
              <w:t xml:space="preserve">Периодическое рассмотрение </w:t>
            </w:r>
            <w:r>
              <w:rPr>
                <w:strike/>
              </w:rPr>
              <w:t>перечня сортировочных станций международного значения в целях сокращения их числа.</w:t>
            </w:r>
            <w:r>
              <w:rPr/>
              <w:t xml:space="preserve">  </w:t>
            </w:r>
            <w:r>
              <w:rPr>
                <w:b/>
                <w:bCs/>
              </w:rPr>
              <w:t>реформ в области железнодорожного транспорта в регионе ЕЭК ООН, осуществляемых с целью оптимизации обеспечения и использования железнодорожной инфраструктуры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strike/>
              </w:rPr>
              <w:t>Обновленный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Доклады о ходе работы по осуществлению реформ в области железнодорожного транспорта в регионе ЕЭК ООН </w:t>
            </w:r>
            <w:r>
              <w:rPr>
                <w:strike/>
              </w:rPr>
              <w:t>доклад о расположении важных сортировочных станций в европейской железнодорожной сети</w:t>
            </w:r>
            <w:r>
              <w:rPr/>
              <w:t xml:space="preserve">.  </w:t>
            </w:r>
            <w:r>
              <w:rPr>
                <w:b/>
                <w:bCs/>
              </w:rPr>
              <w:t>(</w:t>
            </w:r>
            <w:r>
              <w:rPr>
                <w:strike/>
              </w:rPr>
              <w:t>2009</w:t>
            </w:r>
            <w:r>
              <w:rPr>
                <w:b/>
                <w:bCs/>
              </w:rPr>
              <w:t xml:space="preserve">2011, 2014 </w:t>
            </w:r>
            <w:r>
              <w:rPr/>
              <w:t>год</w:t>
            </w:r>
            <w:r>
              <w:rPr>
                <w:b/>
              </w:rPr>
              <w:t>ы</w:t>
            </w:r>
            <w:r>
              <w:rPr>
                <w:b/>
                <w:bCs/>
              </w:rPr>
              <w:t>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 xml:space="preserve">:  2 </w:t>
            </w: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c</w:t>
            </w:r>
            <w:r>
              <w:rPr/>
              <w:t>)</w:t>
              <w:tab/>
              <w:t xml:space="preserve">Рассмотрение вопросов, касающихся </w:t>
            </w:r>
            <w:r>
              <w:rPr>
                <w:strike/>
              </w:rPr>
              <w:t>безопасности в железнодорожных туннелях.</w:t>
            </w:r>
            <w:r>
              <w:rPr/>
              <w:t xml:space="preserve"> </w:t>
            </w:r>
            <w:r>
              <w:rPr>
                <w:b/>
              </w:rPr>
              <w:t>охраны на железнодорожном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363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Обзор текущей ситуации и перспектив в разработке новых рекомендаций.  (</w:t>
            </w:r>
            <w:r>
              <w:rPr>
                <w:bCs/>
                <w:strike/>
              </w:rPr>
              <w:t>2008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2010 </w:t>
            </w:r>
            <w:r>
              <w:rPr/>
              <w:t>год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d</w:t>
            </w:r>
            <w:r>
              <w:rPr/>
              <w:t>)</w:t>
              <w:tab/>
              <w:t>Рассмотрение изменений в связи с новыми железнодорожными инициативами, касающимися евро-азиатских транспортных соединени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Доклад о текущих и новых инициативах.  </w:t>
            </w:r>
            <w:r>
              <w:rPr>
                <w:bCs/>
              </w:rPr>
              <w:t>(</w:t>
            </w:r>
            <w:r>
              <w:rPr>
                <w:b/>
              </w:rPr>
              <w:t xml:space="preserve">2011 </w:t>
            </w:r>
            <w:r>
              <w:rPr>
                <w:bCs/>
                <w:strike/>
              </w:rPr>
              <w:t>2008</w:t>
            </w:r>
            <w:r>
              <w:rPr/>
              <w:t xml:space="preserve"> год</w:t>
            </w:r>
            <w:r>
              <w:rPr>
                <w:bCs/>
              </w:rPr>
              <w:t>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, ОГРАНИЧЕННАЯ ВО ВРЕМЕН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e</w:t>
            </w:r>
            <w:r>
              <w:rPr/>
              <w:t>)</w:t>
              <w:tab/>
              <w:t xml:space="preserve">Проведение периодических обследований пассажирских и грузовых перевозок </w:t>
            </w:r>
            <w:r>
              <w:rPr>
                <w:strike/>
              </w:rPr>
              <w:t>на различных участках линий</w:t>
            </w:r>
            <w:r>
              <w:rPr/>
              <w:t xml:space="preserve"> </w:t>
            </w:r>
            <w:r>
              <w:rPr>
                <w:b/>
              </w:rPr>
              <w:t xml:space="preserve">в </w:t>
            </w:r>
            <w:r>
              <w:rPr/>
              <w:t xml:space="preserve">сети СМЖЛ для обеспечения поддержки процесса транспортного планирования;  </w:t>
            </w:r>
            <w:r>
              <w:rPr>
                <w:strike/>
              </w:rPr>
              <w:t>третье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следующее </w:t>
            </w:r>
            <w:r>
              <w:rPr/>
              <w:t xml:space="preserve">обследование </w:t>
            </w:r>
            <w:r>
              <w:rPr>
                <w:b/>
                <w:bCs/>
              </w:rPr>
              <w:t xml:space="preserve">должно быть </w:t>
            </w:r>
            <w:r>
              <w:rPr/>
              <w:t xml:space="preserve">основано на данных за </w:t>
            </w:r>
            <w:r>
              <w:rPr>
                <w:strike/>
              </w:rPr>
              <w:t>2005</w:t>
            </w:r>
            <w:r>
              <w:rPr/>
              <w:t xml:space="preserve"> </w:t>
            </w:r>
            <w:r>
              <w:rPr>
                <w:b/>
                <w:bCs/>
              </w:rPr>
              <w:t>2010</w:t>
            </w:r>
            <w:r>
              <w:rPr/>
              <w:t xml:space="preserve"> 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strike/>
              </w:rPr>
              <w:t>Доклад об общем объеме движения поездов в сети СМЖЛ в 2000 году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>(</w:t>
            </w:r>
            <w:r>
              <w:rPr>
                <w:strike/>
              </w:rPr>
              <w:t>2008 год</w:t>
            </w:r>
            <w:r>
              <w:rPr/>
              <w:t xml:space="preserve">)  Обследование движения по железнодорожным линиям в </w:t>
            </w:r>
            <w:r>
              <w:rPr>
                <w:strike/>
              </w:rPr>
              <w:t>2005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2010 (2013) </w:t>
            </w:r>
            <w:r>
              <w:rPr>
                <w:bCs/>
              </w:rPr>
              <w:t>году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lang w:val="en-GB"/>
              </w:rPr>
              <w:t>f</w:t>
            </w:r>
            <w:r>
              <w:rPr/>
              <w:t>)</w:t>
            </w:r>
            <w:r>
              <w:rPr>
                <w:b/>
                <w:bCs/>
              </w:rPr>
              <w:tab/>
            </w:r>
            <w:r>
              <w:rPr/>
              <w:t>Рассмотрение других тем по мере необходимост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Доклад по каждой тем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III</w:t>
            </w:r>
            <w:r>
              <w:rPr/>
              <w:t>.</w:t>
              <w:tab/>
            </w:r>
            <w:r>
              <w:rPr>
                <w:u w:val="single"/>
              </w:rPr>
              <w:t>Специальный проект:  Трансъевропейская железнодорожная магистраль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  В рамках ЕЭК ООН страны Трансъевропейской железнодорожной магистрали (ТЕЖ)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u w:val="single"/>
              </w:rPr>
            </w:pPr>
            <w:r>
              <w:rPr>
                <w:u w:val="single"/>
              </w:rPr>
              <w:t>Планируемая работа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a</w:t>
            </w:r>
            <w:r>
              <w:rPr/>
              <w:t>)</w:t>
              <w:tab/>
              <w:t>Доклад о конкретных изменения в целях стимулирования международных железнодорожных перевозок.  (Постоянн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Годовой доклад о ходе работы по реализации проекта ТЕЖ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b</w:t>
            </w:r>
            <w:r>
              <w:rPr/>
              <w:t>)</w:t>
              <w:tab/>
              <w:t>Рассмотрение возможностей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Европейского соглашения о международных магистральных железнодорожных линиях (СМЖЛ) и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, в целях взаимовыгодного обмена опытом.  (Постоянн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Годовой доклад о ходе работы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lang w:val="en-US"/>
              </w:rPr>
              <w:t>IV</w:t>
            </w:r>
            <w:r>
              <w:rPr/>
              <w:t>.</w:t>
              <w:tab/>
            </w:r>
            <w:r>
              <w:rPr>
                <w:u w:val="single"/>
              </w:rPr>
              <w:t>Межрегиональное сотрудничество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>
                <w:b/>
              </w:rPr>
              <w:t>02.5.2</w:t>
              <w:tab/>
            </w:r>
            <w:r>
              <w:rPr>
                <w:b/>
                <w:u w:val="single"/>
              </w:rPr>
              <w:t>Согласование требований, касающихся международных железнодорожных перевозок, включая вопросы безопасности и охраны на железнодорожном транспорте, и их облегчения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ояснение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a</w:t>
            </w:r>
            <w:r>
              <w:rPr/>
              <w:t>)</w:t>
              <w:tab/>
              <w:t>Упрощение и согласование административных формальностей, в частности в связи с документами и процедурами при пересечении границ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b</w:t>
            </w:r>
            <w:r>
              <w:rPr/>
              <w:t>)</w:t>
              <w:tab/>
              <w:t xml:space="preserve">Согласование </w:t>
            </w:r>
            <w:r>
              <w:rPr>
                <w:strike/>
              </w:rPr>
              <w:t>и подготовка</w:t>
            </w:r>
            <w:r>
              <w:rPr/>
              <w:t xml:space="preserve"> унифицированных требований, касающихся использования железнодорожной инфраструктуры</w:t>
            </w:r>
            <w:r>
              <w:rPr>
                <w:strike/>
              </w:rPr>
              <w:t>, включая аспекты компьютеризации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GB"/>
              </w:rPr>
              <w:t>c</w:t>
            </w:r>
            <w:r>
              <w:rPr/>
              <w:t>)</w:t>
              <w:tab/>
      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d)</w:t>
              <w:tab/>
              <w:t xml:space="preserve">Анализ проблем, связанных с согласованием и усовершенствованием требований к безопасности </w:t>
            </w:r>
            <w:r>
              <w:rPr>
                <w:b/>
                <w:bCs/>
              </w:rPr>
              <w:t xml:space="preserve">и охране </w:t>
            </w:r>
            <w:r>
              <w:rPr/>
              <w:t>на железнодорожном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zCs w:val="23"/>
              </w:rPr>
              <w:t xml:space="preserve">e) </w:t>
              <w:tab/>
      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</w:t>
            </w:r>
            <w:r>
              <w:rPr>
                <w:rStyle w:val="FootnoteCharacters"/>
                <w:rStyle w:val="FootnoteAnchor"/>
                <w:szCs w:val="23"/>
              </w:rPr>
              <w:footnoteReference w:id="5"/>
            </w:r>
            <w:r>
              <w:rPr>
                <w:szCs w:val="23"/>
              </w:rPr>
              <w:t xml:space="preserve"> и МГК/МПК</w:t>
            </w:r>
            <w:r>
              <w:rPr>
                <w:rStyle w:val="FootnoteCharacters"/>
                <w:rStyle w:val="FootnoteAnchor"/>
                <w:szCs w:val="23"/>
              </w:rPr>
              <w:footnoteReference w:id="6"/>
            </w:r>
            <w:r>
              <w:rPr>
                <w:szCs w:val="23"/>
              </w:rPr>
              <w:t>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szCs w:val="23"/>
                <w:u w:val="single"/>
              </w:rPr>
              <w:t>Планируемая работа</w:t>
            </w:r>
            <w:r>
              <w:rPr>
                <w:szCs w:val="23"/>
              </w:rPr>
              <w:t>:  Рабочая группа по железнодорожному транспорту будет проводить следующую работу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  <w:bCs/>
                <w:szCs w:val="23"/>
              </w:rPr>
            </w:pPr>
            <w:r>
              <w:rPr>
                <w:b/>
                <w:bCs/>
                <w:szCs w:val="23"/>
              </w:rPr>
              <w:t>ПОСТОЯННАЯ ДЕЯТЕЛЬНОСТЬ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zCs w:val="23"/>
              </w:rPr>
              <w:t>a)</w:t>
              <w:tab/>
      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szCs w:val="23"/>
                <w:u w:val="single"/>
              </w:rPr>
              <w:t>Ожидаемый результат</w:t>
            </w:r>
            <w:r>
              <w:rPr>
                <w:szCs w:val="23"/>
              </w:rPr>
              <w:t xml:space="preserve">:  </w:t>
            </w:r>
            <w:r>
              <w:rPr>
                <w:b/>
                <w:bCs/>
                <w:szCs w:val="23"/>
              </w:rPr>
              <w:t xml:space="preserve">Годовой </w:t>
            </w:r>
            <w:r>
              <w:rPr>
                <w:bCs/>
                <w:szCs w:val="23"/>
              </w:rPr>
              <w:t>доклад</w:t>
            </w:r>
            <w:r>
              <w:rPr>
                <w:szCs w:val="23"/>
              </w:rPr>
              <w:t xml:space="preserve"> </w:t>
            </w:r>
            <w:r>
              <w:rPr>
                <w:strike/>
                <w:szCs w:val="23"/>
              </w:rPr>
              <w:t>о двусторонних и многосторонних контактах правительств и железнодорожных компаний</w:t>
            </w:r>
            <w:r>
              <w:rPr>
                <w:szCs w:val="23"/>
              </w:rPr>
              <w:t xml:space="preserve"> </w:t>
            </w:r>
            <w:r>
              <w:rPr>
                <w:b/>
                <w:bCs/>
                <w:szCs w:val="23"/>
              </w:rPr>
              <w:t xml:space="preserve">о ходе работы по проекту МГК/СМГС, осуществляемому Международным комитетом железнодорожного транспорта (МКЖТ) и Организацией сотрудничества железных дорог (СМЖД) </w:t>
            </w:r>
            <w:r>
              <w:rPr>
                <w:bCs/>
                <w:szCs w:val="23"/>
              </w:rPr>
              <w:t xml:space="preserve">в целях </w:t>
            </w:r>
            <w:r>
              <w:rPr>
                <w:szCs w:val="23"/>
              </w:rPr>
              <w:t xml:space="preserve">совершенствования порядка пересечения границ в ходе международных железнодорожных перевозок.  </w:t>
            </w:r>
            <w:r>
              <w:rPr>
                <w:strike/>
                <w:szCs w:val="23"/>
              </w:rPr>
              <w:t>(2007 год)</w:t>
            </w:r>
            <w:r>
              <w:rPr>
                <w:b/>
                <w:bCs/>
                <w:szCs w:val="23"/>
              </w:rPr>
              <w:tab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szCs w:val="23"/>
                <w:u w:val="single"/>
              </w:rPr>
              <w:t>Очередность</w:t>
            </w:r>
            <w:r>
              <w:rPr>
                <w:szCs w:val="23"/>
              </w:rPr>
              <w:t xml:space="preserve">: </w:t>
            </w:r>
            <w:r>
              <w:rPr/>
              <w:t xml:space="preserve"> </w:t>
            </w:r>
            <w:r>
              <w:rPr>
                <w:szCs w:val="23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b)</w:t>
              <w:tab/>
      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 целях повышения эффективности международных железнодорожных перевозок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zCs w:val="23"/>
              </w:rPr>
              <w:t>c)</w:t>
              <w:tab/>
      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szCs w:val="23"/>
                <w:u w:val="single"/>
              </w:rPr>
              <w:t>Очередность</w:t>
            </w:r>
            <w:r>
              <w:rPr>
                <w:szCs w:val="23"/>
              </w:rPr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trike/>
              </w:rPr>
              <w:t>d)</w:t>
              <w:tab/>
              <w:t>Изучение возможностей согласования условий и периодов применения летнего времени в целях повышения качества услуг на железнодорожном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strike/>
                <w:u w:val="single"/>
              </w:rPr>
              <w:t>Ожидаемый результат</w:t>
            </w:r>
            <w:r>
              <w:rPr>
                <w:strike/>
              </w:rPr>
              <w:t>:  Доклад о применении летнего времени.  (Доклад об изменениях в области применения летнего времени, если они имеют место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strike/>
                <w:u w:val="single"/>
              </w:rPr>
              <w:t>Очередность</w:t>
            </w:r>
            <w:r>
              <w:rPr>
                <w:strike/>
              </w:rPr>
              <w:t>: 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d)</w:t>
              <w:tab/>
              <w:t xml:space="preserve">Анализ политики правительств в области безопасности </w:t>
            </w:r>
            <w:r>
              <w:rPr>
                <w:b/>
                <w:bCs/>
              </w:rPr>
              <w:t xml:space="preserve">и охраны </w:t>
            </w:r>
            <w:r>
              <w:rPr/>
              <w:t xml:space="preserve">на железнодорожном транспорте в целях содействия повышению </w:t>
            </w:r>
            <w:r>
              <w:rPr>
                <w:b/>
                <w:bCs/>
              </w:rPr>
              <w:t xml:space="preserve">уровня </w:t>
            </w:r>
            <w:r>
              <w:rPr/>
              <w:t xml:space="preserve">безопасности </w:t>
            </w:r>
            <w:r>
              <w:rPr>
                <w:b/>
              </w:rPr>
              <w:t>и охраны при осуществлении</w:t>
            </w:r>
            <w:r>
              <w:rPr/>
              <w:t xml:space="preserve"> международных перевозок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lang w:val="en-US"/>
              </w:rPr>
            </w:pPr>
            <w:r>
              <w:rPr>
                <w:szCs w:val="23"/>
                <w:u w:val="single"/>
              </w:rPr>
              <w:t>Ожидаемый результат</w:t>
            </w:r>
            <w:r>
              <w:rPr>
                <w:szCs w:val="23"/>
              </w:rPr>
              <w:t xml:space="preserve">:  Доклад по вопросам безопасности </w:t>
            </w:r>
            <w:r>
              <w:rPr>
                <w:b/>
                <w:bCs/>
                <w:szCs w:val="23"/>
              </w:rPr>
              <w:t xml:space="preserve">и охраны </w:t>
            </w:r>
            <w:r>
              <w:rPr>
                <w:szCs w:val="23"/>
              </w:rPr>
              <w:t>и осуществления оценки рисков на железнодорожном транспорте в регионе ЕЭК ООН.  (</w:t>
            </w:r>
            <w:r>
              <w:rPr>
                <w:strike/>
                <w:szCs w:val="23"/>
              </w:rPr>
              <w:t>2008</w:t>
            </w:r>
            <w:r>
              <w:rPr>
                <w:szCs w:val="23"/>
              </w:rPr>
              <w:t xml:space="preserve"> </w:t>
            </w:r>
            <w:r>
              <w:rPr>
                <w:b/>
                <w:bCs/>
                <w:szCs w:val="23"/>
              </w:rPr>
              <w:t>2011</w:t>
            </w:r>
            <w:r>
              <w:rPr>
                <w:bCs/>
                <w:szCs w:val="23"/>
              </w:rPr>
              <w:t xml:space="preserve"> год</w:t>
            </w:r>
            <w:r>
              <w:rPr>
                <w:szCs w:val="23"/>
              </w:rPr>
              <w:t>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szCs w:val="23"/>
                <w:u w:val="single"/>
              </w:rPr>
              <w:t>Очередность</w:t>
            </w:r>
            <w:r>
              <w:rPr>
                <w:szCs w:val="23"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ДЕЯТЕЛЬНОСТЬ, ОГРАНИЧЕННАЯ ВО ВРЕМЕН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f)</w:t>
              <w:tab/>
              <w:t xml:space="preserve">Анализ различных элементов </w:t>
            </w:r>
            <w:r>
              <w:rPr>
                <w:b/>
                <w:bCs/>
              </w:rPr>
              <w:t xml:space="preserve">повышения </w:t>
            </w:r>
            <w:r>
              <w:rPr/>
              <w:t>эффективности работы железнодорожного транспорта</w:t>
            </w:r>
            <w:r>
              <w:rPr>
                <w:b/>
                <w:bCs/>
              </w:rPr>
              <w:t xml:space="preserve"> </w:t>
            </w:r>
            <w:r>
              <w:rPr>
                <w:strike/>
              </w:rPr>
              <w:t>и возможности ее повышения</w:t>
            </w:r>
            <w:r>
              <w:rPr/>
              <w:t xml:space="preserve">, в частности в </w:t>
            </w:r>
            <w:r>
              <w:rPr>
                <w:strike/>
              </w:rPr>
              <w:t>международном сообщении</w:t>
            </w:r>
            <w:r>
              <w:rPr>
                <w:bCs/>
              </w:rPr>
              <w:t>,</w:t>
            </w:r>
            <w:r>
              <w:rPr>
                <w:b/>
                <w:bCs/>
              </w:rPr>
              <w:t xml:space="preserve"> в области грузовых перевозок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>
                <w:lang w:val="en-US"/>
              </w:rPr>
            </w:pPr>
            <w:r>
              <w:rPr>
                <w:szCs w:val="23"/>
                <w:u w:val="single"/>
              </w:rPr>
              <w:t>Ожидаемый результат</w:t>
            </w:r>
            <w:r>
              <w:rPr>
                <w:szCs w:val="23"/>
              </w:rPr>
              <w:t>:  Двухгодичный доклад о повышении производительности железнодорожного транспорта в странах-членах.  (</w:t>
            </w:r>
            <w:r>
              <w:rPr>
                <w:strike/>
                <w:szCs w:val="23"/>
              </w:rPr>
              <w:t xml:space="preserve">2009 </w:t>
            </w:r>
            <w:r>
              <w:rPr>
                <w:b/>
                <w:bCs/>
                <w:szCs w:val="23"/>
              </w:rPr>
              <w:t>2010</w:t>
            </w:r>
            <w:r>
              <w:rPr>
                <w:bCs/>
                <w:szCs w:val="23"/>
              </w:rPr>
              <w:t xml:space="preserve"> год</w:t>
            </w:r>
            <w:r>
              <w:rPr>
                <w:szCs w:val="23"/>
              </w:rPr>
              <w:t>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szCs w:val="23"/>
                <w:u w:val="single"/>
              </w:rPr>
              <w:t>Очередность</w:t>
            </w:r>
            <w:r>
              <w:rPr>
                <w:szCs w:val="23"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trike/>
              </w:rPr>
              <w:t>g)</w:t>
              <w:tab/>
      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ей обеспечения совместимости соответствующих положений</w:t>
            </w:r>
            <w:r>
              <w:rPr>
                <w:strike/>
                <w:szCs w:val="23"/>
              </w:rPr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strike/>
                <w:szCs w:val="23"/>
                <w:u w:val="single"/>
              </w:rPr>
              <w:t>Ожидаемый результат</w:t>
            </w:r>
            <w:r>
              <w:rPr>
                <w:strike/>
                <w:szCs w:val="23"/>
              </w:rPr>
              <w:t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(2008 год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ПРОГРАММА 02.6:  ВНУТРЕННИЙ ВОДНЫЙ ТРАНСПОРТ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/>
              <w:t>A.</w:t>
              <w:tab/>
            </w:r>
            <w:r>
              <w:rPr>
                <w:u w:val="single"/>
              </w:rPr>
              <w:t>Инфраструктура внутреннего водного транспорта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Создание взаимосвязанной сети судоходных водных путей в Европ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Рабочая группа по внутреннему водному транспорту будет заниматься следующими видами деятельности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ОСТОЯННАЯ ДЕЯТЕЛЬНОСТЬ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szCs w:val="24"/>
              </w:rPr>
              <w:t>a)</w:t>
            </w:r>
            <w:r>
              <w:rPr>
                <w:b/>
                <w:szCs w:val="24"/>
              </w:rPr>
              <w:tab/>
            </w:r>
            <w:r>
              <w:rPr/>
              <w:t>Наблюдение за осуществлением Соглашения СМВП и рассмотрение возможных поправок к нему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lang w:val="en-US"/>
              </w:rPr>
            </w:pPr>
            <w:r>
              <w:rPr/>
              <w:t>i)</w:t>
              <w:tab/>
              <w:t>Подготовка планов действий по устранению конкретных узких мест и восполнению недостающих звеньев на отдельных водных путях категории Е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</w:t>
            </w:r>
            <w:r>
              <w:rPr>
                <w:bCs/>
              </w:rPr>
              <w:t>ения СМВП (в соответствии с резолюцией № 252 Комитета по внутреннему транспорту о</w:t>
            </w:r>
            <w:r>
              <w:rPr/>
              <w:t>т 20 февраля 2003 года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  <w:t xml:space="preserve">Обновление перечней внутренних водных путей и портов международного значения в приложения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к Соглашению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</w:rPr>
            </w:pPr>
            <w:r>
              <w:rPr>
                <w:u w:val="single"/>
              </w:rPr>
              <w:t>Оч</w:t>
            </w:r>
            <w:r>
              <w:rPr>
                <w:u w:val="single"/>
                <w:lang w:val="en-US"/>
              </w:rPr>
              <w:t>е</w:t>
            </w:r>
            <w:r>
              <w:rPr>
                <w:u w:val="single"/>
              </w:rPr>
              <w:t>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Пересмотр Перечня основных характеристик и параметров сети водных путей категории Е ("синей книги") в целях обеспечения возможностей правительств для контроля за ходом осуществления Соглашения СМВП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 xml:space="preserve">:  Подготовка каждые пять лет пересмотренного вариант "синей книги".  </w:t>
            </w:r>
            <w:r>
              <w:rPr>
                <w:b/>
              </w:rPr>
              <w:t>Опубликование следующего пересмотренного варианта запланировано на 2011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с)</w:t>
              <w:tab/>
              <w:t>Обновл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 xml:space="preserve">:  Опубликование каждые пять лет обновленного варианта карты европейских внутренних водных путей.  </w:t>
            </w:r>
            <w:r>
              <w:rPr>
                <w:b/>
              </w:rPr>
              <w:t>Опубликование следующего пересмотренного варианта запланировано на 2011 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ДЕЯТЕЛЬНОСТЬ, ОГРАНИЧЕННАЯ ВО ВРЕМЕН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Отсутствует.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В.</w:t>
              <w:tab/>
            </w:r>
            <w:r>
              <w:rPr>
                <w:u w:val="single"/>
              </w:rPr>
      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 облегчения этих перевозок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u w:val="single"/>
              </w:rPr>
              <w:t>Пояснение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а)</w:t>
              <w:tab/>
      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с)</w:t>
              <w:tab/>
      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u w:val="single"/>
              </w:rPr>
              <w:t>Планируемая работа</w:t>
            </w:r>
            <w:r>
              <w:rPr/>
      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а)</w:t>
              <w:tab/>
              <w:t>Рассмотрение возможности и необходимости включения в существующие правовые документы и рекомендации ЕЭК ООН положений, направленных на повышение безопасности на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>:  Возможное принятие соответствующих проектов поправок к Соглашению СМВП, Европейским правилам судоходства по внутренним водным путям (ЕПСВВП) и/или Рекомендациям, касающимся согласованных на европейском уровне технических предписаний, применимых к судам внутреннего плавания (Резолюция № 61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Подготовка и распространение исследований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b/>
              </w:rPr>
              <w:tab/>
            </w: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>Возможное принятие соответствующих проектов поправок к Соглашению СМВП, ЕПСВВП и/или Рекомендациям, касающимся согласованных на европейском уровне технических предписаний, применимых к судам внутреннего плавания (Резолюция № 61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/>
              <w:t>i)</w:t>
              <w:tab/>
              <w:t xml:space="preserve">Регулярное (один раз в десять лет) опубликование "Белой книги по тенденциям и развитию внутреннего судоходства и его инфраструктуры" с целью информирования широких слоев общественности о преимуществах судоходства по внутренним водным путям и проблемах его развития.  </w:t>
            </w:r>
            <w:r>
              <w:rPr>
                <w:b/>
              </w:rPr>
              <w:t>Опубликование следующего пересмотренного варианта запланировано на 2009 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/>
              <w:t>ii)</w:t>
              <w:tab/>
              <w:t>Подготовка один раз в два года резюме последних изменений в области внутреннего судоходства в странах</w:t>
              <w:noBreakHyphen/>
              <w:t xml:space="preserve">членах.  </w:t>
            </w:r>
            <w:r>
              <w:rPr>
                <w:b/>
              </w:rPr>
              <w:t>Опубликование следующего резюме запланировано на 2010 год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i)</w:t>
              <w:tab/>
              <w:t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аких стран, как Беларусь, Казахстан, Республика Молдова, Российская Федерация, Сербия, Украина и Хорватия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134" w:hanging="567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v)</w:t>
              <w:tab/>
              <w:t>Изучение вопросов финансирования развития внутренних водных путей.  Некоторые основные положения, касающиеся расширения затрат на развитие внутренних водных путей между бенефициариями, а также основные требования в отношении экономических показателей такого развития могли бы стать объектом рассмотрения в возможной "Белой книге" по финансированию инфраструктуры внутреннего водного транспорта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с)</w:t>
              <w:tab/>
              <w:t>Применение и обновление Рекомендаций, касающихся согласованных на европейском уровне технических предписаний, применимых к судам внутреннего плавания (Резолюция № 61), в целях обеспечения высокого уровня безопасности судоходства.</w:t>
            </w:r>
          </w:p>
        </w:tc>
        <w:tc>
          <w:tcPr>
            <w:tcW w:w="2064" w:type="dxa"/>
            <w:tcBorders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>Обновление Рекомендаций, касающихся согласованных на европейском уровне технических предписаний, применимых к судам внутреннего плавания (Резолюция №</w:t>
            </w:r>
            <w:r>
              <w:rPr>
                <w:lang w:val="en-US"/>
              </w:rPr>
              <w:t> </w:t>
            </w:r>
            <w:r>
              <w:rPr/>
              <w:t>61) с надлежащим учетом, в частности, положений, действующих в рамках Европейского союза и речных комисси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  <w:t>Дальнейшее развитие Резолюции № 61, включая, в частности, рассмотрение возможности и способа разработки конкретных унифицированных технических требований к судам типа "река</w:t>
              <w:noBreakHyphen/>
              <w:t>море"</w:t>
            </w:r>
            <w:r>
              <w:rPr>
                <w:strike/>
              </w:rPr>
              <w:t>, а также к морским и прогулочным судам.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d)</w:t>
              <w:tab/>
              <w:t>Оказание содействия правительствам в работе над облегчением свободного передвижения членов экипажа речных судов в Европе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i)</w:t>
              <w:tab/>
            </w:r>
            <w:r>
              <w:rPr>
                <w:strike/>
              </w:rPr>
              <w:t>Пересмотр</w:t>
            </w:r>
            <w:r>
              <w:rPr/>
              <w:t xml:space="preserve"> </w:t>
            </w:r>
            <w:r>
              <w:rPr>
                <w:b/>
              </w:rPr>
              <w:t>Стимулирование соблюдения согласованных панъевропейских стандартов выдачи удостоверений судоводителей на основе пересмотренных</w:t>
            </w:r>
            <w:r>
              <w:rPr/>
              <w:t xml:space="preserve"> Рекомендаций о минимальных требованиях, касающихся выдачи удостоверений на право управления судами внутреннего плавания в целях их взаимного признания для международных перевозок (приложение к Резолюции № 31) </w:t>
            </w:r>
            <w:r>
              <w:rPr>
                <w:strike/>
              </w:rPr>
              <w:t>и их согласование на панъевропейском уровне</w:t>
            </w:r>
            <w:r>
              <w:rPr/>
              <w:t xml:space="preserve"> с должным учетом, в частности, положений, действующих в рамках Европейского союза и речных комиссий </w:t>
            </w:r>
            <w:r>
              <w:rPr>
                <w:strike/>
              </w:rPr>
              <w:t>(2010 год)</w:t>
            </w:r>
            <w:r>
              <w:rPr/>
              <w:t>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v)</w:t>
              <w:tab/>
              <w:t>Разработка согласованной процедуры рассмотрения заявок на признание судовых свидетельств и патентов судоводителей для обеспечения общего и недискриминационного подхода к такому рассмотрению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v)</w:t>
              <w:tab/>
              <w:t xml:space="preserve">Рассмотрение возможности разработки единого для всей Европы заграничного паспорта для членов экипажей речных судов </w:t>
            </w:r>
            <w:r>
              <w:rPr>
                <w:b/>
              </w:rPr>
              <w:t>с учетом соответствующей деятельности речных комисси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vi)</w:t>
              <w:tab/>
              <w:t>Максимально возможная рационализация и унификация совместно с ЦКСР и ДК системы требований по проверке знаний специфических участков водных путей и навыков управления судами на таких участках.  Рассмотрение с участием судоходных компаний вопроса о согласовании положений должностных инструкций членов экипажей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vii)</w:t>
              <w:tab/>
              <w:t>Обсуждение совместно с речными комиссиями вопроса о создании европейской сети содействия обменам в контексте национальных программ обучения и профессиональной подготовки в области внутреннего судоходства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е)</w:t>
              <w:tab/>
              <w:t>Применение и обновление Европейских правил судоходства по внутренних водных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1134"/>
              <w:rPr/>
            </w:pPr>
            <w:r>
              <w:rPr/>
              <w:tab/>
              <w:t>i)</w:t>
              <w:tab/>
            </w:r>
            <w:r>
              <w:rPr>
                <w:strike/>
              </w:rPr>
              <w:t>Принятие поправок к ЕПСВВП, касающихся, в частности, высокоскоростных судов и плавания в условиях ограниченной видимости;</w:t>
            </w:r>
            <w:r>
              <w:rPr/>
              <w:t xml:space="preserve">  </w:t>
            </w:r>
            <w:r>
              <w:rPr>
                <w:b/>
              </w:rPr>
              <w:t>Стимулирование применения четвертого издания ЕПСВВП как основы для согласованных правил плавания в регионе ЕЭК ООН в тесном сотрудничестве с речными комиссиям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>ii)</w:t>
              <w:tab/>
              <w:t>Опубликование обновленного издания СИГВВП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i)</w:t>
              <w:tab/>
              <w:t>Оказание помощи правительствам и речным комиссиям в выявлении и снижении по мере возможности различий между ЕПСВВП и национальным и региональным законодательством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f)</w:t>
              <w:tab/>
              <w:t>Разработка требований в отношении предотвращения загрязнения вод с судов в целях защиты окружающей среды от загрязнения, шума и вибрации, связанных с судоходством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)</w:t>
              <w:tab/>
            </w:r>
            <w:r>
              <w:rPr>
                <w:strike/>
              </w:rPr>
              <w:t>Внесение поправок в резолюцию</w:t>
            </w:r>
            <w:r>
              <w:rPr/>
              <w:t xml:space="preserve"> </w:t>
            </w:r>
            <w:r>
              <w:rPr>
                <w:b/>
              </w:rPr>
              <w:t xml:space="preserve">Стимулирование применения пересмотренной Резолюции </w:t>
            </w:r>
            <w:r>
              <w:rPr/>
              <w:t>№ 21 о предотвращении загрязнения вод судами внутреннего плавания и рассмотрение мер по предотвращению загрязнения воздуха судами внутреннего плавания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)</w:t>
              <w:tab/>
              <w:t>Регулярный пересмотр в сотрудничестве с ЕС и речными комиссиями стандартов по защите окружающей среды с учетом технического прогресса и все возрастающих требований в этой област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/>
              <w:t>g)</w:t>
              <w:tab/>
      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)</w:t>
              <w:tab/>
              <w:t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и ее влияние на законодательство стран-член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/>
              <w:t>ii)</w:t>
              <w:tab/>
              <w:t>Пересмотр и обновление Конвенции 1965 года по регистрации судов внутреннего плавания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/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i</w:t>
            </w:r>
            <w:r>
              <w:rPr/>
              <w:t>)</w:t>
              <w:tab/>
            </w:r>
            <w:r>
              <w:rPr>
                <w:bCs/>
              </w:rPr>
              <w:t xml:space="preserve">Инициирование рассмотрения выводов и рекомендаций Группы добровольцев по преодолению препятствий законодательного характера, содержащихся в документе </w:t>
            </w:r>
            <w:r>
              <w:rPr>
                <w:bCs/>
                <w:lang w:val="en-US"/>
              </w:rPr>
              <w:t>TRAN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SC</w:t>
            </w:r>
            <w:r>
              <w:rPr>
                <w:bCs/>
              </w:rPr>
              <w:t>.3/2005/1, с целью упрощения национального законодательства стран-член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bCs/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Очередность</w:t>
            </w:r>
            <w:r>
              <w:rPr>
                <w:lang w:val="en-US"/>
              </w:rPr>
              <w:t>:  3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h</w:t>
            </w:r>
            <w:r>
              <w:rPr/>
              <w:t>)</w:t>
              <w:tab/>
            </w:r>
            <w:r>
              <w:rPr>
                <w:bCs/>
              </w:rPr>
              <w:t>Применение и сохранение в тесном сотрудничестве с компетентными международными группами экспертов резолюций об общих принципах и технических стандартах для Панъевропейской речной информационной службы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ind w:left="567" w:hanging="0"/>
              <w:rPr>
                <w:bCs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>:  Сохранение основных текстов и технических приложений следующих резолюций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u w:val="single"/>
              </w:rPr>
            </w:pPr>
            <w:r>
              <w:rPr>
                <w:u w:val="single"/>
                <w:lang w:val="en-US"/>
              </w:rPr>
              <w:t>Очередность</w:t>
            </w:r>
            <w:r>
              <w:rPr>
                <w:lang w:val="en-US"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</w:r>
            <w:r>
              <w:rPr>
                <w:bCs/>
              </w:rPr>
              <w:t>№ 48 – Рекомендация, касающаяся системы отображения электронных карт и информации для внутреннего судоходства (</w:t>
            </w:r>
            <w:r>
              <w:rPr>
                <w:bCs/>
                <w:lang w:val="en-US"/>
              </w:rPr>
              <w:t>ECDIS</w:t>
            </w:r>
            <w:r>
              <w:rPr>
                <w:bCs/>
              </w:rPr>
              <w:t xml:space="preserve"> для внутреннего судоходства)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</w:t>
            </w:r>
            <w:r>
              <w:rPr/>
              <w:t>)</w:t>
              <w:tab/>
            </w:r>
            <w:r>
              <w:rPr>
                <w:bCs/>
              </w:rPr>
              <w:t>№ 57 – Руководящие принципы и рекомендации для речных информационных служб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ii</w:t>
            </w:r>
            <w:r>
              <w:rPr/>
              <w:t>)</w:t>
              <w:tab/>
            </w:r>
            <w:r>
              <w:rPr>
                <w:bCs/>
              </w:rPr>
              <w:t>№ 60 – Международные стандарты, касающиеся извещений судоводителям и электронных судовых сообщений во внутреннем судоходстве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/>
            </w:pPr>
            <w:r>
              <w:rPr>
                <w:lang w:val="en-US"/>
              </w:rPr>
              <w:t>iv</w:t>
            </w:r>
            <w:r>
              <w:rPr/>
              <w:t>)</w:t>
              <w:tab/>
            </w:r>
            <w:r>
              <w:rPr>
                <w:bCs/>
              </w:rPr>
              <w:t>№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</w:rPr>
              <w:t>63 – Международный стандарт для систем обнаружения и отслеживания судов на внутренних водных путях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ДЕЯТЕЛЬНОСТЬ, ОГРАНИЧЕННАЯ ВО ВРЕМЕН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Наблюдение за изменениями, связанными с возможным присоединением центрально- и восточноевропейских стран к Страсбургской конвенции об организации оственности во внутреннем судоходстве (КОВС)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</w:t>
            </w:r>
            <w:r>
              <w:rPr>
                <w:b/>
                <w:strike/>
              </w:rPr>
              <w:t>(2007 год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24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3"/>
        <w:gridCol w:w="3"/>
        <w:gridCol w:w="2055"/>
        <w:gridCol w:w="9"/>
      </w:tblGrid>
      <w:tr>
        <w:trPr>
          <w:trHeight w:val="368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j</w:t>
            </w:r>
            <w:r>
              <w:rPr/>
              <w:t>)</w:t>
              <w:tab/>
              <w:t>Изучение вопроса о повышении статуса пересмотренной Резолюции №</w:t>
            </w:r>
            <w:r>
              <w:rPr>
                <w:lang w:val="en-US"/>
              </w:rPr>
              <w:t> </w:t>
            </w:r>
            <w:r>
              <w:rPr/>
              <w:t xml:space="preserve">61 (Рекомендации, касающиеся согласованных на европейском уровне технических предписаний, применимых к судам внутреннего плавания), Резолюции № 24 (Европейские правила судоходства по внутренним водным путям) и Резолюции № 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 в целях обеспечения взаимного признания сторонами выданных на их основе судовых свидетельств и удостоверений членов экипажа. </w:t>
            </w:r>
            <w:r>
              <w:rPr>
                <w:strike/>
              </w:rPr>
              <w:t>(2006 год)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ind w:left="567" w:hanging="0"/>
              <w:rPr>
                <w:bCs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Представление поправок к приложению к Резолюции № 61 и к ЕПСВВП таким образом, чтобы они могли стать частью документа, имеющего обязательную юридическую силу. 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Очередность</w:t>
            </w:r>
            <w:r>
              <w:rPr>
                <w:lang w:val="en-US"/>
              </w:rPr>
              <w:t>:  2</w:t>
            </w:r>
          </w:p>
        </w:tc>
      </w:tr>
      <w:tr>
        <w:trPr>
          <w:trHeight w:val="368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k</w:t>
            </w:r>
            <w:r>
              <w:rPr/>
              <w:t>)</w:t>
              <w:tab/>
            </w:r>
            <w:r>
              <w:rPr>
                <w:bCs/>
                <w:szCs w:val="24"/>
              </w:rPr>
              <w:t>Оказание помощи правительствам и речным комиссиям в работе над упрощением перемещения инвалид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ind w:left="567" w:hanging="0"/>
              <w:rPr>
                <w:bCs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strike/>
              </w:rPr>
              <w:t>Возможный пересмотр</w:t>
            </w:r>
            <w:r>
              <w:rPr>
                <w:szCs w:val="24"/>
              </w:rPr>
              <w:t xml:space="preserve"> Пересмотр Ррезолюции № 25, содержащей Руководящие принципы, касающиеся пассажирских судов, приспособленных также для перевозки инвалидов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Очередность</w:t>
            </w:r>
            <w:r>
              <w:rPr>
                <w:lang w:val="en-US"/>
              </w:rPr>
              <w:t>:  2</w:t>
            </w:r>
          </w:p>
        </w:tc>
      </w:tr>
      <w:tr>
        <w:trPr/>
        <w:tc>
          <w:tcPr>
            <w:tcW w:w="9491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24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ПРОГРАММА 02.7:  ПЕРЕВОЗКА ОПАСНЫХ ГРУЗОВ</w:t>
            </w:r>
          </w:p>
        </w:tc>
      </w:tr>
      <w:tr>
        <w:trPr/>
        <w:tc>
          <w:tcPr>
            <w:tcW w:w="74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редписания в области перевозки опасных грузов в автомобильном, железнодорожном, внутреннем водном и комбинированном сообщении</w:t>
            </w:r>
          </w:p>
        </w:tc>
        <w:tc>
          <w:tcPr>
            <w:tcW w:w="20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szCs w:val="24"/>
                <w:u w:val="single"/>
                <w:lang w:val="en-US"/>
              </w:rPr>
            </w:pPr>
            <w:r>
              <w:rPr>
                <w:szCs w:val="24"/>
                <w:u w:val="single"/>
                <w:lang w:val="en-US"/>
              </w:rPr>
              <w:t>Очередность</w:t>
            </w:r>
            <w:r>
              <w:rPr>
                <w:szCs w:val="24"/>
                <w:lang w:val="en-US"/>
              </w:rPr>
              <w:t>:  1</w:t>
            </w:r>
          </w:p>
        </w:tc>
      </w:tr>
      <w:tr>
        <w:trPr/>
        <w:tc>
          <w:tcPr>
            <w:tcW w:w="74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 – в сотрудничестве с Комитетом экспертов по перевозке опасных грузов и согласованной на глобальном уровне систем классификаций и маркировки химических веществ Экономического и Социального Совета.</w:t>
            </w:r>
          </w:p>
        </w:tc>
        <w:tc>
          <w:tcPr>
            <w:tcW w:w="20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240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  <w:tr>
        <w:trPr/>
        <w:tc>
          <w:tcPr>
            <w:tcW w:w="743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/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Будет проводиться Рабочей группой по перевозкам опасных грузов (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15)</w:t>
            </w:r>
          </w:p>
        </w:tc>
        <w:tc>
          <w:tcPr>
            <w:tcW w:w="2058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240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33" w:type="dxa"/>
        <w:jc w:val="left"/>
        <w:tblInd w:w="-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"/>
        <w:gridCol w:w="626"/>
        <w:gridCol w:w="6774"/>
        <w:gridCol w:w="36"/>
        <w:gridCol w:w="2022"/>
        <w:gridCol w:w="42"/>
      </w:tblGrid>
      <w:tr>
        <w:trPr/>
        <w:tc>
          <w:tcPr>
            <w:tcW w:w="7433" w:type="dxa"/>
            <w:gridSpan w:val="3"/>
            <w:tcBorders/>
          </w:tcPr>
          <w:p>
            <w:pPr>
              <w:pStyle w:val="Normal"/>
              <w:spacing w:before="0" w:after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Bulletabc"/>
              <w:keepNext w:val="false"/>
              <w:tabs>
                <w:tab w:val="clear" w:pos="567"/>
                <w:tab w:val="clear" w:pos="9356"/>
              </w:tabs>
              <w:spacing w:before="0" w:after="240"/>
              <w:ind w:left="0" w:right="0" w:hanging="0"/>
              <w:rPr/>
            </w:pPr>
            <w:r>
              <w:rPr/>
              <w:t>a)</w:t>
            </w:r>
          </w:p>
        </w:tc>
        <w:tc>
          <w:tcPr>
            <w:tcW w:w="6774" w:type="dxa"/>
            <w:tcBorders/>
          </w:tcPr>
          <w:p>
            <w:pPr>
              <w:pStyle w:val="Bulletabc"/>
              <w:tabs>
                <w:tab w:val="clear" w:pos="567"/>
                <w:tab w:val="clear" w:pos="9356"/>
              </w:tabs>
              <w:spacing w:before="0" w:after="240"/>
              <w:ind w:left="0" w:right="0" w:hanging="0"/>
              <w:jc w:val="left"/>
              <w:rPr/>
            </w:pPr>
            <w:r>
              <w:rPr>
                <w:lang w:val="ru-RU"/>
              </w:rPr>
      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(Постоянно) (</w:t>
            </w:r>
            <w:r>
              <w:rPr/>
              <w:t>WP</w:t>
            </w:r>
            <w:r>
              <w:rPr>
                <w:lang w:val="ru-RU"/>
              </w:rPr>
              <w:t>.15)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Bulletabc"/>
              <w:tabs>
                <w:tab w:val="clear" w:pos="567"/>
                <w:tab w:val="clear" w:pos="9356"/>
              </w:tabs>
              <w:snapToGrid w:val="false"/>
              <w:spacing w:before="0" w:after="240"/>
              <w:ind w:left="0" w:right="0" w:hanging="0"/>
              <w:jc w:val="right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  <w:u w:val="single"/>
                <w:lang w:val="ru-RU"/>
              </w:rPr>
            </w:pPr>
            <w:r>
              <w:rPr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napToGrid w:val="false"/>
              <w:spacing w:before="0" w:after="240"/>
              <w:ind w:left="0" w:righ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6774" w:type="dxa"/>
            <w:tcBorders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pacing w:before="0" w:after="240"/>
              <w:ind w:left="0" w:right="0" w:hanging="0"/>
              <w:jc w:val="left"/>
              <w:rPr/>
            </w:pPr>
            <w:r>
              <w:rPr>
                <w:u w:val="single"/>
                <w:lang w:val="ru-RU"/>
              </w:rPr>
              <w:t>Ожидаемые результаты</w:t>
            </w:r>
            <w:r>
              <w:rPr>
                <w:lang w:val="ru-RU"/>
              </w:rPr>
              <w:t xml:space="preserve">:  Принятие серии проектов поправок к приложениям </w:t>
            </w:r>
            <w:r>
              <w:rPr/>
              <w:t>A</w:t>
            </w:r>
            <w:r>
              <w:rPr>
                <w:lang w:val="ru-RU"/>
              </w:rPr>
              <w:t xml:space="preserve"> и </w:t>
            </w:r>
            <w:r>
              <w:rPr/>
              <w:t>B</w:t>
            </w:r>
            <w:r>
              <w:rPr>
                <w:lang w:val="ru-RU"/>
              </w:rPr>
              <w:t xml:space="preserve"> к ДОПОГ к концу </w:t>
            </w:r>
            <w:r>
              <w:rPr>
                <w:strike/>
                <w:lang w:val="ru-RU"/>
              </w:rPr>
              <w:t>2009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2011</w:t>
            </w:r>
            <w:r>
              <w:rPr>
                <w:lang w:val="ru-RU"/>
              </w:rPr>
              <w:t xml:space="preserve"> года для всупления в силу 1 января </w:t>
            </w:r>
            <w:r>
              <w:rPr>
                <w:strike/>
                <w:lang w:val="ru-RU"/>
              </w:rPr>
              <w:t>2011</w:t>
            </w:r>
            <w:r>
              <w:rPr>
                <w:lang w:val="ru-RU"/>
              </w:rPr>
              <w:t xml:space="preserve"> </w:t>
            </w:r>
            <w:r>
              <w:rPr>
                <w:u w:val="single"/>
                <w:lang w:val="ru-RU"/>
              </w:rPr>
              <w:t>2013</w:t>
            </w:r>
            <w:r>
              <w:rPr>
                <w:lang w:val="ru-RU"/>
              </w:rPr>
              <w:t xml:space="preserve"> года и к концу </w:t>
            </w:r>
            <w:r>
              <w:rPr>
                <w:strike/>
                <w:lang w:val="ru-RU"/>
              </w:rPr>
              <w:t>2011</w:t>
            </w:r>
            <w:r>
              <w:rPr>
                <w:lang w:val="ru-RU"/>
              </w:rPr>
              <w:t xml:space="preserve"> 2013 года для вступления в силу 1 января </w:t>
            </w:r>
            <w:r>
              <w:rPr>
                <w:strike/>
                <w:lang w:val="ru-RU"/>
              </w:rPr>
              <w:t>2013</w:t>
            </w:r>
            <w:r>
              <w:rPr>
                <w:lang w:val="ru-RU"/>
              </w:rPr>
              <w:t xml:space="preserve"> 2015 года.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napToGrid w:val="false"/>
              <w:spacing w:before="0" w:after="240"/>
              <w:ind w:left="0" w:right="0" w:hanging="0"/>
              <w:jc w:val="right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napToGrid w:val="false"/>
              <w:spacing w:before="0" w:after="24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74" w:type="dxa"/>
            <w:tcBorders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pacing w:before="0" w:after="240"/>
              <w:ind w:left="0" w:right="0" w:hanging="0"/>
              <w:jc w:val="left"/>
              <w:rPr/>
            </w:pPr>
            <w:r>
              <w:rPr>
                <w:lang w:val="ru-RU"/>
              </w:rPr>
              <w:t xml:space="preserve">Опубликование пересмотренных сводных изданий ДОПОГ в </w:t>
            </w:r>
            <w:r>
              <w:rPr>
                <w:strike/>
                <w:lang w:val="ru-RU"/>
              </w:rPr>
              <w:t>2008</w:t>
            </w:r>
            <w:r>
              <w:rPr>
                <w:lang w:val="ru-RU"/>
              </w:rPr>
              <w:t xml:space="preserve"> 2010, </w:t>
            </w:r>
            <w:r>
              <w:rPr>
                <w:strike/>
                <w:lang w:val="ru-RU"/>
              </w:rPr>
              <w:t>2010</w:t>
            </w:r>
            <w:r>
              <w:rPr>
                <w:lang w:val="ru-RU"/>
              </w:rPr>
              <w:t xml:space="preserve"> 2012 и </w:t>
            </w:r>
            <w:r>
              <w:rPr>
                <w:strike/>
                <w:lang w:val="ru-RU"/>
              </w:rPr>
              <w:t>2012</w:t>
            </w:r>
            <w:r>
              <w:rPr>
                <w:lang w:val="ru-RU"/>
              </w:rPr>
              <w:t xml:space="preserve"> 2014 годах.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Output"/>
              <w:tabs>
                <w:tab w:val="clear" w:pos="567"/>
                <w:tab w:val="clear" w:pos="1134"/>
                <w:tab w:val="clear" w:pos="9356"/>
              </w:tabs>
              <w:spacing w:before="0" w:after="240"/>
              <w:ind w:left="0" w:right="0" w:hanging="0"/>
              <w:jc w:val="right"/>
              <w:rPr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59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6774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rPr>
                <w:lang w:val="en-US"/>
              </w:rPr>
            </w:pPr>
            <w:r>
              <w:rPr/>
              <w:t>Рассмотрение предлагаемых поправок, связанных непосредственно с Правилами, прилагаемыми к Европейскому соглашению о международной перевозке опасных грузов по внутренним водным путям (ВОПОГ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(Постоянно) (</w:t>
            </w:r>
            <w:r>
              <w:rPr>
                <w:lang w:val="en-US"/>
              </w:rPr>
              <w:t>WP.15/AC.2)</w:t>
            </w:r>
          </w:p>
        </w:tc>
        <w:tc>
          <w:tcPr>
            <w:tcW w:w="205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 w:before="0" w:after="240"/>
              <w:jc w:val="right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 xml:space="preserve">:  Принятие набора проекта поправок к Правилам, прилагаемым к ВОПОГ, в </w:t>
            </w:r>
            <w:r>
              <w:rPr>
                <w:strike/>
              </w:rPr>
              <w:t>2006, 2007, 2008, 2009 и 2010</w:t>
            </w:r>
            <w:r>
              <w:rPr/>
              <w:t xml:space="preserve"> </w:t>
            </w:r>
            <w:r>
              <w:rPr>
                <w:u w:val="single"/>
              </w:rPr>
              <w:t>2010, 2012 и 2014</w:t>
            </w:r>
            <w:r>
              <w:rPr/>
              <w:t xml:space="preserve"> годах для представления Административному комитету ВОПОГ.</w:t>
            </w:r>
          </w:p>
        </w:tc>
        <w:tc>
          <w:tcPr>
            <w:tcW w:w="2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/>
              <w:t xml:space="preserve">Опубликование пересмотренных сводных изданий ВОПОГ в </w:t>
            </w:r>
            <w:r>
              <w:rPr>
                <w:strike/>
              </w:rPr>
              <w:t>2008</w:t>
            </w:r>
            <w:r>
              <w:rPr/>
              <w:t xml:space="preserve">, </w:t>
            </w:r>
            <w:r>
              <w:rPr>
                <w:u w:val="single"/>
              </w:rPr>
              <w:t>2010</w:t>
            </w:r>
            <w:r>
              <w:rPr/>
              <w:t xml:space="preserve">, </w:t>
            </w:r>
            <w:r>
              <w:rPr>
                <w:strike/>
              </w:rPr>
              <w:t>2010</w:t>
            </w:r>
            <w:r>
              <w:rPr/>
              <w:t xml:space="preserve"> </w:t>
            </w:r>
            <w:r>
              <w:rPr>
                <w:u w:val="single"/>
              </w:rPr>
              <w:t>2012</w:t>
            </w:r>
            <w:r>
              <w:rPr/>
              <w:t xml:space="preserve"> и </w:t>
            </w:r>
            <w:r>
              <w:rPr>
                <w:strike/>
              </w:rPr>
              <w:t>2012</w:t>
            </w:r>
            <w:r>
              <w:rPr/>
              <w:t xml:space="preserve"> 2014 годах.</w:t>
            </w:r>
          </w:p>
        </w:tc>
        <w:tc>
          <w:tcPr>
            <w:tcW w:w="2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>
          <w:trHeight w:val="36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</w:tc>
        <w:tc>
          <w:tcPr>
            <w:tcW w:w="2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4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Принятие проектов поправок к ДОПОГ, МПОГ и ВОПОГ к концу </w:t>
            </w:r>
            <w:r>
              <w:rPr>
                <w:strike/>
              </w:rPr>
              <w:t>2009</w:t>
            </w:r>
            <w:r>
              <w:rPr/>
              <w:t xml:space="preserve"> 2011 года для вступления в силу 1 января </w:t>
            </w:r>
            <w:r>
              <w:rPr>
                <w:strike/>
              </w:rPr>
              <w:t>2011</w:t>
            </w:r>
            <w:r>
              <w:rPr/>
              <w:t xml:space="preserve"> 2013 года и к концу </w:t>
            </w:r>
            <w:r>
              <w:rPr>
                <w:strike/>
              </w:rPr>
              <w:t>2011</w:t>
            </w:r>
            <w:r>
              <w:rPr/>
              <w:t xml:space="preserve"> 2013 года для вступления в силу 1 января </w:t>
            </w:r>
            <w:r>
              <w:rPr>
                <w:strike/>
              </w:rPr>
              <w:t>2013</w:t>
            </w:r>
            <w:r>
              <w:rPr/>
              <w:t xml:space="preserve"> 2015 года.</w:t>
            </w:r>
          </w:p>
        </w:tc>
        <w:tc>
          <w:tcPr>
            <w:tcW w:w="20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2064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b/>
              </w:rPr>
              <w:t>ПОДПРОГРАММА 02.8:  ТРАНСПОРТ, ОХРАНА ЗДОРОВЬЯ И ОКРУЖАЮЩАЯ СРЕДА</w:t>
            </w:r>
            <w:r>
              <w:rPr>
                <w:rStyle w:val="FootnoteCharacters"/>
                <w:rStyle w:val="FootnoteAnchor"/>
                <w:b w:val="false"/>
              </w:rPr>
              <w:footnoteReference w:id="7"/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Общеевропейская программа по транспорту, окружающей среде и охране здоровья (ОПТОСОЗ)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b/>
                <w:u w:val="single"/>
              </w:rPr>
              <w:t>Пояснение</w:t>
            </w:r>
            <w:r>
              <w:rPr>
                <w:b/>
              </w:rPr>
              <w:t>:  Общеевропейская программа по транспорту, окружающей среде и охране здоровья (ОПТОСОЗ) была утверждена в 2002 году под совместной эгидой ЕЭК ООН (отделов охраны окружающей среды и транспорта) и Всемирной организации здравоохранения (ВОЗ) – Европа с целью содействия интеграции политики и устойчивому развитию транспорта путем обмена оптимальной практикой, наращивания потенциала и повышения уровня информированност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b/>
              </w:rPr>
              <w:t xml:space="preserve">Основное внимание в программе уделяется мероприятиям по оказанию помощи государствам-членам в осуществлении Амстердамской декларации, принятой на третьем Совещании высокого уровня по вопросам транспорта, охраны здоровья и окружающей среды (22 и 23 января 2009 года), с особым упором на нахождение решений проблем устойчивого развития городского транспорта в Российской Федерации и странах Восточной Европы, Кавказа, Центральной Азии (ВЕКЦА) и Юго-Восточной Европы (ЮВЕ).  Для этой программы установлены следующие приоритетные цели:  а)  обеспечение устойчивого экономического развития путем направления инвестиций в транспортные системы, благоприятные для окружающей среды и здоровья человека;  </w:t>
            </w:r>
            <w:r>
              <w:rPr>
                <w:b/>
                <w:lang w:val="en-US"/>
              </w:rPr>
              <w:t>b</w:t>
            </w:r>
            <w:r>
              <w:rPr>
                <w:b/>
              </w:rPr>
              <w:t xml:space="preserve">)  обеспечение устойчивой мобильности и поощрение развития более эффективных транспортных систем;  с)  сокращение связанных с транспортом выбросов парниковых газов, загрязнителей воздуха и шума;  и 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)  поощрение политики и действий, направленных на обеспечение здорового и безопасного транспорта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Программа работы ОПТОСОЗ реализуется на основе трех механизмов осуществления, предусмотренных в Амстердамской декларации.  Не позднее 2014 года будет созвано четвертое Совещание высокого уровня для пересмотра приоритетных целей ОПТОСОЗ и программы работы, а также для планирования будущей деятельности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>
                <w:b/>
                <w:b/>
              </w:rPr>
            </w:pPr>
            <w:r>
              <w:rPr>
                <w:b/>
              </w:rPr>
              <w:t>Комитет по внутреннему транспорту, Комитет по экологической политике ЕЭК ООН, а также Европейские органы ВОЗ будут проинформированы о деятельности, осуществляемой в рамках ОПТОСОЗ.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rPr/>
            </w:pPr>
            <w:r>
              <w:rPr>
                <w:b/>
                <w:u w:val="single"/>
              </w:rPr>
              <w:t>Планируемая работа</w:t>
            </w:r>
            <w:r>
              <w:rPr>
                <w:b/>
              </w:rPr>
              <w:t>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)</w:t>
              <w:tab/>
              <w:t>Осуществление плана работы ОПТОСОЗ (2009–2014 годы) с уделением основного внимания следующим мерам: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)</w:t>
              <w:tab/>
              <w:t>разработка платформы для привлечения и поддержки инвестиций в транспорт, благоприятный для окружающей среды и здоровья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</w:t>
              <w:tab/>
              <w:t>наращивание потенциала для интеграции политики в области транспорта, охраны здоровья и окружающей среды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)</w:t>
              <w:tab/>
              <w:t>обмен и широкое распространение опыта оптимальной практики в соответствии с приоритетными целями ОПТОСОЗ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)</w:t>
              <w:tab/>
              <w:t>оказание поддержки действиям, осуществляемым на местном, национальном и региональном уровнях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)</w:t>
              <w:tab/>
              <w:t>оказание поддержки в разработке проектов по информационно-разъяснительной деятельности и сотрудничеству в целях популяризации и распространения примеров оптимальной практики по развитию экологически устойчивого городского транспорта;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6"/>
        <w:gridCol w:w="35"/>
        <w:gridCol w:w="2029"/>
        <w:gridCol w:w="100"/>
      </w:tblGrid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1134" w:hanging="567"/>
              <w:rPr>
                <w:b/>
                <w:b/>
              </w:rPr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)</w:t>
              <w:tab/>
              <w:t>совершенствование механизмов мониторинга и отчетности о ходе достижения приоритетных целей и выполнения рабочего плана ОПТОСОЗ.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  <w:lang w:val="en-US"/>
              </w:rPr>
              <w:t>:  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0"/>
              <w:rPr/>
            </w:pPr>
            <w:r>
              <w:rPr>
                <w:b/>
                <w:u w:val="single"/>
              </w:rPr>
              <w:t>Ожидаемые результаты</w:t>
            </w:r>
            <w:r>
              <w:rPr>
                <w:b/>
              </w:rPr>
              <w:t>:  Научно-исследовательская деятельность, документация и рабочие совещания в контексте механизмов осуществления ОПТОСОЗ, то есть национальные планы действий в области транспорта, охраны здоровья и окружающей среды (НПДТОЗОС), эстафеты ОПТОСОЗ и партнерство ОПТОСОЗ.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7436" w:type="dxa"/>
            <w:tcBorders/>
          </w:tcPr>
          <w:p>
            <w:pPr>
              <w:pStyle w:val="Normal"/>
              <w:widowControl w:val="false"/>
              <w:spacing w:lineRule="auto" w:line="240" w:before="0" w:after="200"/>
              <w:ind w:left="567" w:hanging="567"/>
              <w:rPr/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)</w:t>
              <w:tab/>
              <w:t>Оказание поддержки в подготовке годовых сессий Руководящего комитета ОПТОСОЗ и его Бюро.</w:t>
            </w:r>
          </w:p>
        </w:tc>
        <w:tc>
          <w:tcPr>
            <w:tcW w:w="20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280" w:leader="none"/>
              </w:tabs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Очередность</w:t>
            </w:r>
            <w:r>
              <w:rPr>
                <w:b/>
              </w:rPr>
              <w:t>:  1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b/>
                <w:u w:val="single"/>
              </w:rPr>
              <w:t>Ожидаемые результаты</w:t>
            </w:r>
            <w:r>
              <w:rPr>
                <w:b/>
              </w:rPr>
              <w:t>:  документация для Руководящего комитета ОПТОСОЗ и годовой доклад Руководящего комитета ОПТОСОЗ.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strike/>
              </w:rPr>
            </w:pPr>
            <w:r>
              <w:rPr>
                <w:b/>
              </w:rPr>
              <w:t>ПОДПРОГРАММА 02.9:  ИНТЕРМОДАЛЬНЫЕ ПЕРЕВОЗКИ И ЛОГИСТИКА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trike/>
              </w:rPr>
            </w:pPr>
            <w:r>
              <w:rPr>
                <w:strike/>
              </w:rPr>
              <w:t>Содействие развитию интермодальных перевозок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spacing w:lineRule="auto" w:line="240" w:before="0" w:after="240"/>
              <w:jc w:val="right"/>
              <w:rPr>
                <w:bCs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strike/>
              </w:rPr>
            </w:pPr>
            <w:r>
              <w:rPr>
                <w:strike/>
                <w:u w:val="single"/>
              </w:rPr>
              <w:t>Пояснение</w:t>
            </w:r>
            <w:r>
              <w:rPr/>
              <w:t xml:space="preserve">:  Рассмотрение </w:t>
            </w:r>
            <w:r>
              <w:rPr>
                <w:b/>
              </w:rPr>
              <w:t>технических</w:t>
            </w:r>
            <w:r>
              <w:rPr/>
              <w:t xml:space="preserve">, правовых, </w:t>
            </w:r>
            <w:r>
              <w:rPr>
                <w:strike/>
              </w:rPr>
              <w:t>административных, документарных, технических, экономических и экологических</w:t>
            </w:r>
            <w:r>
              <w:rPr/>
              <w:t xml:space="preserve"> </w:t>
            </w:r>
            <w:r>
              <w:rPr>
                <w:b/>
              </w:rPr>
              <w:t xml:space="preserve">и политических </w:t>
            </w:r>
            <w:r>
              <w:rPr/>
              <w:t xml:space="preserve">аспектов интермодальных перевозок </w:t>
            </w:r>
            <w:r>
              <w:rPr>
                <w:b/>
              </w:rPr>
              <w:t>и логистики для подготовки политических рекомендаций и переговоров, а также обеспечение выполнения международных правовых документов</w:t>
            </w:r>
            <w:r>
              <w:rPr/>
              <w:t xml:space="preserve"> в целях </w:t>
            </w:r>
            <w:r>
              <w:rPr>
                <w:strike/>
              </w:rPr>
              <w:t>разработки мер, направленных на содействие развитию</w:t>
            </w:r>
            <w:r>
              <w:rPr/>
              <w:t xml:space="preserve"> </w:t>
            </w:r>
            <w:r>
              <w:rPr>
                <w:b/>
              </w:rPr>
              <w:t>стимулирования</w:t>
            </w:r>
            <w:r>
              <w:rPr/>
              <w:t xml:space="preserve"> интермодальных перевозок </w:t>
            </w:r>
            <w:r>
              <w:rPr>
                <w:b/>
              </w:rPr>
              <w:t>в качестве неотъемлемой части устойчивых транспортных стратегий и оказания поддержки</w:t>
            </w:r>
            <w:r>
              <w:rPr/>
              <w:t xml:space="preserve">, </w:t>
            </w:r>
            <w:r>
              <w:rPr>
                <w:strike/>
              </w:rPr>
              <w:t>а также максимального использования</w:t>
            </w:r>
            <w:r>
              <w:rPr/>
              <w:t xml:space="preserve"> </w:t>
            </w:r>
            <w:r>
              <w:rPr>
                <w:b/>
              </w:rPr>
              <w:t>в максимальном использовании</w:t>
            </w:r>
            <w:r>
              <w:rPr/>
              <w:t xml:space="preserve"> инфраструктуры, оборудования и терминалов, применяемых при таких перевозках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strike/>
              </w:rPr>
            </w:pPr>
            <w:r>
              <w:rPr>
                <w:u w:val="single"/>
              </w:rPr>
              <w:t>Планируемая работа</w:t>
            </w:r>
            <w:r>
              <w:rPr/>
              <w:t>:  Рабочая группа по интермодальным перевозкам и логистике будет заниматься следующими видами деятельности: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b/>
                <w:b/>
              </w:rPr>
            </w:pPr>
            <w:r>
              <w:rPr>
                <w:b/>
              </w:rPr>
              <w:t>ПОСТОЯННАЯ ДЕЯТЕЛЬНОСТЬ</w:t>
            </w:r>
          </w:p>
          <w:p>
            <w:pPr>
              <w:pStyle w:val="Normal"/>
              <w:spacing w:lineRule="auto" w:line="240" w:before="0" w:after="240"/>
              <w:ind w:left="567" w:hanging="567"/>
              <w:rPr>
                <w:strike/>
              </w:rPr>
            </w:pPr>
            <w:r>
              <w:rPr>
                <w:b/>
              </w:rPr>
              <w:t>а)</w:t>
              <w:tab/>
            </w:r>
            <w:r>
              <w:rPr/>
              <w:t>Наблюдение за применением Европейского соглашения о важнейших линиях международных комбинированных перевозок и соответствующих объектах (СЛКП) и Протокола о перевозках по внутренним водным путям, а также их обзор и обновление в целях: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trike/>
              </w:rPr>
            </w:pPr>
            <w:r>
              <w:rPr>
                <w:lang w:val="en-US"/>
              </w:rPr>
              <w:t>i</w:t>
            </w:r>
            <w:r>
              <w:rPr/>
              <w:t>)</w:t>
              <w:tab/>
              <w:t xml:space="preserve">расширения сети СЛКП с охватом всех заинтересованных стран - членов ЕЭК ООН </w:t>
            </w:r>
            <w:r>
              <w:rPr>
                <w:strike/>
              </w:rPr>
              <w:t>с учетом работы, которая уже была проделана ЭСКАТО ООН и ОСЖД, учета</w:t>
            </w:r>
            <w:r>
              <w:rPr/>
              <w:t xml:space="preserve"> с учетом новых тенденций на транспортных рынках (</w:t>
            </w:r>
            <w:r>
              <w:rPr>
                <w:strike/>
              </w:rPr>
              <w:t>спроса и требований</w:t>
            </w:r>
            <w:r>
              <w:rPr/>
              <w:t>), обусловленных, в частности, глобализацией мировой экономики, включая новые транспортные потоки Восток-Запад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trike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</w:t>
              <w:tab/>
              <w:t>наблюдения за применением технических характеристик сетей железнодорожных линий и внутренних водных путей, а также стандартов их инфраструктуры и параметров их эффективности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)</w:t>
              <w:tab/>
              <w:t>рассмотрения и, в тех случаях когда это выполнимо, усовершенствования действующих стандартов инфраструктуры и параметров эффективности с целью повышения взаимодействия и определения исходных данных для сравнительной оценки;</w:t>
            </w:r>
          </w:p>
          <w:p>
            <w:pPr>
              <w:pStyle w:val="Normal"/>
              <w:spacing w:lineRule="auto" w:line="240" w:before="0" w:after="240"/>
              <w:ind w:left="1134" w:hanging="0"/>
              <w:rPr>
                <w:strike/>
              </w:rPr>
            </w:pPr>
            <w:r>
              <w:rPr>
                <w:strike/>
              </w:rPr>
              <w:t>применения и, когда это выполнимо, улучшения существующих стандартов и эксплуатационных параметров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trike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)</w:t>
              <w:tab/>
              <w:t>пересмотра минимальных стандартов для терминалов в целях оптимизации процедур перевалки грузов, а также механизмов оптимального размещения, строительства и эксплуатации терминалов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trike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)</w:t>
              <w:tab/>
              <w:t>пересмотра параметров эффективности для повышения потенциала и действенности услуг по осуществлению перевозок между портами и внутренними районами;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b/>
                <w:b/>
                <w:strike/>
              </w:rPr>
            </w:pPr>
            <w:r>
              <w:rPr>
                <w:lang w:val="en-US"/>
              </w:rPr>
              <w:t>vi</w:t>
            </w:r>
            <w:r>
              <w:rPr/>
              <w:t>)</w:t>
              <w:tab/>
              <w:t>повышения нормативных требований в области охраны окружающей среды, потребления энергии, а также безопасности и охраны на транспорте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trike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b/>
              </w:rPr>
              <w:t>Подготовка и принятие предложений о поправках к Соглашению СЛКП и к его Протоколу о перевозках по внутренним водным путям в соответствии с потребностями.</w:t>
            </w:r>
            <w:r>
              <w:rPr/>
              <w:t xml:space="preserve">  </w:t>
            </w:r>
            <w:r>
              <w:rPr>
                <w:strike/>
              </w:rPr>
              <w:t>Утверждение расширенной сети СЛКП, охватывающей территорию всех стран - членов ЕЭК ООН в Центральной Азии и на Кавказе.  Включение в Соглашение СЛКП новых линий интермодальных перевозок Восток-Запад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7447"/>
        <w:gridCol w:w="8"/>
        <w:gridCol w:w="2121"/>
        <w:gridCol w:w="6"/>
      </w:tblGrid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  <w:r>
              <w:rPr>
                <w:b/>
              </w:rPr>
              <w:t>)</w:t>
              <w:tab/>
            </w:r>
            <w:r>
              <w:rPr/>
              <w:t xml:space="preserve">Рассмотрение мер для повышения эффективности интермодальных перевозок как части устойчив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</w:t>
            </w:r>
            <w:r>
              <w:rPr>
                <w:b/>
              </w:rPr>
              <w:t>Это касается также узких мест при интермодальных перевозках на общеевропейском уровне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1</w:t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b/>
                <w:b/>
              </w:rPr>
            </w:pP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b/>
              </w:rPr>
              <w:t>Обмен опытом и примерами оптимальной практики в области интермодальных транспортных операций и стратегий с учетом также вопросов инфраструктуры и пересечения границ, а также подготовка рекомендаций относительно технических и стратегических мер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/>
            </w:pPr>
            <w:r>
              <w:rPr>
                <w:b/>
              </w:rPr>
              <w:t>с)</w:t>
              <w:tab/>
            </w:r>
            <w:r>
              <w:rPr/>
              <w:t>Контроль за осуществлением Сводной резолюции Европейской конференции министров транспорта (ЕКМТ) по комбинированным перевозкам, принятой в Бухаресте в 2002 году (</w:t>
            </w:r>
            <w:r>
              <w:rPr>
                <w:lang w:val="en-US"/>
              </w:rPr>
              <w:t>CEMT</w:t>
            </w:r>
            <w:r>
              <w:rPr/>
              <w:t>/</w:t>
            </w:r>
            <w:r>
              <w:rPr>
                <w:lang w:val="en-US"/>
              </w:rPr>
              <w:t>CM</w:t>
            </w:r>
            <w:r>
              <w:rPr/>
              <w:t>(2002)3/</w:t>
            </w:r>
            <w:r>
              <w:rPr>
                <w:lang w:val="en-US"/>
              </w:rPr>
              <w:t>Final</w:t>
            </w:r>
            <w:r>
              <w:rPr/>
              <w:t xml:space="preserve">), и пересмотр этой резолюции.  Мониторинг и анализ национальных мер по стимулированию интермодальных перевозок.  </w:t>
            </w:r>
            <w:r>
              <w:rPr>
                <w:b/>
              </w:rPr>
              <w:t>Рассмотрение</w:t>
            </w:r>
            <w:r>
              <w:rPr/>
              <w:t xml:space="preserve"> </w:t>
            </w:r>
            <w:r>
              <w:rPr>
                <w:strike/>
              </w:rPr>
              <w:t>Анализ</w:t>
            </w:r>
            <w:r>
              <w:rPr/>
              <w:t xml:space="preserve"> путей разработки согласованного набора пример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bCs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</w:tc>
      </w:tr>
      <w:tr>
        <w:trPr>
          <w:trHeight w:val="496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u w:val="single"/>
              </w:rPr>
              <w:t>Ожидаемые результаты</w:t>
            </w:r>
            <w:r>
              <w:rPr/>
              <w:t xml:space="preserve">:  </w:t>
            </w:r>
            <w:r>
              <w:rPr>
                <w:b/>
              </w:rPr>
              <w:t>Сообщения о национальных стратегических мерах по стимулированию интермодальных перевозок на сопоставимой на международном уровне основе.</w:t>
            </w:r>
            <w:r>
              <w:rPr/>
              <w:t xml:space="preserve">  </w:t>
            </w:r>
            <w:r>
              <w:rPr>
                <w:strike/>
              </w:rPr>
              <w:t>Обмен опытом и примерами оптимальной практики в рамках интермодальных транспортных операций и стратегий с учетом также вопросов инфраструктуры и пересечения границ</w:t>
            </w:r>
            <w:r>
              <w:rPr/>
              <w:t xml:space="preserve">.  Мониторинг использования и при необходимости подготовки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и ЕКМТ (2005 год) и КВТ (2006 год). </w:t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  <w:t>d)</w:t>
              <w:tab/>
              <w:t>Обмены мнениями по техническим, институциональным и стратегическим аспектам эффективных интермодальных перевозок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u w:val="single"/>
              </w:rPr>
              <w:t>Очередность</w:t>
            </w:r>
            <w:r>
              <w:rPr>
                <w:b/>
                <w:bCs/>
              </w:rPr>
              <w:t>:  2</w:t>
            </w:r>
          </w:p>
          <w:p>
            <w:pPr>
              <w:pStyle w:val="Normal"/>
              <w:spacing w:lineRule="auto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</w:rPr>
              <w:tab/>
            </w:r>
            <w:r>
              <w:rPr>
                <w:b/>
                <w:u w:val="single"/>
              </w:rPr>
              <w:t>Ожидаемый результат</w:t>
            </w:r>
            <w:r>
              <w:rPr>
                <w:b/>
              </w:rPr>
              <w:t>:  На основе отчетов об обмене мнениями, подготовленных отобранными экспертами, рассмотрение итогов обмена мнениями и сделанных в результате этого выводов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trike/>
                <w:lang w:val="en-US"/>
              </w:rPr>
            </w:pPr>
            <w:r>
              <w:rPr>
                <w:b/>
              </w:rPr>
              <w:t>е)</w:t>
              <w:tab/>
            </w:r>
            <w:r>
              <w:rPr/>
              <w:t xml:space="preserve"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 </w:t>
            </w:r>
            <w:r>
              <w:rPr>
                <w:strike/>
              </w:rPr>
              <w:t>в тесном сотрудничестве с ЕКМТ, ЭСКАТО ООН, ЮНКТАД, ЕС, ОСЖД и т.д.</w:t>
            </w:r>
          </w:p>
          <w:p>
            <w:pPr>
              <w:pStyle w:val="Normal"/>
              <w:spacing w:lineRule="auto" w:line="240"/>
              <w:ind w:left="567" w:hanging="567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2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ых Советом министров ЕКМТ (2005 год), обзор мер, направленных на облегчение процедур пересечения границ и анализ соответствия различных параметров железнодорожной интермодальной инфраструктуры и возможностей их согласования в более долгосрочной перспективе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</w:rPr>
              <w:t>f)</w:t>
            </w:r>
            <w:r>
              <w:rPr/>
              <w:tab/>
              <w:t xml:space="preserve">Контроль за </w:t>
            </w:r>
            <w:r>
              <w:rPr>
                <w:b/>
              </w:rPr>
              <w:t>новыми концепциями, конструкцией</w:t>
            </w:r>
            <w:r>
              <w:rPr/>
              <w:t xml:space="preserve">, весом и габаритом грузовых единиц, используемых в интермодальных перевозках, </w:t>
            </w:r>
            <w:r>
              <w:rPr>
                <w:b/>
              </w:rPr>
              <w:t>а также обмен примерами оптимальной практики по этим вопросам</w:t>
            </w:r>
            <w:r>
              <w:rPr/>
              <w:t xml:space="preserve"> в соответствии с резолюцией № 241, принятой Комитетом по внутреннему транспорту (КВТ) 5 февраля 1993 года, включая изучение возможностей стандартизации грузовых единиц и соблюдение техники безопасности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1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Рассмотрение проблем на основе докладов о последних изменениях в этой области, которые будут подготовлены секретариатом ЕЭК ООН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strike/>
                <w:lang w:val="en-US"/>
              </w:rPr>
            </w:pPr>
            <w:r>
              <w:rPr>
                <w:b/>
              </w:rPr>
              <w:t>g)</w:t>
            </w:r>
            <w:r>
              <w:rPr/>
              <w:tab/>
              <w:t xml:space="preserve">Анализ технических и организационных мер по оптимизации работы терминалов, </w:t>
            </w:r>
            <w:r>
              <w:rPr>
                <w:strike/>
              </w:rPr>
              <w:t xml:space="preserve">и </w:t>
            </w:r>
            <w:r>
              <w:rPr/>
              <w:t xml:space="preserve">погрузочно-разгрузочных </w:t>
            </w:r>
            <w:r>
              <w:rPr>
                <w:b/>
              </w:rPr>
              <w:t xml:space="preserve">и логистических </w:t>
            </w:r>
            <w:r>
              <w:rPr/>
              <w:t xml:space="preserve">операций, способствующих </w:t>
            </w:r>
            <w:r>
              <w:rPr>
                <w:b/>
              </w:rPr>
              <w:t>обеспечению</w:t>
            </w:r>
            <w:r>
              <w:rPr/>
              <w:t xml:space="preserve"> </w:t>
            </w:r>
            <w:r>
              <w:rPr>
                <w:strike/>
              </w:rPr>
              <w:t>повышению</w:t>
            </w:r>
            <w:r>
              <w:rPr/>
              <w:t xml:space="preserve"> эффективности затрат, связанных с обработкой грузовых единиц.  </w:t>
            </w:r>
            <w:r>
              <w:rPr>
                <w:strike/>
              </w:rPr>
              <w:t>Анализ возможностей повышения эффективности и качества операций на терминалах в ходе интермодальных перевозок.</w:t>
            </w:r>
          </w:p>
          <w:p>
            <w:pPr>
              <w:pStyle w:val="Normal"/>
              <w:spacing w:lineRule="auto" w:line="240"/>
              <w:ind w:left="567" w:hanging="567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>:  Доклад</w:t>
            </w:r>
            <w:r>
              <w:rPr>
                <w:b/>
              </w:rPr>
              <w:t>ы</w:t>
            </w:r>
            <w:r>
              <w:rPr/>
              <w:t xml:space="preserve">, </w:t>
            </w:r>
            <w:r>
              <w:rPr>
                <w:strike/>
              </w:rPr>
              <w:t xml:space="preserve">который будет подготовлен </w:t>
            </w:r>
            <w:r>
              <w:rPr>
                <w:b/>
              </w:rPr>
              <w:t xml:space="preserve">которые будут подготовлены </w:t>
            </w:r>
            <w:r>
              <w:rPr/>
              <w:t xml:space="preserve">на основе информации, представленной правительствами стран - членов ЕЭК ООН и международными организациями, </w:t>
            </w:r>
            <w:r>
              <w:rPr>
                <w:strike/>
              </w:rPr>
              <w:t>который позволит</w:t>
            </w:r>
            <w:r>
              <w:rPr/>
              <w:t xml:space="preserve"> </w:t>
            </w:r>
            <w:r>
              <w:rPr>
                <w:b/>
              </w:rPr>
              <w:t>и которые позволят</w:t>
            </w:r>
            <w:r>
              <w:rPr/>
              <w:t xml:space="preserve"> разработать критерии для эффективного функционирования интермодальных терминалов.</w:t>
            </w:r>
          </w:p>
          <w:p>
            <w:pPr>
              <w:pStyle w:val="Normal"/>
              <w:spacing w:lineRule="auto" w:line="240"/>
              <w:ind w:left="567" w:hanging="567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b/>
              </w:rPr>
              <w:t>h)</w:t>
              <w:tab/>
              <w:t>Рассмотрение</w:t>
            </w:r>
            <w:r>
              <w:rPr/>
              <w:t xml:space="preserve"> </w:t>
            </w:r>
            <w:r>
              <w:rPr>
                <w:strike/>
              </w:rPr>
              <w:t>анализ</w:t>
            </w:r>
            <w:r>
              <w:rPr/>
              <w:t xml:space="preserve"> возможностей согласования и гармонизации режимов ответственности, регулирующих интермодальные транспортные операции </w:t>
            </w:r>
            <w:r>
              <w:rPr>
                <w:b/>
              </w:rPr>
              <w:t>в общеевропейском контексте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1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u w:val="single"/>
                <w:lang w:val="en-US"/>
              </w:rPr>
            </w:pPr>
            <w:r>
              <w:rPr>
                <w:bCs/>
                <w:u w:val="single"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b/>
              </w:rPr>
              <w:t xml:space="preserve">Анализ </w:t>
            </w:r>
            <w:r>
              <w:rPr>
                <w:strike/>
              </w:rPr>
              <w:t>Обзор</w:t>
            </w:r>
            <w:r>
              <w:rPr/>
              <w:t xml:space="preserve"> соответствующей деятельности, проводимой международными организациями,</w:t>
            </w:r>
            <w:r>
              <w:rPr>
                <w:b/>
              </w:rPr>
              <w:t xml:space="preserve"> в частности Комиссией Организации Объединенных Наций по международному торговому праву (ЮНСИТРАЛ) и Конференцией Организации Объединенных Наций по торговле и развитию (ЮНКТАД)</w:t>
            </w:r>
            <w:r>
              <w:rPr/>
              <w:t>, и при необходимости подготовка проекта правового документа по мультимодальным сухопутным перевозкам в регионе ЕЭК ООН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)</w:t>
              <w:tab/>
            </w:r>
            <w:r>
              <w:rPr/>
              <w:t>Анализ современных транспортных цепочек и аспектов логистики, позволяющих интегрировать системы производства и распределения в целях обеспечения рациональной основы для правительственных решений по спросу на перевозки, выбору вида транспорта, а также по эффективным правилам и инфраструктурам интермодальных перевозок, и учет требований относительно безопасности и охраны на транспорте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/>
              <w:tab/>
            </w:r>
            <w:r>
              <w:rPr>
                <w:u w:val="single"/>
              </w:rPr>
              <w:t>Ожидаемый результат</w:t>
            </w:r>
            <w:r>
              <w:rPr/>
              <w:t xml:space="preserve">:  </w:t>
            </w:r>
            <w:r>
              <w:rPr>
                <w:b/>
              </w:rPr>
              <w:t xml:space="preserve">Мониторинг и анализ современных транспортных цепочек и аспектов логистики, влияющих на интермодальные перевозки, на основе сообщений и разработка механизмов и мер для их реализации на региональном уровне с учетом роли правительств в этой области, включая примеры оптимальной практики, подготовку и реализацию логистических планов действий или генеральных планов.  </w:t>
            </w:r>
            <w:r>
              <w:rPr>
                <w:strike/>
              </w:rPr>
              <w:t>Обзор технических и правовых вопросов и разработка региональных инструментов и мер по осуществлению на основе соображений по поводу роли правительства в этой области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  <w:t>j</w:t>
            </w:r>
            <w:r>
              <w:rPr/>
              <w:t>)</w:t>
              <w:tab/>
      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</w:r>
            <w:r>
              <w:rPr>
                <w:strike/>
              </w:rPr>
              <w:t xml:space="preserve">перевод и </w:t>
            </w:r>
            <w:r>
              <w:rPr/>
              <w:t xml:space="preserve">обновление </w:t>
            </w:r>
            <w:r>
              <w:rPr>
                <w:b/>
              </w:rPr>
              <w:t xml:space="preserve">и пересмотр международного глоссария терминов, используемых в области интермодальных перевозок, включая логистические аспекты, </w:t>
            </w:r>
            <w:r>
              <w:rPr>
                <w:strike/>
              </w:rPr>
              <w:t>и ее перевод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</w:t>
            </w:r>
            <w:r>
              <w:rPr/>
              <w:t>;</w:t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trike/>
              </w:rPr>
            </w:pPr>
            <w:r>
              <w:rPr/>
              <w:tab/>
              <w:tab/>
            </w:r>
            <w:r>
              <w:rPr>
                <w:strike/>
              </w:rPr>
              <w:t>интермодальные транспортные операции и технологии (включая внутренние водные пути и прибрежное судоходство) в качестве основы для возможной подготовки международного компендиума методом безопасной обработки и временного хранения опасных грузов;</w:t>
            </w:r>
          </w:p>
          <w:p>
            <w:pPr>
              <w:pStyle w:val="Normal"/>
              <w:spacing w:lineRule="auto" w:line="240"/>
              <w:ind w:left="1134" w:hanging="1134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>национальные процедуры допущения к эксплуатации контейнеров и съемных кузовов в рамках соответствующих конвенций, например Конвенции КБК в целях содействия согласованию таких процедур;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</w:rPr>
            </w:pPr>
            <w:r>
              <w:rPr/>
              <w:tab/>
            </w:r>
            <w:r>
              <w:rPr>
                <w:lang w:val="en-US"/>
              </w:rPr>
              <w:t>iii</w:t>
            </w:r>
            <w:r>
              <w:rPr/>
              <w:t>)</w:t>
              <w:tab/>
              <w:t xml:space="preserve">новые виды услуг и технологий в рамках интермодальных перевозок, включая взаимодействие морского/внутреннего водного и морского/наземного транспорта </w:t>
            </w:r>
            <w:r>
              <w:rPr>
                <w:strike/>
              </w:rPr>
              <w:t>и использование бимодальных автомобильно-железнодорожных транспортных средств</w:t>
            </w:r>
            <w:r>
              <w:rPr/>
              <w:t xml:space="preserve"> в целях создания условий для анализа </w:t>
            </w:r>
            <w:r>
              <w:rPr>
                <w:b/>
              </w:rPr>
              <w:t xml:space="preserve">их воздействия на </w:t>
            </w:r>
            <w:r>
              <w:rPr>
                <w:strike/>
              </w:rPr>
              <w:t>потенциальных возможностей интермодальных перевозок</w:t>
            </w:r>
            <w:r>
              <w:rPr/>
              <w:t xml:space="preserve"> </w:t>
            </w:r>
            <w:r>
              <w:rPr>
                <w:b/>
              </w:rPr>
              <w:t>интермодальные стратегии;</w:t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  <w:strike/>
              </w:rPr>
            </w:pPr>
            <w:r>
              <w:rPr>
                <w:bCs/>
                <w:strike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>
                <w:strike/>
              </w:rPr>
            </w:pPr>
            <w:r>
              <w:rPr/>
              <w:tab/>
              <w:tab/>
            </w:r>
            <w:r>
              <w:rPr>
                <w:strike/>
              </w:rPr>
      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      </w:r>
          </w:p>
          <w:p>
            <w:pPr>
              <w:pStyle w:val="Normal"/>
              <w:spacing w:lineRule="auto" w:line="240"/>
              <w:ind w:left="1134" w:hanging="1134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12" w:hRule="atLeast"/>
        </w:trPr>
        <w:tc>
          <w:tcPr>
            <w:tcW w:w="7471" w:type="dxa"/>
            <w:gridSpan w:val="2"/>
            <w:tcBorders/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</w:r>
            <w:r>
              <w:rPr>
                <w:lang w:val="en-US"/>
              </w:rPr>
              <w:t>iv</w:t>
            </w:r>
            <w:r>
              <w:rPr/>
              <w:t>)</w:t>
              <w:tab/>
      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</w:r>
          </w:p>
        </w:tc>
        <w:tc>
          <w:tcPr>
            <w:tcW w:w="2129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u w:val="single"/>
              </w:rPr>
              <w:t>Очередность</w:t>
            </w:r>
            <w:r>
              <w:rPr>
                <w:bCs/>
              </w:rPr>
              <w:t>:  2</w:t>
            </w:r>
          </w:p>
          <w:p>
            <w:pPr>
              <w:pStyle w:val="Normal"/>
              <w:spacing w:lineRule="auto" w:line="24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/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45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Доклад(ы), который (которые</w:t>
            </w:r>
            <w:r>
              <w:rPr/>
              <w:t>)</w:t>
            </w:r>
            <w:r>
              <w:rPr>
                <w:szCs w:val="24"/>
              </w:rPr>
              <w:t xml:space="preserve"> при необходимости будет (будут) </w:t>
            </w:r>
            <w:r>
              <w:rPr/>
              <w:t>подготовлен</w:t>
            </w:r>
            <w:r>
              <w:rPr>
                <w:szCs w:val="24"/>
              </w:rPr>
              <w:t>(ы) секретариатом в качестве основы для обсуждения Рабочей группой.</w:t>
            </w:r>
          </w:p>
        </w:tc>
        <w:tc>
          <w:tcPr>
            <w:tcW w:w="212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7"/>
        <w:gridCol w:w="1985"/>
      </w:tblGrid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, ОГРАНИЧЕННАЯ ВО ВРЕМЕНИ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/>
            </w:pPr>
            <w:r>
              <w:rPr>
                <w:b/>
                <w:szCs w:val="24"/>
              </w:rPr>
              <w:t>k)</w:t>
            </w:r>
            <w:r>
              <w:rPr>
                <w:szCs w:val="24"/>
              </w:rPr>
              <w:tab/>
              <w:t>Пересмотр и обновление Руководства ИМО/МОТ/ЕЭК ООН</w:t>
            </w:r>
            <w:r>
              <w:rPr>
                <w:rStyle w:val="FootnoteAnchor"/>
                <w:szCs w:val="24"/>
              </w:rPr>
              <w:footnoteReference w:id="8"/>
            </w:r>
            <w:r>
              <w:rPr>
                <w:szCs w:val="24"/>
              </w:rPr>
              <w:t xml:space="preserve"> по укладке грузов в интермодальные транспортные единицы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bCs/>
                <w:u w:val="single"/>
              </w:rPr>
              <w:t>Очередность</w:t>
            </w:r>
            <w:r>
              <w:rPr>
                <w:szCs w:val="24"/>
              </w:rPr>
              <w:t>:  2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Доклад секретариата, который будет подготовлен в сотрудничестве с ИМО и МОТ для рассмотрения и принятия Рабочей группой и Комитетом по внутреннему транспорту (КВТ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b/>
                <w:szCs w:val="24"/>
              </w:rPr>
              <w:t xml:space="preserve">ПОДПРОГРАММА 02.10:  ТАМОЖЕННЫЕ ВОПРОСЫ, </w:t>
              <w:br/>
              <w:t>СВЯЗАННЫЕ С ТРАНСПОРТОМ</w:t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</w:rPr>
      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</w:t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а)  Подготовка, осуществление и при необходимости рассмотрение и изменение международных правовых документов и b)  Упрощение и согласование административных формальностей, документов и процедур.</w:t>
            </w:r>
          </w:p>
        </w:tc>
      </w:tr>
      <w:tr>
        <w:trPr/>
        <w:tc>
          <w:tcPr>
            <w:tcW w:w="9342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 xml:space="preserve">:  Рабочая группа по таможенным вопросам, связанным с транспортом, будет заниматься следующими видами деятельности: 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ОЯН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Обзор соответствующих конвенций и соглашений по облегчению пересечения границ в целях обеспечения их адекватности и осуществления, а также согласованности с другими международными или субрегиональными договорами и приведение их в соответствие с нынешними потребностями в области перевозок и пограничного контроля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Результат, ожидаемый в 2010 году</w:t>
            </w:r>
            <w:r>
              <w:rPr>
                <w:szCs w:val="24"/>
              </w:rPr>
              <w:t xml:space="preserve">:  Анализ применения следующих конвенций ЕЭК ООН по облегчению пересечения границ:  Конвенции МДП 1975 года;  Международной конвенции о согласовании условий проведения контроля грузов на границах 1982 года;  Международной конвенции об облегчении и пересечении границ железнодорожным транспортом для пассажиров и багажа 1952 года;  Таможенных конвенций о временном ввозе частных дорожных перевозочных средств (1954 года) и дорожных перевозочных средств, служащих для коммерческих целей (1956 года).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57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b)</w:t>
              <w:tab/>
              <w:t>Изучение вопроса о возможности распространения соответствующих конвенций ЕЭК ООН об облегчении пересечения границ на другие регионы, в частности с точки зрения правовых и административных аспект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Результаты, ожидаемые в 2010 году</w:t>
            </w:r>
            <w:r>
              <w:rPr>
                <w:szCs w:val="24"/>
              </w:rPr>
              <w:t xml:space="preserve">:  Подготовка и организация региональных и/или национальных рабочих совещаний, возможно в сотрудничестве с ЭСКАТО ООН, ЕКА и ЭСКЗА ООН и другими соответствующими организациями системы Организации Объединенных Наций (ООН) и международными организациями, по вопросам осуществления соответствующих конвенций ЕЭК ООН об облегчении пересечения границ, в частности в Азии, Северной Африке и на Среднем Востоке.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с)</w:t>
              <w:tab/>
      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/>
            </w:pPr>
            <w:r>
              <w:rPr>
                <w:szCs w:val="24"/>
              </w:rPr>
              <w:tab/>
            </w:r>
            <w:r>
              <w:rPr>
                <w:szCs w:val="24"/>
                <w:u w:val="single"/>
              </w:rPr>
              <w:t>Результаты, ожидаемые в 2010 году</w:t>
            </w:r>
            <w:r>
              <w:rPr>
                <w:szCs w:val="24"/>
              </w:rPr>
              <w:t>:  Анализ и пересмотр положений Конвенции МДП как стратегического, так и технического характера, в частности положений, касающихся системы гарантий, в целях улучшения функционирования и повышения эффективности в интересах партнеров в системе МДП из государственного и частного сектор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ab/>
              <w:t>Продолжение работы по этапу III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 на базе электронного обмена данными (Э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d)</w:t>
              <w:tab/>
      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 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/>
            </w:pPr>
            <w:r>
              <w:rPr>
                <w:szCs w:val="24"/>
                <w:u w:val="single"/>
              </w:rPr>
              <w:t>Результаты, ожидаемые в 2010 году</w:t>
            </w:r>
            <w:r>
              <w:rPr>
                <w:szCs w:val="24"/>
              </w:rPr>
              <w:t>:  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ab/>
      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е)</w:t>
              <w:tab/>
      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 согласовании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ы, ожидаемые в 2010 году</w:t>
            </w:r>
            <w:r>
              <w:rPr/>
              <w:t>:  Мониторинг осуществления приложения 8 к "Конвенции о согласовании", касающегося международных автомобильных перевозок, на национальном уровне.  Обмен информацией об оптимальной практике в этой област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/>
              <w:t>Завершение подготовки нового приложения 9 к "Конвенции о согласовании", касающегося облегчения процедур пересечения границ в ходе международных железнодорожных грузовых перевозок, в сотрудничестве с Рабочей группой по железнодорожному транспорту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Изучение правовых документов ЕЭК ООН в области облегчения пересечения границ в целях определения дополнительных элементов безопасности глобальной цепочки поставок, которые в соответствующих случаях можно было бы включить в эти соглашения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в 2010 году</w:t>
            </w:r>
            <w:r>
              <w:rPr/>
              <w:t xml:space="preserve">:  Изучение последствий применения рамочных стандартов </w:t>
            </w:r>
            <w:r>
              <w:rPr>
                <w:lang w:val="en-US"/>
              </w:rPr>
              <w:t>SAFE</w:t>
            </w:r>
            <w:r>
              <w:rPr>
                <w:rStyle w:val="FootnoteCharacters"/>
                <w:rStyle w:val="FootnoteAnchor"/>
                <w:lang w:val="en-US"/>
              </w:rPr>
              <w:footnoteReference w:id="9"/>
            </w:r>
            <w:r>
              <w:rPr/>
              <w:t xml:space="preserve"> Всемирной таможенной организации (ВТамО) для правовых документов ЕЭК ООН в области облегчения пересечения границ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</w:rPr>
              <w:t>МЕРОПРИЯТИЯ, ОГРАНИЧЕННЫЕ ВО ВРЕМЕ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lang w:val="en-US"/>
              </w:rPr>
              <w:t>g</w:t>
            </w:r>
            <w:r>
              <w:rPr/>
              <w:t>)</w:t>
              <w:tab/>
              <w:t>Обзор осуществления приложения 10 к Конвенции МДП, касающегося международной системы контроля ЭОД за использованием книжек МДП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в 2010 году</w:t>
            </w:r>
            <w:r>
              <w:rPr/>
              <w:t>:  Содействие подготовке примера оптимальной практики осуществления приложения 10 к Конвенции МДП на национальном уровн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b/>
              </w:rPr>
              <w:t>ПОДПРОГРАММА 02.11:  ПЕРЕВОЗКА СКОРОПОРТЯЩИХСЯ ПИЩЕВЫХ ПРОДУКТОВ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u w:val="single"/>
              </w:rPr>
              <w:t>Согласование правил и стандартов, касающихся международных перевозок скоропортящихся пищевых продуктов и их облегчен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u w:val="single"/>
              </w:rPr>
              <w:t>Пояснение</w:t>
            </w:r>
            <w:r>
              <w:rPr/>
              <w:t>:  Рассмотрение вопросов согласования и облегчения международных перевозок скоропортящихся пищевых продуктов, регулируемых Соглашением о международных перевозках скоропортящихся пищевых продуктов и о специальных транспортных средствах, предназначенных для этих перевозок (СПС), и обновление этого Соглашения в целях отражения в нем технических и экологических достижений с учетом стандартов безопасности и качества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u w:val="single"/>
              </w:rPr>
              <w:t>Планируемая работа</w:t>
            </w:r>
            <w:r>
              <w:rPr/>
              <w:t>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</w:rPr>
              <w:t>ПОСТОЯН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/>
              <w:t>а)</w:t>
              <w:tab/>
              <w:t>Рассмотрение предложений о внесении поправок в СПС в целях его обновления по мере необходимост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0 года</w:t>
            </w:r>
            <w:r>
              <w:rPr/>
              <w:t>:  Вступление в силу пересмотренных приложений 1 и 2 к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right" w:pos="9163" w:leader="none"/>
              </w:tabs>
              <w:ind w:left="567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Обмен информацией о применении СПС на основании</w:t>
            </w:r>
          </w:p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/>
              <w:tab/>
              <w:t>статьи 6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Рассмотрение информации, которой обмениваются Договаривающиеся стороны, и последствия для осуществления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/>
              <w:t>с)</w:t>
              <w:tab/>
              <w:t>Меры по осуществлению резолюции № 243 "Об 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Рассмотрение по мере необходимости трудностей, которые возникают при пересечении границ транспортными средствами, перевозящими скоропортящиеся пищевые продукты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Рассмотрение определений и стандартов (в приложении 1) для перевозки скоропортящихся пищевых продуктов в соответствии с итогами Копенгагенской конференции с целью учета новых хлагентов и изоляционных материалов, а также экологических ограничений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Содействие внедрению экологически более чистых транспортных средств и видов топлива на основе возможного проведения рабочего совещания по вопросу об экологических достижениях в области перевозок скоропортящихся пищевых продукт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/>
              <w:t>е)</w:t>
              <w:tab/>
              <w:t>Рассмотрение вопроса о работе Подкомиссии МИХ по испытательным станциям и об энергетической маркировк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Учет результатов работы, проводимой МИХ в связи с перевозками скоропортящихся пищевых продуктов, и стимулирование деятельности Рабочей группы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в области энергетической маркировк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  <w:lang w:val="en-US"/>
              </w:rPr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Обновление Справочника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0 года</w:t>
            </w:r>
            <w:r>
              <w:rPr/>
              <w:t>:  Подготовка окончательного варианта Справочника, включая пересмотренные приложения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802"/>
        <w:gridCol w:w="22"/>
        <w:gridCol w:w="1971"/>
        <w:gridCol w:w="14"/>
      </w:tblGrid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lang w:val="en-US"/>
              </w:rPr>
              <w:t>g</w:t>
            </w:r>
            <w:r>
              <w:rPr/>
              <w:t>)</w:t>
              <w:tab/>
              <w:t>Совместимость между законодательством Европейского сообщества и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u w:val="single"/>
              </w:rPr>
              <w:t>Очередность</w:t>
            </w:r>
            <w:r>
              <w:rPr/>
              <w:t>:  1</w:t>
            </w:r>
          </w:p>
        </w:tc>
      </w:tr>
      <w:tr>
        <w:trPr/>
        <w:tc>
          <w:tcPr>
            <w:tcW w:w="7371" w:type="dxa"/>
            <w:gridSpan w:val="3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u w:val="single"/>
              </w:rPr>
              <w:t>Результат, ожидаемый к концу 2011 года</w:t>
            </w:r>
            <w:r>
              <w:rPr/>
              <w:t>:  Сотрудничество с Европейской комиссией в целях согласования европейских правил с СПС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h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Обзор деятельности в области перевозок скоропортящихся пищевых продуктов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1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1 года</w:t>
            </w:r>
            <w:r>
              <w:rPr>
                <w:szCs w:val="24"/>
              </w:rPr>
              <w:t xml:space="preserve">:  Принятие двухгодичной оценки работы 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11 для ее представления Комитету по внутреннему транспорту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i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Стимулирование применения СПС в странах, которые пока не являются Договаривающимися сторонами и находятся как в регионе ЕЭК ООН, так и за его пределами, с целью содействия безопасной международной торговле скоропортящимися пищевыми продуктами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1 года</w:t>
            </w:r>
            <w:r>
              <w:rPr>
                <w:szCs w:val="24"/>
              </w:rPr>
              <w:t>:  Представление СПС на международных конференциях по согласованию и облегчению международных перевозок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342" w:type="dxa"/>
            <w:gridSpan w:val="4"/>
            <w:tcBorders/>
          </w:tcPr>
          <w:p>
            <w:pPr>
              <w:pStyle w:val="Normal"/>
              <w:spacing w:lineRule="auto" w:line="240" w:before="0" w:after="288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</w:rPr>
              <w:t>МЕРОПРИЯТИЯ, ОГРАНИЧЕННЫЕ ВО ВРЕМЕНИ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j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Рассмотрение предложений о расширении области применения СПС с целью охвата аспектов перевозки свежих фруктов и овощей (2010 год)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-2011 годов</w:t>
            </w:r>
            <w:r>
              <w:rPr>
                <w:szCs w:val="24"/>
              </w:rPr>
              <w:t>:  Завершение рассмотрения целесообразности включения в СПС правил перевозки свежих фруктов и овощей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k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, с учетом технического прогресса (2010 год)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>:  Принятие новой поправки к СПС, касающейся многокамерных транспортных средств с разными температурными режимами.</w:t>
            </w:r>
          </w:p>
        </w:tc>
        <w:tc>
          <w:tcPr>
            <w:tcW w:w="1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7"/>
        <w:gridCol w:w="6802"/>
        <w:gridCol w:w="1993"/>
      </w:tblGrid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l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Рассмотрение вопроса об обращении с комплектами кузовов на основании СПС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 xml:space="preserve">:  Достижение Договаривающимися сторонами общего понимания по вопросу об обращении с комплектами кузовов на основании СПС. 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m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Обеспечение надежности документов СПС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ы, ожидаемые к концу 2010 года</w:t>
            </w:r>
            <w:r>
              <w:rPr>
                <w:szCs w:val="24"/>
              </w:rPr>
              <w:t>:  Вступление в силу нового образца свидетельства СПС и рассмотрение других способов обеспечения надежности документов СПС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n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Пересмотр пунктов 29 и 49 СПС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>:  Разработка предположений по пересмотру пунктов 29 и 49 СПС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o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Рассмотрение предложений по увеличению протяженности морской перевозки, упомянутой в СПС, и по расширению области применения СПС для охвата аспектов перевозки по внутренним водным путям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>:  Принятие предложений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p)</w:t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  <w:t>Принятие решения относительно того, следует ли включать в СПС новые положения, касающиеся контейнеров, классифицируемых по тепловым характеристикам, в свете предложений относительно морской перевозки и внутренних водных путей (2010 год)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pacing w:lineRule="auto" w:line="240" w:before="0" w:after="288"/>
              <w:jc w:val="right"/>
              <w:rPr/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2</w:t>
            </w:r>
          </w:p>
        </w:tc>
      </w:tr>
      <w:tr>
        <w:trPr/>
        <w:tc>
          <w:tcPr>
            <w:tcW w:w="547" w:type="dxa"/>
            <w:tcBorders/>
          </w:tcPr>
          <w:p>
            <w:pPr>
              <w:pStyle w:val="Normal"/>
              <w:snapToGrid w:val="false"/>
              <w:spacing w:lineRule="auto" w:line="240" w:before="0" w:after="288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802" w:type="dxa"/>
            <w:tcBorders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szCs w:val="24"/>
                <w:u w:val="single"/>
              </w:rPr>
              <w:t>Результат, ожидаемый к концу 2010 года</w:t>
            </w:r>
            <w:r>
              <w:rPr>
                <w:szCs w:val="24"/>
              </w:rPr>
              <w:t>:  Принятие решения относительно контейнеров, классифицируемых по тепловым характеристикам.</w:t>
            </w:r>
          </w:p>
        </w:tc>
        <w:tc>
          <w:tcPr>
            <w:tcW w:w="199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88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b/>
                <w:szCs w:val="24"/>
              </w:rPr>
              <w:t>ПОДПРОГРАММА 02.12:  СТАТИСТИКА ТРАНСПОРТА И ИНФОРМАЦИЯ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1134"/>
              <w:rPr>
                <w:szCs w:val="24"/>
              </w:rPr>
            </w:pPr>
            <w:r>
              <w:rPr>
                <w:b/>
                <w:szCs w:val="24"/>
              </w:rPr>
              <w:t>02.12.1</w:t>
              <w:tab/>
              <w:t>Сбор, обработка и распространение статистических данных в области транспор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Сбор и компиляция статистических данных о транспорте, включая автомобильное движение, дорожно-транспортные происшествия и железнодорожное движение.  Разработка и ведение онлайновой базы статистических данных о транспорте ЕЭК ООН в целях обеспечения хорошего качества, актуальности, удобства для использования и своевременности транспортной статистик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Рабочая группа по статистике транспорта будет заниматься следующими видами деятельности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  <w:szCs w:val="24"/>
              </w:rPr>
              <w:t>ПОСТОЯН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а)</w:t>
              <w:tab/>
              <w:t>Создание и ведение базы данных для ежегодного сбора статистической информации о внутреннем транспорте, включая дорожно-транспортные происшествия, по линии правительств стран - членов ЕЭК ООН в целях их опубликования в следующих изданиях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</w:rPr>
              <w:t>i)</w:t>
              <w:tab/>
              <w:t>Ежегодный бюллетень европейской и североамериканской статистики транспорта (БЕСАСТ)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</w:rPr>
              <w:t>ii)</w:t>
              <w:tab/>
              <w:t>Статистика дорожно-транспортных происшествий в Европе и Северной Америке (СДТП)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</w:rPr>
              <w:t>iii)</w:t>
              <w:tab/>
              <w:t>Разовые издания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е результаты</w:t>
            </w:r>
            <w:r>
              <w:rPr>
                <w:szCs w:val="24"/>
              </w:rPr>
              <w:t xml:space="preserve">:  Опубликование БЕСАСТ, СДТП и Справочника по статистике транспорта;  распространение вопросников и получение от правительств государств-членов данных для БЕСАСТ и СДТП в электронном формате.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</w:rPr>
              <w:t>b)</w:t>
              <w:tab/>
              <w:t>Опубликование в соответствующем формате результатов обследований движения по автомобильным дорогам категории E и на железнодорожных линиях категории 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е результаты</w:t>
            </w:r>
            <w:r>
              <w:rPr>
                <w:szCs w:val="24"/>
              </w:rPr>
              <w:t>:  Подготовка обследований движения по автомобильным дорогам категории Е и на железнодорожных линиях категории Е 2010 года (2010 год).  Опубликование обследования движения по автомобильным дорогам категории Е и обследования движения на железнодорожных линиях категории Е 2010 года (2013 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c)</w:t>
              <w:tab/>
              <w:t>Использование PC-Axis для распространения данных, собираемых с помощью регулярно рассылаемых вопросник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Наличие основных данных в онлайновом режиме (2010 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1134"/>
              <w:rPr>
                <w:szCs w:val="24"/>
              </w:rPr>
            </w:pPr>
            <w:r>
              <w:rPr>
                <w:b/>
                <w:szCs w:val="24"/>
              </w:rPr>
              <w:t>02.12.2</w:t>
              <w:tab/>
              <w:t>Методологическая работа в области статистики транспорта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Очередность</w:t>
            </w:r>
            <w:r>
              <w:rPr>
                <w:b/>
                <w:szCs w:val="24"/>
              </w:rPr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ояснение</w:t>
            </w:r>
            <w:r>
              <w:rPr>
                <w:szCs w:val="24"/>
              </w:rPr>
              <w:t>:  Разработка надлежащих общих методологий и терминологии для 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      <w:noBreakHyphen/>
              <w:t>транспортных происшествий, в сотрудничестве и координации с другими органами ЕЭК ООН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 и повышения международной сопоставимости статистических данных о транспорт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u w:val="single"/>
              </w:rPr>
              <w:t>Планируемая работа</w:t>
            </w:r>
            <w:r>
              <w:rPr>
                <w:szCs w:val="24"/>
              </w:rPr>
              <w:t>:  Рабочая группа по статистике транспорта (</w:t>
            </w:r>
            <w:r>
              <w:rPr>
                <w:szCs w:val="24"/>
                <w:lang w:val="en-US"/>
              </w:rPr>
              <w:t>WP</w:t>
            </w:r>
            <w:r>
              <w:rPr>
                <w:szCs w:val="24"/>
              </w:rPr>
              <w:t>.6) будет заниматься следующими видами деятельности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  <w:szCs w:val="24"/>
              </w:rPr>
              <w:t>ПОСТОЯННАЯ ДЕЯТЕЛЬНОСТЬ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a)</w:t>
              <w:tab/>
      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i</w:t>
            </w:r>
            <w:r>
              <w:rPr>
                <w:szCs w:val="24"/>
              </w:rPr>
              <w:t>)</w:t>
              <w:tab/>
              <w:t>статистические данные о дорожном движении (транспортное средство</w:t>
              <w:noBreakHyphen/>
              <w:t>км)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>)</w:t>
              <w:tab/>
              <w:t xml:space="preserve">статистические данные о перевозках на городских и междугородных автобусах;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iii</w:t>
            </w:r>
            <w:r>
              <w:rPr>
                <w:szCs w:val="24"/>
              </w:rPr>
              <w:t>)</w:t>
              <w:tab/>
              <w:t>статистические данные о перевозках опасных грузов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>)</w:t>
              <w:tab/>
              <w:t>статистические данные о транспортировке газа по трубопроводам;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>)</w:t>
              <w:tab/>
              <w:t xml:space="preserve">статистические данные о перевозках в морские порты и порты на внутренних водных путях и из этих портов (соединения с внутренними регионами);  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1134" w:hanging="567"/>
              <w:rPr>
                <w:szCs w:val="24"/>
              </w:rPr>
            </w:pPr>
            <w:r>
              <w:rPr>
                <w:szCs w:val="24"/>
                <w:lang w:val="en-US"/>
              </w:rPr>
              <w:t>vi</w:t>
            </w:r>
            <w:r>
              <w:rPr>
                <w:szCs w:val="24"/>
              </w:rPr>
              <w:t>)</w:t>
              <w:tab/>
              <w:t>статистические данные о высокоскоростном железнодорожном транспорт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е результаты</w:t>
            </w:r>
            <w:r>
              <w:rPr>
                <w:szCs w:val="24"/>
              </w:rPr>
              <w:t>:  Конкретное решение по каждой проблемной области, например о включении дополнительных глав в Общий вопросник по статистике транспорта (транспортировка газа по трубопроводам;  перевозки на городских и международных автобусах) (2010 год);  по мере необходимости оценка применимости правил ЕС для сбора данных об опасных грузах по государствам, не являющимся членами ЕС (2010 год);  и оценка статистических метаданных об объемах этих перевозок (2011 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b)</w:t>
              <w:tab/>
              <w:t>Статистика, связанная с перевозками опасных грузов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е результаты</w:t>
            </w:r>
            <w:r>
              <w:rPr>
                <w:szCs w:val="24"/>
              </w:rPr>
              <w:t>:  Непрерывная работа по учету статистических данных о перевозках опасных грузов в Общем вопроснике по статистике транспорта, а также в ежегодных публикациях по транспорту.  Организация рабочих совещаний для государств-членов, которые еще не собирают статистические данные о перевозках опасных грузов (2010 и 2011 годы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c)</w:t>
              <w:tab/>
              <w:t>Координация деятельности государств-членов, других органов ЕЭК 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      <w:noBreakHyphen/>
              <w:t xml:space="preserve"> но не исключительно </w:t>
              <w:noBreakHyphen/>
              <w:t xml:space="preserve"> в контексте работы, проводимой Межсекретариатской рабочей группой по статистике транспорта (ЕЭК ООН</w:t>
              <w:noBreakHyphen/>
              <w:t>Международный транспортный форум</w:t>
              <w:noBreakHyphen/>
              <w:t>ЕК/Евростат) (периодичность совещаний:  2-3 раза в 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  <w:lang w:val="en-US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Перевод Общего вопросника по статистике транспорта на официальные языки ЕЭК ООН (2010 год);  разработка дополнительных вопросников в соответствии с решением Межсекретариатской рабочей группы по статистике транспорта (МРГ) и WP.6;  подготовка совещаний МРГ;  подготовка проектов поправок к четвертому изданию Глоссария по статистике транспорта (2011 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2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d)</w:t>
              <w:tab/>
      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      <w:noBreakHyphen/>
              <w:t xml:space="preserve"> в контексте обследований движения на железнодорожных линиях категории Е и по автомобильным дорогам категории Е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Разработка общих методологий для проведения обследований движения на железнодорожных линиях категории Е и по автомобильным дорогам категории Е с целью получения данных о транспортных потоках и параметрах инфраструктуры в сетях СМА, СМЖЛ и СЛКП.  Содействие осуществлению рекомендаций для правительств относительно обследований движения по автомобильным дорогам категории Е и на железнодорожных линиях категории Е в 2010 году, а также принятых Комитетом по внутреннему транспорту резолюций об обследованиях движения по автомобильным дорогам категории Е и на железнодорожных линиях категории Е в 2010 году.  Подготовка обследований движения по автомобильным дорогам категории Е и на железнодорожных линиях категории Е 2015 года (2012-2013 годы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1</w:t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b/>
                <w:szCs w:val="24"/>
              </w:rPr>
              <w:t>ДЕЯТЕЛЬНОСТЬ, ОГРАНИЧЕННАЯ ВО ВРЕМЕНИ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e)</w:t>
              <w:tab/>
      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Получение информации от государств-членов и международных организаций о соответствующей деятельности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  <w:u w:val="single"/>
              </w:rPr>
              <w:t>Очередность</w:t>
            </w:r>
            <w:r>
              <w:rPr>
                <w:szCs w:val="24"/>
              </w:rPr>
              <w:t>: 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1"/>
        <w:gridCol w:w="1985"/>
      </w:tblGrid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567"/>
              <w:rPr>
                <w:szCs w:val="24"/>
              </w:rPr>
            </w:pPr>
            <w:r>
              <w:rPr>
                <w:szCs w:val="24"/>
              </w:rPr>
              <w:t>f)</w:t>
              <w:tab/>
              <w:t>Изучение методологии по существующей статистике перевозок грузов на легких грузовых автомобилях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71" w:type="dxa"/>
            <w:tcBorders/>
          </w:tcPr>
          <w:p>
            <w:pPr>
              <w:pStyle w:val="Normal"/>
              <w:spacing w:lineRule="auto" w:line="240" w:before="0" w:after="240"/>
              <w:ind w:left="567" w:hanging="0"/>
              <w:rPr>
                <w:szCs w:val="24"/>
              </w:rPr>
            </w:pPr>
            <w:r>
              <w:rPr>
                <w:szCs w:val="24"/>
                <w:u w:val="single"/>
              </w:rPr>
              <w:t>Ожидаемый результат</w:t>
            </w:r>
            <w:r>
              <w:rPr>
                <w:szCs w:val="24"/>
              </w:rPr>
              <w:t>:  Подготовка документа по существующей методологии (2010 год)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en-US"/>
        </w:rPr>
      </w:pPr>
      <w:r>
        <w:rPr>
          <w:szCs w:val="24"/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0-20197   (R)   150209   160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Cs w:val="24"/>
        </w:rPr>
        <w:t xml:space="preserve"> </w:t>
      </w:r>
      <w:r>
        <w:rPr>
          <w:szCs w:val="24"/>
        </w:rPr>
        <w:tab/>
        <w:t>В соответствии с планом действий Комиссии Комитет по внутреннему транспорту корректирует свою программу работы по меньшей мере один раз в два года (</w:t>
      </w:r>
      <w:r>
        <w:rPr>
          <w:szCs w:val="24"/>
          <w:lang w:val="en-US"/>
        </w:rPr>
        <w:t>E</w:t>
      </w:r>
      <w:r>
        <w:rPr>
          <w:szCs w:val="24"/>
        </w:rPr>
        <w:t>/</w:t>
      </w:r>
      <w:r>
        <w:rPr>
          <w:szCs w:val="24"/>
          <w:lang w:val="en-US"/>
        </w:rPr>
        <w:t>ECE</w:t>
      </w:r>
      <w:r>
        <w:rPr>
          <w:szCs w:val="24"/>
        </w:rPr>
        <w:t xml:space="preserve">/1347, глава </w:t>
      </w:r>
      <w:r>
        <w:rPr>
          <w:szCs w:val="24"/>
          <w:lang w:val="en-US"/>
        </w:rPr>
        <w:t>III</w:t>
      </w:r>
      <w:r>
        <w:rPr>
          <w:szCs w:val="24"/>
        </w:rPr>
        <w:t xml:space="preserve">, </w:t>
      </w:r>
      <w:r>
        <w:rPr>
          <w:szCs w:val="24"/>
          <w:lang w:val="en-US"/>
        </w:rPr>
        <w:t>C</w:t>
      </w:r>
      <w:r>
        <w:rPr>
          <w:szCs w:val="24"/>
        </w:rPr>
        <w:t>)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  <w:footnote w:id="3">
    <w:p>
      <w:pPr>
        <w:pStyle w:val="Footnote"/>
        <w:rPr>
          <w:sz w:val="22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дробный перечень тем приведен в документе</w:t>
      </w:r>
      <w:r>
        <w:rPr>
          <w:sz w:val="22"/>
        </w:rPr>
        <w:t xml:space="preserve"> </w:t>
      </w:r>
      <w:r>
        <w:rPr>
          <w:sz w:val="22"/>
          <w:lang w:val="en-US"/>
        </w:rPr>
        <w:t>TRANS</w:t>
      </w:r>
      <w:r>
        <w:rPr>
          <w:sz w:val="22"/>
        </w:rPr>
        <w:t>/1999/11.</w:t>
      </w:r>
    </w:p>
    <w:p>
      <w:pPr>
        <w:pStyle w:val="Footnote"/>
        <w:rPr>
          <w:sz w:val="22"/>
        </w:rPr>
      </w:pPr>
      <w:r>
        <w:rPr>
          <w:sz w:val="22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В дополнение к мероприятиям, предусмотренным в указанном выше пункте, Рабочая группа </w:t>
      </w:r>
      <w:r>
        <w:rPr>
          <w:lang w:val="en-US"/>
        </w:rPr>
        <w:t>WP</w:t>
      </w:r>
      <w:r>
        <w:rPr/>
        <w:t xml:space="preserve">.5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й издержек, анализа вопросов, связанных с защитой уязвимых районов (см. также пункты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d</w:t>
      </w:r>
      <w:r>
        <w:rPr/>
        <w:t xml:space="preserve">), </w:t>
      </w:r>
      <w:r>
        <w:rPr>
          <w:lang w:val="en-US"/>
        </w:rPr>
        <w:t>g</w:t>
      </w:r>
      <w:r>
        <w:rPr/>
        <w:t xml:space="preserve">), </w:t>
      </w:r>
      <w:r>
        <w:rPr>
          <w:lang w:val="en-US"/>
        </w:rPr>
        <w:t>h</w:t>
      </w:r>
      <w:r>
        <w:rPr/>
        <w:t xml:space="preserve">);  </w:t>
      </w:r>
      <w:r>
        <w:rPr>
          <w:lang w:val="en-US"/>
        </w:rPr>
        <w:t>III</w:t>
      </w:r>
      <w:r>
        <w:rPr/>
        <w:t xml:space="preserve"> </w:t>
      </w:r>
      <w:r>
        <w:rPr>
          <w:lang w:val="en-US"/>
        </w:rPr>
        <w:t>e</w:t>
      </w:r>
      <w:r>
        <w:rPr/>
        <w:t xml:space="preserve">);  </w:t>
      </w:r>
      <w:r>
        <w:rPr>
          <w:lang w:val="en-US"/>
        </w:rPr>
        <w:t>IV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), </w:t>
      </w:r>
      <w:r>
        <w:rPr>
          <w:lang w:val="en-US"/>
        </w:rPr>
        <w:t>f</w:t>
      </w:r>
      <w:r>
        <w:rPr/>
        <w:t>) в Программе совместных действий).</w:t>
      </w:r>
    </w:p>
  </w:footnote>
  <w:footnote w:id="5">
    <w:p>
      <w:pPr>
        <w:pStyle w:val="Footnote"/>
        <w:rPr>
          <w:szCs w:val="24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ab/>
        <w:t>Соглашение о международном железнодорожном грузовом сообщении (СМГС), Соглашение о международном пассажирском сообщении (СМПС).</w:t>
      </w:r>
    </w:p>
    <w:p>
      <w:pPr>
        <w:pStyle w:val="Footnote"/>
        <w:rPr>
          <w:szCs w:val="24"/>
          <w:lang w:val="en-US"/>
        </w:rPr>
      </w:pPr>
      <w:r>
        <w:rPr>
          <w:szCs w:val="24"/>
          <w:lang w:val="en-US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ab/>
        <w:t>Международная конвенция о перевозке грузов по железным дорогам (МГК), Международная конвенция о железнодорожной перевозке пассажиров и багажа (МПК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Cs w:val="24"/>
        </w:rPr>
        <w:t>Нынешняя программа работы, решение по которой было принято на третьем Совещании высокого уровня по транспорту, окружающей среде и охране здоровья и которая соответствует программе, включенной в работу Комитета по экологической политике ЕЭК ООН, полностью заменяет собой предыдущую программу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еждународная морская организация (ИМО), Международная организация труда (МОТ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"Рамочные стандарты </w:t>
      </w:r>
      <w:r>
        <w:rPr>
          <w:lang w:val="en-US"/>
        </w:rPr>
        <w:t>SAFE</w:t>
      </w:r>
      <w:r>
        <w:rPr/>
        <w:t>" относятся к рамочным стандартам безопасности и упрощения процедур мировой торговли Всемирной таможенной организации (ВТамО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ECE/TRANS/2010/8</w:t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804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5GCharChar">
    <w:name w:val="5_G Char Char"/>
    <w:basedOn w:val="DefaultParagraphFont"/>
    <w:qFormat/>
    <w:rPr>
      <w:sz w:val="24"/>
      <w:lang w:val="ru-RU" w:bidi="ar-SA"/>
    </w:rPr>
  </w:style>
  <w:style w:type="character" w:styleId="OutputChar">
    <w:name w:val="Output Char"/>
    <w:basedOn w:val="DefaultParagraphFont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ulletabc">
    <w:name w:val="bullet abc"/>
    <w:basedOn w:val="Normal"/>
    <w:qFormat/>
    <w:pPr>
      <w:keepNext w:val="true"/>
      <w:tabs>
        <w:tab w:val="clear" w:pos="1134"/>
        <w:tab w:val="clear" w:pos="1701"/>
        <w:tab w:val="clear" w:pos="2268"/>
        <w:tab w:val="clear" w:pos="6237"/>
        <w:tab w:val="left" w:pos="567" w:leader="none"/>
        <w:tab w:val="right" w:pos="9356" w:leader="none"/>
      </w:tabs>
      <w:spacing w:lineRule="auto" w:line="240" w:before="0" w:after="240"/>
      <w:ind w:left="567" w:right="1701" w:hanging="567"/>
      <w:jc w:val="both"/>
    </w:pPr>
    <w:rPr>
      <w:szCs w:val="24"/>
      <w:lang w:val="en-GB"/>
    </w:rPr>
  </w:style>
  <w:style w:type="paragraph" w:styleId="Output">
    <w:name w:val="Output"/>
    <w:basedOn w:val="Normal"/>
    <w:qFormat/>
    <w:pPr>
      <w:tabs>
        <w:tab w:val="clear" w:pos="1701"/>
        <w:tab w:val="clear" w:pos="2268"/>
        <w:tab w:val="clear" w:pos="6237"/>
        <w:tab w:val="left" w:pos="567" w:leader="none"/>
        <w:tab w:val="left" w:pos="1134" w:leader="none"/>
        <w:tab w:val="right" w:pos="9356" w:leader="none"/>
      </w:tabs>
      <w:spacing w:lineRule="auto" w:line="240" w:before="0" w:after="240"/>
      <w:ind w:left="567" w:right="1701" w:hanging="567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54:00Z</dcterms:created>
  <dc:creator>Людмила ЦЕПЕЛЕВА</dc:creator>
  <dc:description/>
  <cp:keywords/>
  <dc:language>en-US</dc:language>
  <cp:lastModifiedBy>Yee</cp:lastModifiedBy>
  <cp:lastPrinted>2010-02-16T12:52:00Z</cp:lastPrinted>
  <dcterms:modified xsi:type="dcterms:W3CDTF">2010-02-18T11:54:00Z</dcterms:modified>
  <cp:revision>2</cp:revision>
  <dc:subject>АКСЮТИН</dc:subject>
  <dc:title>1020197</dc:title>
</cp:coreProperties>
</file>