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0/7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778858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77885896"/>
            <w:bookmarkStart w:id="1" w:name="__Fieldmark__0_327788589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778858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77885896"/>
            <w:bookmarkStart w:id="3" w:name="__Fieldmark__1_327788589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>
          <w:sz w:val="24"/>
        </w:rPr>
      </w:pPr>
      <w:r>
        <w:rPr/>
        <w:t>Пункт 12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HChGR"/>
        <w:spacing w:before="280" w:after="160"/>
        <w:rPr/>
      </w:pPr>
      <w:r>
        <w:rPr/>
        <w:tab/>
        <w:tab/>
        <w:t>Планирование выполнения для оценки программы работы на 2010−2011 годы и одобрение стратегических рамок для двухлетнего периода 2012−2013 годов</w:t>
      </w:r>
    </w:p>
    <w:p>
      <w:pPr>
        <w:pStyle w:val="H1GR"/>
        <w:spacing w:before="24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20" w:before="16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настоящем документе содержится обзор запланированных оценок эффективности для транспортной подпрограммы на двухлетний период 2010−2011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ов. Кроме того, на рассмотрение Комитета представляются стратегические рамки подпрограммы на 2012−2013 годы, разработанные в контексте подготовки бюджета по программам Организации Объединенных Наций. В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соответствии с процессом планирования программ Европейской экономической комиссии Организации Объединенных Наций (ЕЭК ООН) эти стратегические рамки были рассмотрены Бюро Комитета и представлены Исполнительному комитету и Центральным учреждениям Организации Объединенных Наций в 2009 год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На своей сессии в ноябре 2009 года Бюро отметило, что показатели достижения по направлениям деятельности для оценки эффективности на двухлетний период 2010−2011 годов по своему характеру являются главным образом количественными, а не качественными, и сочло, что эти показатели следует пересмотреть. В соответствии с этим решением Бюро секретариат распространил данный документ среди председателей вспомогательных органов Комитета с просьбой изложить свои замечания, прежде чем представлять его Комитету по внутреннему транспорту (КВТ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tLeast" w:line="220" w:before="0" w:after="40"/>
              <w:rPr>
                <w:lang w:eastAsia="ru-RU"/>
              </w:rPr>
            </w:pPr>
            <w:r>
              <w:rPr>
                <w:lang w:eastAsia="ru-RU"/>
              </w:rPr>
              <w:tab/>
              <w:t>В соответствии с решением Бюро замечания, полученные секретариатом, будут доведены до сведения Комитета на его следующей сессии. Комитету предлагается рассмотреть и согласовать предложенные ожидаемые достижения и соответствующие показатели достижения по каждому направлению деятельности с учетом замечаний, полученных председателями вспомогательных органов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ешением Комиссии, которое было принято на ее сессии в 2004 году, секторальным комитетам было поручено проводить двухгодичные оценки эффективности своих соответствующих подпрограмм и учитывать результаты этих оценок при определении программ работы (E/ECE/1416, пункт</w:t>
      </w:r>
      <w:r>
        <w:rPr>
          <w:lang w:val="en-US"/>
        </w:rPr>
        <w:t> </w:t>
      </w:r>
      <w:r>
        <w:rPr/>
        <w:t>28 с), и E/ECE/1415/Add.1).</w:t>
      </w:r>
    </w:p>
    <w:p>
      <w:pPr>
        <w:pStyle w:val="SingleTxtGR"/>
        <w:rPr/>
      </w:pPr>
      <w:r>
        <w:rPr/>
        <w:t>2.</w:t>
        <w:tab/>
        <w:t>Согласно этому решению, в настоящем документе изложены рамки для такой оценки, которую надлежит осуществить в течение двухлетнего периода 2010−2011 годов. В соответствии с системой управления и подготовки бюджетов Организации Объединенных Наций с ориентацией на конкретные результаты для всех подпрограмм до начала каждого двухлетнего периода необходимо установить стратегические рамки, определяющие их цели в виде "ожидаемых достижений" и показатели достижения по каждому из них. Стратегические рамки для транспортной подпрограммы на 2010−2011 годы были одобрены Генеральной Ассамблеей (A/64/6 (раздел 19)).</w:t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3.</w:t>
        <w:tab/>
        <w:t xml:space="preserve">ЕЭК ООН следует планировать свою деятельность заблаговременно и при участии заинтересованных сторон, с тем чтобы Пятый комитет Генеральной Ассамблеи мог принимать необходимые решения по финансированию. Кроме того, через два года руководители программы должны отчитываться о своих достижениях и нести ответственность за результаты. </w:t>
      </w:r>
    </w:p>
    <w:p>
      <w:pPr>
        <w:pStyle w:val="SingleTxtGR"/>
        <w:rPr/>
      </w:pPr>
      <w:r>
        <w:rPr/>
        <w:t>4.</w:t>
        <w:tab/>
        <w:t>В соответствии с системой управления Организации Объединенных Наций, основанной на результатах, программы оцениваются с точки зрения конкретных достигнутых результатов, а не просто по объему проделанной работы. Это требует создания механизмов для мониторинга и информирования о достижениях и извлеченных уроках, что должно способствовать повышению результативности.</w:t>
      </w:r>
    </w:p>
    <w:p>
      <w:pPr>
        <w:pStyle w:val="SingleTxtGR"/>
        <w:rPr/>
      </w:pPr>
      <w:r>
        <w:rPr/>
        <w:t>5.</w:t>
        <w:tab/>
        <w:t xml:space="preserve">В целом существуют две официальные рамочные основы для планирования программ, оценки деятельности и представления докладов: а) обязательная система оценки для всех подразделений Организации Объединенных Наций, применяемая в соответствии с указаниями Генеральной Ассамблеи и Центральных учреждений; </w:t>
      </w:r>
      <w:r>
        <w:rPr>
          <w:lang w:val="en-US"/>
        </w:rPr>
        <w:t>b</w:t>
      </w:r>
      <w:r>
        <w:rPr/>
        <w:t>) система двухгодичных оценок эффективности ЕЭК ООН, которые проводятся каждым секторальным комитетом по поручению Комиссии.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Обязательная система оценки для всех подразделений Организации Объединенных Наций</w:t>
      </w:r>
    </w:p>
    <w:p>
      <w:pPr>
        <w:pStyle w:val="SingleTxtGR"/>
        <w:rPr/>
      </w:pPr>
      <w:r>
        <w:rPr/>
        <w:t>6.</w:t>
        <w:tab/>
        <w:t xml:space="preserve">Для достижения максимально высоких результатов и в соответствии с указаниями Организации Объединенных Наций все ее подразделения используют два ключевых инструмента для обеспечения того, чтобы проводимая работа надлежащим образом согласовывалась с поставленными целями и учитывала потребности пользователей и заинтересованных сторон: а) рамочная основа управления деятельностью и подготовки бюджетов Организации Объединенных Наций с указанием конкретных результатов; </w:t>
      </w:r>
      <w:r>
        <w:rPr>
          <w:lang w:val="en-US"/>
        </w:rPr>
        <w:t>b</w:t>
      </w:r>
      <w:r>
        <w:rPr/>
        <w:t>) самооценки.</w:t>
      </w:r>
    </w:p>
    <w:p>
      <w:pPr>
        <w:pStyle w:val="SingleTxtGR"/>
        <w:rPr/>
      </w:pPr>
      <w:r>
        <w:rPr/>
        <w:t>7.</w:t>
        <w:tab/>
        <w:t>Помимо вышеупомянутых оценок, руководителям подпрограмм предлагается также проводить самооценки по отдельным областям деятельности, проектам или ключевым мероприятиям. Главная цель таких самооценок заключается в обеспечении эффективности и результативности проводимой работы и оптимизации ее воздействия. Например, в течение двухлетнего периода 2008−2009 годов планировалось провести самооценки в сферах автомобильного транспорта и безопасности дорожного движе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Двухгодичные оценки результативности деятельности Европейской экономической комиссии Организации Объединенных Наций за 2010−201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Будучи приверженными делу обеспечения транспарентности и эффективности управления программами, на сессии Комиссии в 2004 году страны − члены ЕЭК ООН решили уделять более пристальное внимание оценке как средству управления работой Комиссии. Поэтому Комиссия просила секторальные комитеты проводить двухгодичную оценку своих подпрограмм и принимать во внимание результаты этих оценок при разработке программ работы. Этот подход еще более укрепился после реформы ЕЭК ООН, осуществленной в 2005 году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вухгодичные оценки должны предоставлять членам каждого секторального комитета возможность на непрерывной основе анализировать и подтверждать важность их деятельности и ее отдельных направлений с точки зрения достижения целей подпрограмм. Результаты этих оценок должны способствовать определению приоритетов подпрограмм и соответствующему перераспределению ресурсов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В контексте двухгодичных оценок в 2008−2009 годах каждому секторальному комитету было поручено определить направления деятельности и согласовать "ожидаемые достижения" по каждому из них, а также соответствующие показатели достижения и методологии измерения. Этот подход является более детализированным по сравнению с более агрегированным подходом, применяемым в рамках системы Организации Объединенных Наций в целом (см. раздел </w:t>
      </w:r>
      <w:r>
        <w:rPr>
          <w:lang w:val="en-US" w:eastAsia="ru-RU"/>
        </w:rPr>
        <w:t>II</w:t>
      </w:r>
      <w:r>
        <w:rPr>
          <w:lang w:eastAsia="ru-RU"/>
        </w:rPr>
        <w:t xml:space="preserve"> выше), хотя в нем используется та же методология, ориентированная на конкретные результат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 xml:space="preserve">Двухгодичные оценки должны состоять из двух этапов: </w:t>
      </w:r>
      <w:r>
        <w:rPr>
          <w:lang w:val="en-US" w:eastAsia="ru-RU"/>
        </w:rPr>
        <w:t>a</w:t>
      </w:r>
      <w:r>
        <w:rPr>
          <w:lang w:eastAsia="ru-RU"/>
        </w:rPr>
        <w:t xml:space="preserve">) этап планирования, предшествующий, как упоминалось выше, каждому двухлетнему периоду; </w:t>
      </w:r>
      <w:r>
        <w:rPr>
          <w:lang w:val="en-US" w:eastAsia="ru-RU"/>
        </w:rPr>
        <w:t>b</w:t>
      </w:r>
      <w:r>
        <w:rPr>
          <w:lang w:eastAsia="ru-RU"/>
        </w:rPr>
        <w:t>) этап оценки, на котором к концу любого двухлетнего периода составляется отчет о достигнутых результатах по каждому ожидаемому достижению, включая извлеченные уроки и рекомендации относительно возможной корректировки програм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2.</w:t>
        <w:tab/>
        <w:t xml:space="preserve">Секретариат составил проект ожидаемых достижений и показателей достижения по каждому направлению деятельности для рассмотрения и согласования Комитетом. Комитету будет предложено рассмотреть на его ежегодной сессии в 2010 году некоторые ключевые элементы оценки (актуальность, эффективность, воздействие и результативность) при рассмотрении достижений подпрограммы по каждому из направлений деятельности. Отдел по планированию, мониторингу и оценке программ ЕЭК ООН подготовил некоторые руководящие принципы проведения таких оценок, а именно "Руководство по двухгодичным оценкам эффективности подпрограмм секторальных комитетов ЕЭК ООН", которое имеется на вебсайте ЕЭК ООН: </w:t>
      </w:r>
      <w:r>
        <w:rPr>
          <w:lang w:val="en-GB" w:eastAsia="ru-RU"/>
        </w:rPr>
        <w:t>http</w:t>
      </w:r>
      <w:r>
        <w:rPr>
          <w:lang w:eastAsia="ru-RU"/>
        </w:rPr>
        <w:t>://</w:t>
      </w:r>
      <w:r>
        <w:rPr>
          <w:lang w:val="en-GB" w:eastAsia="ru-RU"/>
        </w:rPr>
        <w:t>www</w:t>
      </w:r>
      <w:r>
        <w:rPr>
          <w:lang w:eastAsia="ru-RU"/>
        </w:rPr>
        <w:t>.</w:t>
      </w:r>
      <w:r>
        <w:rPr>
          <w:lang w:val="en-GB" w:eastAsia="ru-RU"/>
        </w:rPr>
        <w:t>unece</w:t>
      </w:r>
      <w:r>
        <w:rPr>
          <w:lang w:eastAsia="ru-RU"/>
        </w:rPr>
        <w:t>.</w:t>
      </w:r>
      <w:r>
        <w:rPr>
          <w:lang w:val="en-GB" w:eastAsia="ru-RU"/>
        </w:rPr>
        <w:t>org</w:t>
      </w:r>
      <w:r>
        <w:rPr>
          <w:lang w:eastAsia="ru-RU"/>
        </w:rPr>
        <w:t>.</w:t>
      </w:r>
    </w:p>
    <w:p>
      <w:pPr>
        <w:pStyle w:val="SingleTxtGR"/>
        <w:rPr/>
      </w:pPr>
      <w:r>
        <w:rPr/>
        <w:t>13.</w:t>
        <w:tab/>
        <w:t xml:space="preserve">Предлагаемые направления деятельности в рамках транспортной подпрограммы, их ожидаемые достижения и показатели достижения представлены в приложении </w:t>
      </w:r>
      <w:r>
        <w:rPr>
          <w:lang w:val="en-US"/>
        </w:rPr>
        <w:t>I</w:t>
      </w:r>
      <w:r>
        <w:rPr/>
        <w:t>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тратегические рамки Организации Объединенных Наций на 2012−2013 годы</w:t>
      </w:r>
    </w:p>
    <w:p>
      <w:pPr>
        <w:pStyle w:val="SingleTxtGR"/>
        <w:rPr/>
      </w:pPr>
      <w:r>
        <w:rPr/>
        <w:t>14.</w:t>
        <w:tab/>
        <w:t>В соответствии с процессом планирования программ ЕЭК ООН проект стратегических рамок должен быть рассмотрен секторальными комитетами (или их бюро в случае комитетов, которые не проводили совещаний в течение последних четырех месяцев 2009 года) и представлен Исполнительному комитету в ноябре/декабре 2009 года и Центральным учреждениям Организации Объединенных Наций в начале 2010 года.</w:t>
      </w:r>
    </w:p>
    <w:p>
      <w:pPr>
        <w:pStyle w:val="SingleTxtGR"/>
        <w:rPr/>
      </w:pPr>
      <w:r>
        <w:rPr/>
        <w:t>15.</w:t>
        <w:tab/>
        <w:t xml:space="preserve">Как указано в приложении </w:t>
      </w:r>
      <w:r>
        <w:rPr>
          <w:lang w:val="en-US"/>
        </w:rPr>
        <w:t>II</w:t>
      </w:r>
      <w:r>
        <w:rPr/>
        <w:t>, стратегические рамки подпрограммы на 2012−2013 годы содержат следующие элементы:</w:t>
      </w:r>
    </w:p>
    <w:p>
      <w:pPr>
        <w:pStyle w:val="SingleTxtGR"/>
        <w:rPr/>
      </w:pPr>
      <w:r>
        <w:rPr/>
        <w:tab/>
        <w:t>а)</w:t>
        <w:tab/>
        <w:t>цель подпрограмм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ожидаемые достижения и показатели достижения; и 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стратегия</w:t>
      </w:r>
      <w:r>
        <w:rPr>
          <w:spacing w:val="-6"/>
        </w:rPr>
        <w:t xml:space="preserve"> </w:t>
      </w:r>
      <w:r>
        <w:rPr/>
        <w:t>реализации</w:t>
      </w:r>
      <w:r>
        <w:rPr>
          <w:spacing w:val="-6"/>
        </w:rPr>
        <w:t xml:space="preserve"> </w:t>
      </w:r>
      <w:r>
        <w:rPr/>
        <w:t>ожидаемых достижений</w:t>
      </w:r>
      <w:r>
        <w:rPr>
          <w:spacing w:val="-4"/>
        </w:rPr>
        <w:t xml:space="preserve"> и цели подпрограммы</w:t>
      </w:r>
      <w:r>
        <w:rPr>
          <w:spacing w:val="0"/>
        </w:rPr>
        <w:t>.</w:t>
      </w:r>
    </w:p>
    <w:p>
      <w:pPr>
        <w:pStyle w:val="SingleTxtGR"/>
        <w:rPr/>
      </w:pPr>
      <w:r>
        <w:rPr/>
        <w:t>16.</w:t>
        <w:tab/>
        <w:t>Комитет, возможно, пожелает отметить, что стратегические рамки были рассмотрены Бюро и представлены Исполнительному комитету и Центральным учреждениям Организации Объединенных Наций в начале 2010 года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>
          <w:lang w:val="en-US"/>
        </w:rPr>
      </w:pPr>
      <w:r>
        <w:rPr>
          <w:lang w:val="en-US"/>
        </w:rPr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>Ожидаемые достижения и показатели достижения для транспортной подпрограммы по направлениям деятельности для целей двухгодичных оценок результативности за 2010−2011 годы</w:t>
      </w:r>
    </w:p>
    <w:p>
      <w:pPr>
        <w:pStyle w:val="H1GR"/>
        <w:rPr/>
      </w:pPr>
      <w:r>
        <w:rPr/>
        <w:tab/>
        <w:tab/>
        <w:t>Подпрограмма 02</w:t>
      </w:r>
      <w:r>
        <w:rPr>
          <w:lang w:val="en-US"/>
        </w:rPr>
        <w:t xml:space="preserve"> </w:t>
      </w:r>
      <w:r>
        <w:rPr/>
        <w:t>−</w:t>
      </w:r>
      <w:r>
        <w:rPr>
          <w:lang w:val="en-US"/>
        </w:rPr>
        <w:t xml:space="preserve"> </w:t>
      </w:r>
      <w:r>
        <w:rPr/>
        <w:t>Транспорт</w:t>
      </w:r>
      <w:r>
        <w:br w:type="page"/>
      </w:r>
    </w:p>
    <w:tbl>
      <w:tblPr>
        <w:tblW w:w="12516" w:type="dxa"/>
        <w:jc w:val="left"/>
        <w:tblInd w:w="2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2421"/>
        <w:gridCol w:w="163"/>
        <w:gridCol w:w="6"/>
        <w:gridCol w:w="2218"/>
        <w:gridCol w:w="7"/>
        <w:gridCol w:w="161"/>
        <w:gridCol w:w="7"/>
        <w:gridCol w:w="7"/>
        <w:gridCol w:w="2359"/>
        <w:gridCol w:w="2715"/>
        <w:gridCol w:w="7"/>
        <w:gridCol w:w="9"/>
      </w:tblGrid>
      <w:tr>
        <w:trPr>
          <w:tblHeader w:val="true"/>
        </w:trPr>
        <w:tc>
          <w:tcPr>
            <w:tcW w:w="48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тегические рамки н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  <w:tc>
          <w:tcPr>
            <w:tcW w:w="16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вухгодичная оценка  за 2010</w:t>
            </w:r>
            <w:r>
              <w:rPr>
                <w:i/>
                <w:sz w:val="16"/>
                <w:lang w:val="en-US"/>
              </w:rPr>
              <w:t>−</w:t>
            </w:r>
            <w:r>
              <w:rPr>
                <w:i/>
                <w:sz w:val="16"/>
              </w:rPr>
              <w:t>2011 годы</w:t>
            </w:r>
          </w:p>
        </w:tc>
      </w:tr>
      <w:tr>
        <w:trPr>
          <w:tblHeader w:val="true"/>
        </w:trPr>
        <w:tc>
          <w:tcPr>
            <w:tcW w:w="243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4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  <w:tc>
          <w:tcPr>
            <w:tcW w:w="16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2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правление деятельности</w:t>
            </w:r>
          </w:p>
        </w:tc>
        <w:tc>
          <w:tcPr>
            <w:tcW w:w="16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80" w:after="8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</w:t>
            </w:r>
          </w:p>
        </w:tc>
        <w:tc>
          <w:tcPr>
            <w:tcW w:w="273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достижения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.</w:t>
            </w:r>
          </w:p>
        </w:tc>
        <w:tc>
          <w:tcPr>
            <w:tcW w:w="2421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Увеличение доли вступивших в силу правовых документов от общего числа принятых правовых документов ЕЭК ООН по транспорту (56 основных правовых документов)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показатель: 85%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84%</w:t>
            </w:r>
          </w:p>
        </w:tc>
        <w:tc>
          <w:tcPr>
            <w:tcW w:w="1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1.1</w:t>
              <w:tab/>
              <w:tab/>
            </w:r>
            <w:r>
              <w:rPr/>
              <w:t>Общая координация</w:t>
            </w:r>
          </w:p>
        </w:tc>
        <w:tc>
          <w:tcPr>
            <w:tcW w:w="16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6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1.1</w:t>
              <w:tab/>
              <w:t>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  <w:tc>
          <w:tcPr>
            <w:tcW w:w="2715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>Число государств-членов, участвующих в</w:t>
            </w:r>
            <w:r>
              <w:rPr>
                <w:lang w:val="en-US"/>
              </w:rPr>
              <w:t> </w:t>
            </w:r>
            <w:r>
              <w:rPr/>
              <w:t>совещаниях КВТ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Базовый 2009 год: 32+14 МПО/НПО, всего − 90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</w:tabs>
              <w:rPr/>
            </w:pPr>
            <w:r>
              <w:rPr/>
              <w:t>Цель на 2010−2011 годы:</w:t>
              <w:br/>
              <w:t xml:space="preserve">35+20 МПО/НПО, </w:t>
              <w:br/>
              <w:t>всего − 95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Число новых правил в области транспортных средств и поправок к ним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</w:t>
              <w:br/>
              <w:t>130 поправок и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 130 поправок и правил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Согласование правил в области транспортных средст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2</w:t>
              <w:tab/>
              <w:t>Усовершенствованный и обновленный набор предписаний и правил в области транспортных средств, включая глобальные правила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1.2 а)</w:t>
              <w:tab/>
              <w:t>Число поправок к существующим правилам и предписаниям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140 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30 поправок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2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новых принятых правил в области транспортных средст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2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1 правило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1.2 с)</w:t>
              <w:tab/>
              <w:t>Число принятых глобальных технических правил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3 правил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2 правила</w:t>
            </w:r>
          </w:p>
        </w:tc>
      </w:tr>
      <w:tr>
        <w:trPr/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restart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 xml:space="preserve">1. </w:t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</w:t>
            </w:r>
            <w:r>
              <w:rPr>
                <w:spacing w:val="-6"/>
              </w:rPr>
              <w:t>груз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>
                <w:i/>
                <w:i/>
              </w:rPr>
            </w:pP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Базовый 2009 год: 6 правовых документов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rPr/>
            </w:pPr>
            <w:r>
              <w:rPr/>
              <w:t>Цель на 2010−2011 годы:</w:t>
              <w:br/>
              <w:t>6 правовых документов</w:t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еревозка опасных грузов (ЕЭК ООН)</w:t>
            </w:r>
          </w:p>
        </w:tc>
        <w:tc>
          <w:tcPr>
            <w:tcW w:w="168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>1.3</w:t>
              <w:tab/>
              <w:t>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</w:t>
            </w:r>
          </w:p>
        </w:tc>
        <w:tc>
          <w:tcPr>
            <w:tcW w:w="2715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Поправки к ДОПОГ, МПОГ и ВОПОГ, принятые в 2009 и 2010 годах, вступившие в силу 1 января 2011 года для международных перевозок и введенные в действие для внутренних перевозок во всех странах − членах ЕС и Европейского экономического пространства (ЕЭП) к 1 июля 2011 года, с учетом, в частности, изданных в 2009 году Рекомендаций Организации Объединенных Наций по перевозке опасных грузов − Типовые правила (шестнадцатое пересмотренное издание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 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>Цель на 2010−2011 годы: 1 набор поправок к каждому правовому документу</w:t>
            </w:r>
          </w:p>
          <w:p>
            <w:pPr>
              <w:pStyle w:val="Normal"/>
              <w:rPr/>
            </w:pPr>
            <w:r>
              <w:rPr/>
              <w:t xml:space="preserve">1.3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Опубликование сводных пересмотренных изданий ДОПОГ и ВОПОГ 2011 года до конца 2010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1 ДОПОГ, 1 ВОПОГ</w:t>
            </w:r>
          </w:p>
          <w:p>
            <w:pPr>
              <w:pStyle w:val="Normal"/>
              <w:rPr/>
            </w:pPr>
            <w:r>
              <w:rPr/>
              <w:t>Цель на 2010−2011 годы: 1 ДОПОГ, 1 ВОПОГ</w:t>
            </w:r>
          </w:p>
        </w:tc>
      </w:tr>
      <w:tr>
        <w:trPr>
          <w:trHeight w:val="507" w:hRule="atLeast"/>
        </w:trPr>
        <w:tc>
          <w:tcPr>
            <w:tcW w:w="2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21" w:type="dxa"/>
            <w:vMerge w:val="continue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Перевозка опасных грузов (ЭКОСО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4</w:t>
              <w:tab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 xml:space="preserve">Число поправок, внесенных в международные правовые документы с учетом изданных в 2009 году Рекомендаций Организации Объединенных Наций по перевозке опасных грузов − Типовые правила </w:t>
              <w:br/>
              <w:t>(шестнадцатое пересмотренное издание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>Цель на 2010</w:t>
              <w:softHyphen/>
              <w:t>2011 годы: 6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1.4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 − Типовые правила для регулирования национальных перевозок внутренним транспорт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и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38</w:t>
            </w:r>
          </w:p>
          <w:p>
            <w:pPr>
              <w:pStyle w:val="Normal"/>
              <w:rPr/>
            </w:pPr>
            <w:r>
              <w:rPr/>
              <w:t>Цель на 2010−2011 годы: 38</w:t>
            </w:r>
          </w:p>
          <w:p>
            <w:pPr>
              <w:pStyle w:val="Normal"/>
              <w:rPr/>
            </w:pPr>
            <w:r>
              <w:rPr/>
              <w:t>1.4 с)</w:t>
              <w:tab/>
              <w:t>Поправки к пятнадцатому пересмотренному изданию Типовых правил и пятому пересмотренному изданию Руководства по испытаниям и критериям, принятые в 2011 году и учтенные в семнадцатом пересмотренном издании Типовых правил и пятом пересмотренном издании Руководства по испытаниям и критериям до конца 2011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набора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 xml:space="preserve">2 набора поправок 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Согласованная на глобальном уровне система классификации и маркировки химических веществ (ГСС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.5</w:t>
              <w:tab/>
              <w:t>При необходимости разработка и рассмотрение ГСС для обеспечения ее постоянной актуальности и практической полезности (включая в соответствующих случаях разработку дополнительного руководства по ее толкованию и использованию для содействия согласованному применению) и мониторинг применения ГСС во всемирных масштабах. ГС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и окружающей среды во время обработки, перевозки, хранения и использования химических веществ.</w:t>
            </w:r>
          </w:p>
        </w:tc>
        <w:tc>
          <w:tcPr>
            <w:tcW w:w="2715" w:type="dxa"/>
            <w:tcBorders/>
          </w:tcPr>
          <w:p>
            <w:pPr>
              <w:pStyle w:val="Normal"/>
              <w:rPr/>
            </w:pPr>
            <w:r>
              <w:rPr/>
              <w:t>1.5 а)</w:t>
              <w:tab/>
              <w:t>Число международных правовых документов, кодексов, руководств или стандартов, которые были приняты или изменены с учетом положений ГС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 16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Цель на 2010−2011 годы: 16</w:t>
            </w:r>
          </w:p>
          <w:p>
            <w:pPr>
              <w:pStyle w:val="Normal"/>
              <w:rPr/>
            </w:pPr>
            <w:r>
              <w:rPr/>
              <w:t xml:space="preserve">1.5 </w:t>
            </w:r>
            <w:r>
              <w:rPr>
                <w:lang w:val="en-US"/>
              </w:rPr>
              <w:t>b</w:t>
            </w:r>
            <w:r>
              <w:rPr/>
              <w:t>)</w:t>
              <w:tab/>
              <w:t>Число правительств, которые учли положения ГСС или поправок к ней в своих национальных регулятивных системах, применимых к классификации и маркировке химических веществ в других секторах, помимо транспорт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оказатель результативности: </w:t>
            </w:r>
          </w:p>
          <w:p>
            <w:pPr>
              <w:pStyle w:val="Normal"/>
              <w:rPr/>
            </w:pPr>
            <w:r>
              <w:rPr/>
              <w:t>Базовый 2009 год: 41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>1.5 с)</w:t>
              <w:tab/>
              <w:t>Один набор поправок к ГСС, принятых в 2010 году, что свидетельствует о завершении деятельности, которую планировалось завершить до конца 2010 года в соответствии с программой работы на 2009−2010 год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казатели результативности:</w:t>
            </w:r>
          </w:p>
          <w:p>
            <w:pPr>
              <w:pStyle w:val="Normal"/>
              <w:rPr/>
            </w:pPr>
            <w:r>
              <w:rPr/>
              <w:t>Базовый 2009 год:</w:t>
              <w:br/>
              <w:t>1 набор поправ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1 набор поправ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Железнодорож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6</w:t>
              <w:tab/>
              <w:t>Более глубокое понимание железнодорожных транспортных операций 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      </w:r>
          </w:p>
        </w:tc>
        <w:tc>
          <w:tcPr>
            <w:tcW w:w="2722" w:type="dxa"/>
            <w:tcBorders/>
          </w:tcPr>
          <w:p>
            <w:pPr>
              <w:pStyle w:val="Normal"/>
              <w:spacing w:before="0" w:after="360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a</w:t>
            </w:r>
            <w:r>
              <w:rPr>
                <w:rFonts w:eastAsia="Arial Unicode MS"/>
              </w:rPr>
              <w:t>)</w:t>
              <w:tab/>
              <w:t>Число стран, МПО и НПО, участвующих в ежегодной сессии Рабочей группы по железнодорожному транспорту, и степень удовлетворенности по итогам обследовани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27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30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 xml:space="preserve"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</w:t>
            </w:r>
            <w:r>
              <w:rPr>
                <w:rFonts w:eastAsia="Arial Unicode MS"/>
                <w:lang w:val="fr-FR"/>
              </w:rPr>
              <w:t>I</w:t>
            </w:r>
            <w:r>
              <w:rPr>
                <w:rFonts w:eastAsia="Arial Unicode MS"/>
              </w:rPr>
              <w:t>, принятых Рабочей группо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>Базовый 2009 год: 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2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1.6 </w:t>
            </w:r>
            <w:r>
              <w:rPr>
                <w:rFonts w:eastAsia="Arial Unicode MS"/>
                <w:lang w:val="fr-FR"/>
              </w:rPr>
              <w:t>c</w:t>
            </w:r>
            <w:r>
              <w:rPr>
                <w:rFonts w:eastAsia="Arial Unicode MS"/>
              </w:rPr>
              <w:t>)</w:t>
              <w:tab/>
              <w:t>Число организованных тематических рабочих совещаний/семинаров и число их участников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Цель на 2010−2011 годы: </w:t>
            </w:r>
            <w:r>
              <w:rPr/>
              <w:t>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еревозка скоропортящихся пищевых продуктов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7</w:t>
              <w:tab/>
              <w:t>Повышение и обновление международных требований о перевозках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 по перевозкам скоропортящихся пищевых продуктов (</w:t>
            </w:r>
            <w:r>
              <w:rPr>
                <w:lang w:val="fr-FR"/>
              </w:rPr>
              <w:t>WP</w:t>
            </w:r>
            <w:r>
              <w:rPr/>
              <w:t>.11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10</w:t>
            </w:r>
          </w:p>
          <w:p>
            <w:pPr>
              <w:pStyle w:val="Normal"/>
              <w:rPr/>
            </w:pPr>
            <w:r>
              <w:rPr/>
              <w:t>Цель на 2010−2011 годы: 10</w:t>
            </w:r>
          </w:p>
          <w:p>
            <w:pPr>
              <w:pStyle w:val="Normal"/>
              <w:rPr/>
            </w:pPr>
            <w:r>
              <w:rPr/>
              <w:t xml:space="preserve">1.7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 xml:space="preserve">Число документов, рассмотренных на сессиях </w:t>
            </w:r>
            <w:r>
              <w:rPr>
                <w:lang w:val="fr-FR"/>
              </w:rPr>
              <w:t>WP</w:t>
            </w:r>
            <w:r>
              <w:rPr/>
              <w:t>.11, и число документов с предложениями о поправках, представленных в Договорную секцию Организации Объединенных Наций в Нью-Йорке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32+3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Цель на 2010−2011 годы: 32+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Тенденции и экономика транспорта (включая евро-азиатские транспортные связи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8</w:t>
              <w:tab/>
      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участвующих в совещаниях и мероприятиях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51</w:t>
            </w:r>
          </w:p>
          <w:p>
            <w:pPr>
              <w:pStyle w:val="Normal"/>
              <w:rPr/>
            </w:pPr>
            <w:r>
              <w:rPr/>
              <w:t>Цель на 2010−2011 годы: 52</w:t>
            </w:r>
          </w:p>
          <w:p>
            <w:pPr>
              <w:pStyle w:val="Normal"/>
              <w:rPr/>
            </w:pPr>
            <w:r>
              <w:rPr/>
              <w:t xml:space="preserve">1.8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Уровень удовлетворенности участников с точки зрения пользы от информации, совещаний и мероприятий по итогам проводимых обследований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83% положительных оценок</w:t>
            </w:r>
          </w:p>
          <w:p>
            <w:pPr>
              <w:pStyle w:val="Normal"/>
              <w:rPr/>
            </w:pPr>
            <w:r>
              <w:rPr/>
              <w:t>Цель на 2010−2011 годы: 85% положительных оцен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Интермодальные перевозки и логистики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9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a</w:t>
            </w:r>
            <w:r>
              <w:rPr/>
              <w:t>)</w:t>
              <w:tab/>
              <w:t>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fr-FR"/>
              </w:rPr>
              <w:t>WP</w:t>
            </w:r>
            <w:r>
              <w:rPr/>
              <w:t>.24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39 стран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5 стран</w:t>
            </w:r>
          </w:p>
          <w:p>
            <w:pPr>
              <w:pStyle w:val="Normal"/>
              <w:rPr/>
            </w:pPr>
            <w:r>
              <w:rPr/>
              <w:t xml:space="preserve">1.9 </w:t>
            </w:r>
            <w:r>
              <w:rPr>
                <w:lang w:val="fr-FR"/>
              </w:rPr>
              <w:t>b</w:t>
            </w:r>
            <w:r>
              <w:rPr/>
              <w:t>)</w:t>
              <w:tab/>
              <w:t>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 поправки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2 поправки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Таможенные вопросы, связанные с транспортом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br/>
              <w:t>1.10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br/>
              <w:t>1.10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fr-FR"/>
              </w:rPr>
              <w:t>WP</w:t>
            </w:r>
            <w:r>
              <w:rPr/>
              <w:t>.30), Административного комитета Конвенции МДП (</w:t>
            </w:r>
            <w:r>
              <w:rPr>
                <w:lang w:val="fr-FR"/>
              </w:rPr>
              <w:t>AC</w:t>
            </w:r>
            <w:r>
              <w:rPr/>
              <w:t>.2) и групп экспер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475 стран и Договаривающихся сторон, 1</w:t>
            </w:r>
            <w:r>
              <w:rPr>
                <w:lang w:val="fr-FR"/>
              </w:rPr>
              <w:t> </w:t>
            </w:r>
            <w:r>
              <w:rPr/>
              <w:t>300 участников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300 стран, 900 участников</w:t>
            </w:r>
          </w:p>
          <w:p>
            <w:pPr>
              <w:pStyle w:val="Normal"/>
              <w:rPr/>
            </w:pPr>
            <w:r>
              <w:rPr/>
              <w:t xml:space="preserve">1.10 </w:t>
            </w:r>
            <w:r>
              <w:rPr>
                <w:lang w:val="fr-FR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7 принятых и/или рассмотренных поправок, 15 новых Договаривающихся сторон</w:t>
            </w:r>
          </w:p>
          <w:p>
            <w:pPr>
              <w:pStyle w:val="Normal"/>
              <w:rPr/>
            </w:pPr>
            <w:r>
              <w:rPr/>
              <w:t>Цель на 2010−2011 годы:</w:t>
              <w:br/>
              <w:t>3 поправки, 3 новые Договаривающиеся стороны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Внутренний водный транспорт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1</w:t>
              <w:tab/>
              <w:t>Усовершенствование и обновление регулятивных рамок применительно к инфраструктуре внутреннего водного транспорта и судам внутреннего плавания в регионе ЕЭК ООН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a</w:t>
            </w:r>
            <w:r>
              <w:rPr/>
              <w:t>) Согласование технических требований к судам внутреннего плавания в регионе ЕЭК ООН в рамках резолюции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61 "Рекомендации, касающиеся согласованных на европейском уровне технических предписаний, применимых к судам внутреннего плавания"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/>
            </w:pPr>
            <w:r>
              <w:rPr/>
              <w:t>Базовый 2009 год: Принятие Рабочей группой по внутреннему водному транспорту новых глав 20 и 21</w:t>
            </w:r>
          </w:p>
          <w:p>
            <w:pPr>
              <w:pStyle w:val="Normal"/>
              <w:rPr/>
            </w:pPr>
            <w:r>
              <w:rPr/>
              <w:t>Цель на 2010−2011 годы: Принятие поправок к резолюции № 61 (в частности, к главам 1, 2, 15 и добавлениям) в свете последних поправок к директиве ЕС 2006/87/ЕС, устанавливающей технические требования к судам внутреннего плавания (далее директива 2006/87/ЕС)</w:t>
            </w:r>
          </w:p>
          <w:p>
            <w:pPr>
              <w:pStyle w:val="Normal"/>
              <w:rPr/>
            </w:pPr>
            <w:r>
              <w:rPr/>
              <w:t xml:space="preserve">1.11 </w:t>
            </w:r>
            <w:r>
              <w:rPr>
                <w:lang w:val="fr-FR"/>
              </w:rPr>
              <w:t>b</w:t>
            </w:r>
            <w:r>
              <w:rPr/>
              <w:t>) Принятие четвертого пересмотренного издания Европейских правил судоходства по внутренним водным путям (ЕПСВВП)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Показатели результативности</w:t>
            </w:r>
            <w:r>
              <w:rPr>
                <w:iCs/>
              </w:rPr>
              <w:t>: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азовый 2009 год: Последний пересмотр ЕПСВВП</w:t>
            </w:r>
          </w:p>
          <w:p>
            <w:pPr>
              <w:pStyle w:val="Normal"/>
              <w:rPr/>
            </w:pPr>
            <w:r>
              <w:rPr/>
      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2</w:t>
              <w:tab/>
              <w:t>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a</w:t>
            </w:r>
            <w:r>
              <w:rPr/>
              <w:t>) 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89</w:t>
            </w:r>
          </w:p>
          <w:p>
            <w:pPr>
              <w:pStyle w:val="Normal"/>
              <w:rPr/>
            </w:pPr>
            <w:r>
              <w:rPr/>
              <w:t>Цель на 2010−2011 годы: 50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b</w:t>
            </w:r>
            <w:r>
              <w:rPr/>
              <w:t>) Эффективная подготовка и организация рабочих совещаний и семинаров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2</w:t>
            </w:r>
          </w:p>
          <w:p>
            <w:pPr>
              <w:pStyle w:val="Normal"/>
              <w:rPr/>
            </w:pPr>
            <w:r>
              <w:rPr/>
              <w:t>Цель на 2010−2011 годы: 3</w:t>
            </w:r>
          </w:p>
          <w:p>
            <w:pPr>
              <w:pStyle w:val="Normal"/>
              <w:rPr/>
            </w:pPr>
            <w:r>
              <w:rPr/>
              <w:t xml:space="preserve">1.12 </w:t>
            </w:r>
            <w:r>
              <w:rPr>
                <w:lang w:val="fr-FR"/>
              </w:rPr>
              <w:t>c</w:t>
            </w:r>
            <w:r>
              <w:rPr/>
              <w:t>) Конкретное воздействие ОПТОСОЗ и ее эффективность для национальных стратегических подходов к проблеме интеграции транспорта, окружающей среды и здравоохранения, о чем свидетельствует число документов, переданных в Информационный центр ОПТОСОЗ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92</w:t>
            </w:r>
          </w:p>
          <w:p>
            <w:pPr>
              <w:pStyle w:val="Normal"/>
              <w:rPr/>
            </w:pPr>
            <w:r>
              <w:rPr/>
              <w:t>Цель на 2010−2011 годы: 110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1.13</w:t>
              <w:tab/>
            </w:r>
            <w:r>
              <w:rPr/>
              <w:t>Статистика транспорта</w:t>
            </w:r>
            <w:r>
              <w:rPr>
                <w:lang w:val="fr-FR"/>
              </w:rPr>
              <w:t xml:space="preserve"> </w:t>
            </w:r>
          </w:p>
        </w:tc>
        <w:tc>
          <w:tcPr>
            <w:tcW w:w="168" w:type="dxa"/>
            <w:gridSpan w:val="2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37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.13</w:t>
              <w:tab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  <w:tc>
          <w:tcPr>
            <w:tcW w:w="2722" w:type="dxa"/>
            <w:tcBorders/>
          </w:tcPr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a</w:t>
            </w:r>
            <w:r>
              <w:rPr/>
              <w:t>) Число надежных статистических продуктов, имеющихся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Базовый 2009 год: База статистических данных частично в онлайновом режиме</w:t>
            </w:r>
          </w:p>
          <w:p>
            <w:pPr>
              <w:pStyle w:val="Normal"/>
              <w:rPr/>
            </w:pPr>
            <w:r>
              <w:rPr/>
              <w:t>Цель на 2010−2011 годы: Вся база статистических данных в онлайновом режиме</w:t>
            </w:r>
          </w:p>
          <w:p>
            <w:pPr>
              <w:pStyle w:val="Normal"/>
              <w:rPr/>
            </w:pPr>
            <w:r>
              <w:rPr/>
              <w:t xml:space="preserve">1.13 </w:t>
            </w:r>
            <w:r>
              <w:rPr>
                <w:lang w:val="fr-FR"/>
              </w:rPr>
              <w:t>b</w:t>
            </w:r>
            <w:r>
              <w:rPr/>
              <w:t>) Использование данных, определяемое по количеству загрузок вебсайт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Базовый 2009 год: </w:t>
              <w:br/>
              <w:t>77 500 загрузок</w:t>
            </w:r>
          </w:p>
          <w:p>
            <w:pPr>
              <w:pStyle w:val="Normal"/>
              <w:rPr/>
            </w:pPr>
            <w:r>
              <w:rPr/>
              <w:t xml:space="preserve">Цель на 2010−2011 годы: </w:t>
              <w:br/>
              <w:t>82 000 загрузок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ершенствование правоприменительной деятельности и обеспечение более эффективного выполнения правовых документов и рекомендаций ЕЭК ООН по вопросам транспор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2. i)</w:t>
              <w:tab/>
              <w:t>Увеличение числа государств-участников правовых документов ЕЭК ООН, касающихся транспорт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Базовый 2009 год: 1</w:t>
            </w:r>
            <w:r>
              <w:rPr>
                <w:lang w:val="en-US"/>
              </w:rPr>
              <w:t> </w:t>
            </w:r>
            <w:r>
              <w:rPr/>
              <w:t>620 государств-участников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/>
              <w:t>Цель на 2010-2011 годы: 1 640 государств- 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1</w:t>
              <w:tab/>
              <w:t>Автомобильный транспорт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1</w:t>
              <w:tab/>
      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1 а)</w:t>
              <w:tab/>
              <w:t>Число стран, не входящих в ЕС, участвующих в обследовании</w:t>
              <w:br/>
            </w: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7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8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2.1 </w:t>
            </w:r>
            <w:r>
              <w:rPr>
                <w:rFonts w:eastAsia="Arial Unicode MS"/>
                <w:lang w:val="fr-FR"/>
              </w:rPr>
              <w:t>b</w:t>
            </w:r>
            <w:r>
              <w:rPr>
                <w:rFonts w:eastAsia="Arial Unicode MS"/>
              </w:rPr>
              <w:t>)</w:t>
              <w:tab/>
              <w:t>Число выявленных проблемных зон и предложений по их устран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год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−2011 годы: 4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/>
              <w:t>2. ii)</w:t>
              <w:tab/>
            </w:r>
            <w:r>
              <w:rPr>
                <w:rFonts w:eastAsia="Arial Unicode MS"/>
              </w:rPr>
              <w:t>Число механизмов контроля за осуществлением, созданных по решению государств-участник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механизма</w:t>
            </w:r>
          </w:p>
          <w:p>
            <w:pPr>
              <w:pStyle w:val="Normal"/>
              <w:tabs>
                <w:tab w:val="left" w:pos="-36" w:leader="none"/>
                <w:tab w:val="left" w:pos="284" w:leader="none"/>
                <w:tab w:val="left" w:pos="567" w:leader="none"/>
              </w:tabs>
              <w:ind w:right="113" w:hanging="0"/>
              <w:rPr/>
            </w:pPr>
            <w:r>
              <w:rPr>
                <w:rFonts w:eastAsia="Arial Unicode MS"/>
              </w:rPr>
              <w:t>Цель на 2010-2011 годы: 4 механизма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2</w:t>
              <w:tab/>
              <w:t>Безопасность дорожного движения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2</w:t>
              <w:tab/>
              <w:t>Более эффе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2 а)</w:t>
              <w:tab/>
              <w:t>Число стран, участвующих в обследовани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1 стра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13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b)</w:t>
              <w:tab/>
              <w:t>Число выявленных областей для оценк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 области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4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2.2 с)</w:t>
              <w:tab/>
              <w:t>Число новых Договаривающихся сторон Конвенций и Европейских соглашений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3</w:t>
              <w:tab/>
              <w:t>Перевозка скоропортящихся пищевых продуктов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ab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3</w:t>
              <w:tab/>
              <w:t>Повышение и обновление международных требований, касающихся перевозки скоропортящихся пищевых продуктов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2.3 а)</w:t>
              <w:tab/>
      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45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47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.4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2.4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2.4 а)</w:t>
              <w:tab/>
              <w:t>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2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2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Наращивание национального потенциала в области укрепления панъевропейской и трансконтинентальной транспортной инфраструктуры, в частности в странах Восточной и Юго-Восточной Европы, а также в странах Южного Кавказа и Центральной Азии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)</w:t>
              <w:tab/>
              <w:t>Увеличение числа государств - участников четырех ключевых соглашений, что будет способствовать расширению сферы охвата соглашений, касающихся транспортной инфраструктуры, в регионе ЕЭК ООН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47 государств-участников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155 государств-участников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1</w:t>
              <w:tab/>
              <w:t>Интермодальные перевозки и логистика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1</w:t>
              <w:tab/>
              <w:t>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- членов ЕЭК ООН при решении этих вопросов посредством обмена опытом и добросовест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1 а)</w:t>
              <w:tab/>
              <w:t>Число новых Договаривающихся сторон Соглашения СЛКП и Протокола к этому Соглашению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3 Договаривающиеся сторон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3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3. ii)</w:t>
              <w:tab/>
              <w:t>Увеличение числа стран - членов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нвестиционной деятельности, направленных на развитие транспорта в регионе ЕЭК ООН</w:t>
            </w:r>
          </w:p>
          <w:p>
            <w:pPr>
              <w:pStyle w:val="Normal"/>
              <w:keepNext w:val="true"/>
              <w:widowControl w:val="false"/>
              <w:spacing w:before="24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53 страны</w:t>
            </w:r>
          </w:p>
          <w:p>
            <w:pPr>
              <w:pStyle w:val="Normal"/>
              <w:widowControl w:val="false"/>
              <w:spacing w:before="0" w:after="100"/>
              <w:rPr>
                <w:b/>
                <w:b/>
              </w:rPr>
            </w:pPr>
            <w:r>
              <w:rPr>
                <w:rFonts w:eastAsia="Arial Unicode MS"/>
              </w:rPr>
              <w:t>Цель на 2010-2011 годы: 60 стран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2</w:t>
              <w:tab/>
              <w:t>Тенденции и экономика транспорта, включая евро-азиатские транспортные связи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2</w:t>
              <w:tab/>
              <w:t>Укрепление сотрудничества в деле развития евро-азиатских транспортных связей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3.2 а)</w:t>
              <w:tab/>
              <w:t>Прогресс в деле достижения целей Группы экспертов (</w:t>
            </w:r>
            <w:r>
              <w:rPr>
                <w:rFonts w:eastAsia="Arial Unicode MS"/>
                <w:lang w:val="en-US"/>
              </w:rPr>
              <w:t>GE</w:t>
            </w:r>
            <w:r>
              <w:rPr>
                <w:rFonts w:eastAsia="Arial Unicode MS"/>
              </w:rPr>
              <w:t>) по евро-азиатским транспортным связям (ЕАТС)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Учреждение Группы экспертов по ЕАТС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>Цель на 2010−2011 годы: Продолжение работы Группы экспертов по ЕАТС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2 b)</w:t>
              <w:tab/>
              <w:t>Число стран ЕЭК, участвующих в проекте ЕАТС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стран</w:t>
            </w:r>
          </w:p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Цель на 2010-2011 годы: 21</w:t>
            </w:r>
            <w:r>
              <w:rPr>
                <w:rFonts w:eastAsia="Arial Unicode MS"/>
                <w:lang w:val="en-US"/>
              </w:rPr>
              <w:t> </w:t>
            </w:r>
            <w:r>
              <w:rPr>
                <w:rFonts w:eastAsia="Arial Unicode MS"/>
              </w:rPr>
              <w:t>страна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.3</w:t>
              <w:tab/>
              <w:t>Проекты ТЕА и ТЕЖ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3.3</w:t>
              <w:tab/>
              <w:t>Увеличение числа стран ЕЭК ООН, участвующих в проектах ТЕА и ТЕЖ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3.3 а)</w:t>
              <w:tab/>
              <w:t>Число стран ЕЭК ООН, участвующих в проектах ТЕА и ТЕЖ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18 + 17 стран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20 + 19 стран</w:t>
            </w:r>
          </w:p>
        </w:tc>
      </w:tr>
      <w:tr>
        <w:trPr/>
        <w:tc>
          <w:tcPr>
            <w:tcW w:w="243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Дальнейшее упрощение процедур торговли и облегчения перевозок с уделением особого внимания странам с переходной экономикой, не имеющим выхода к морю, и соседним с ними странам транзита на основе более широкого применения Таможенной конвенции о международной перевозке грузов с применение книжки МДП (Конвенция МДП)</w:t>
            </w:r>
          </w:p>
        </w:tc>
        <w:tc>
          <w:tcPr>
            <w:tcW w:w="2421" w:type="dxa"/>
            <w:tcBorders/>
          </w:tcPr>
          <w:p>
            <w:pPr>
              <w:pStyle w:val="Normal"/>
              <w:widowControl w:val="false"/>
              <w:spacing w:before="0" w:after="100"/>
              <w:rPr/>
            </w:pPr>
            <w:r>
              <w:rPr/>
              <w:t>4.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</w:rPr>
              <w:t>Цель на 2010-2011 годы: 6,3 млн. выданных книже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.1</w:t>
              <w:tab/>
              <w:t>Таможенные вопросы, связанные с транспортом</w:t>
            </w:r>
          </w:p>
        </w:tc>
        <w:tc>
          <w:tcPr>
            <w:tcW w:w="182" w:type="dxa"/>
            <w:gridSpan w:val="4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4.1</w:t>
              <w:tab/>
              <w:t>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</w:tc>
        <w:tc>
          <w:tcPr>
            <w:tcW w:w="2722" w:type="dxa"/>
            <w:tcBorders/>
          </w:tcPr>
          <w:p>
            <w:pPr>
              <w:pStyle w:val="Normal"/>
              <w:widowControl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4.1 а)</w:t>
              <w:tab/>
              <w:t>Увеличение числа выданных книжек МДП</w:t>
            </w:r>
          </w:p>
          <w:p>
            <w:pPr>
              <w:pStyle w:val="Normal"/>
              <w:widowControl w:val="false"/>
              <w:spacing w:before="0" w:after="100"/>
              <w:rPr/>
            </w:pPr>
            <w:r>
              <w:rPr>
                <w:rFonts w:eastAsia="Arial Unicode MS"/>
                <w:i/>
              </w:rPr>
              <w:t>Показатели результативности</w:t>
            </w:r>
            <w:r>
              <w:rPr>
                <w:rFonts w:eastAsia="Arial Unicode MS"/>
              </w:rPr>
              <w:t>:</w:t>
            </w:r>
          </w:p>
          <w:p>
            <w:pPr>
              <w:pStyle w:val="Normal"/>
              <w:widowControl w:val="false"/>
              <w:spacing w:before="0" w:after="100"/>
              <w:rPr>
                <w:rFonts w:eastAsia="Arial Unicode MS"/>
              </w:rPr>
            </w:pPr>
            <w:r>
              <w:rPr>
                <w:rFonts w:eastAsia="Arial Unicode MS"/>
              </w:rPr>
              <w:t>Базовый 2009 год: 6,2 млн. выданных книжек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 Unicode MS"/>
              </w:rPr>
              <w:t xml:space="preserve">Цель на 2010-2011 годы: </w:t>
              <w:br/>
              <w:t>6,3 млн. выданных книжек</w:t>
            </w:r>
          </w:p>
        </w:tc>
      </w:tr>
      <w:tr>
        <w:trPr>
          <w:trHeight w:val="170" w:hRule="exact"/>
        </w:trPr>
        <w:tc>
          <w:tcPr>
            <w:tcW w:w="243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2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16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23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orient="landscape" w:w="16838" w:h="11906"/>
          <w:pgMar w:left="2268" w:right="1701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>Подпрограмма 2 − Транспорт</w:t>
      </w:r>
    </w:p>
    <w:p>
      <w:pPr>
        <w:pStyle w:val="H1GR"/>
        <w:rPr/>
      </w:pPr>
      <w:r>
        <w:rPr/>
        <w:tab/>
        <w:tab/>
        <w:t xml:space="preserve">Предлагаемые стратегические рамки на период </w:t>
        <w:br/>
        <w:t>2012−2013 годов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p>
      <w:pPr>
        <w:pStyle w:val="SingleTxtGR"/>
        <w:spacing w:before="0" w:after="240"/>
        <w:rPr/>
      </w:pPr>
      <w:r>
        <w:rPr>
          <w:b/>
        </w:rPr>
        <w:t>Цель Организации</w:t>
      </w:r>
      <w:r>
        <w:rPr/>
        <w:t>:  содействие развитию международных пассажирских и грузовых перевозок внутренним транспортом и повышение безопасности, улучшение охраны окружающей среды, повышение энергоэффективности и общей безопасности в транспортном секторе до уровней, реально способствующих устойчивому развитию.</w:t>
      </w:r>
      <w:r>
        <w:br w:type="page"/>
      </w:r>
    </w:p>
    <w:tbl>
      <w:tblPr>
        <w:tblW w:w="7391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14"/>
        <w:gridCol w:w="3898"/>
        <w:gridCol w:w="21"/>
      </w:tblGrid>
      <w:tr>
        <w:trPr>
          <w:tblHeader w:val="true"/>
        </w:trPr>
        <w:tc>
          <w:tcPr>
            <w:tcW w:w="347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ind w:right="4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Ожидаемые достижения 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казатели достижения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)</w:t>
              <w:tab/>
              <w:t>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включая транспортную инфраструктуру, соответствующие услуги, облегчение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3919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/>
            </w:pPr>
            <w:r>
              <w:rPr/>
              <w:t>a)</w:t>
              <w:tab/>
              <w:t>i)</w:t>
              <w:tab/>
              <w:t>Увеличение доли вступивших в силу правовых документов от общего числа принятых правовых документов ЕЭК ООН по вопросам транспорта (57 правовых документов)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Расчетный показатель за 2010−2011 годы: 84%</w:t>
              <w:br/>
              <w:t>Цель на 2012−2013 годы: 86%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/>
              <w:t>ii)</w:t>
              <w:tab/>
              <w:t xml:space="preserve">Число новых правил в области транспортных средств и внесенных в них поправок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34 поправки и правила</w:t>
            </w:r>
            <w:r>
              <w:rPr>
                <w:szCs w:val="24"/>
              </w:rPr>
              <w:br/>
            </w:r>
            <w:r>
              <w:rPr/>
              <w:t>Цель на 2012−2013 годы: 130 поправок и правил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i)</w:t>
              <w:tab/>
            </w:r>
            <w:r>
              <w:rPr/>
              <w:t>Число международных правовых документов, в которые были внесены поправки с учетом последнего издания Рекомендаций Организации Объединенных Наций по перевозке опасных груз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 правовых документов</w:t>
            </w:r>
            <w:r>
              <w:rPr>
                <w:szCs w:val="24"/>
              </w:rPr>
              <w:br/>
            </w:r>
            <w:r>
              <w:rPr/>
              <w:t>Цель на 2012−2013 годы: 6 правовых документ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keepNext w:val="true"/>
              <w:spacing w:before="40" w:after="120"/>
              <w:ind w:right="113" w:hanging="0"/>
              <w:rPr/>
            </w:pPr>
            <w:r>
              <w:rPr>
                <w:szCs w:val="24"/>
              </w:rPr>
              <w:t>b)</w:t>
              <w:tab/>
            </w:r>
            <w:r>
              <w:rPr/>
              <w:t>Более широкий географический охват и более эффективное осуществление правовых документов и рекомендаций ЕЭК ООН по вопросам транспорта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b)</w:t>
              <w:tab/>
              <w:t>i)</w:t>
              <w:tab/>
            </w:r>
            <w:r>
              <w:rPr/>
              <w:t>Увеличение числа государств − участников правовых документов ЕЭК ООН по вопросам транспорта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 680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-2013 годы: 1 720 государств-участник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Число механизмов контроля за осуществлением, созданных по решению государств-членов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8" w:leader="none"/>
                <w:tab w:val="left" w:pos="576" w:leader="none"/>
                <w:tab w:val="left" w:pos="1008" w:leader="none"/>
                <w:tab w:val="left" w:pos="1152" w:leader="none"/>
              </w:tabs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3 механизма</w:t>
            </w:r>
            <w:r>
              <w:rPr>
                <w:szCs w:val="24"/>
              </w:rPr>
              <w:br/>
            </w:r>
            <w:r>
              <w:rPr/>
              <w:t>Цель на 2012−2013 годы: 5 механизмов</w:t>
            </w:r>
          </w:p>
        </w:tc>
      </w:tr>
      <w:tr>
        <w:trPr>
          <w:trHeight w:val="2685" w:hRule="atLeast"/>
        </w:trPr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c)</w:t>
              <w:tab/>
            </w:r>
            <w:r>
              <w:rPr/>
              <w:t>Наращивание национального потенциала для развития панъ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c)</w:t>
              <w:tab/>
              <w:t>i)</w:t>
              <w:tab/>
            </w:r>
            <w:r>
              <w:rPr/>
              <w:t>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ООН</w: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119 государств-участников</w:t>
            </w:r>
            <w:r>
              <w:rPr>
                <w:szCs w:val="24"/>
              </w:rPr>
              <w:br/>
            </w:r>
            <w:r>
              <w:rPr/>
              <w:t>Цель на 2012−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658" w:leader="none"/>
              </w:tabs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 ЕЭК ООН, участвующих в осуществлении субрегиональных проектов, что будет способствовать расширению сферы охвата региональных и субрегиональных планов и инвестиционной деятельности, направленной на развитие транспорта в регионе ЕЭК ООН</w:t>
            </w:r>
          </w:p>
        </w:tc>
      </w:tr>
      <w:tr>
        <w:trPr>
          <w:trHeight w:val="80" w:hRule="atLeast"/>
        </w:trPr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49 стран</w:t>
            </w:r>
            <w:r>
              <w:rPr>
                <w:szCs w:val="24"/>
              </w:rPr>
              <w:br/>
            </w:r>
            <w:r>
              <w:rPr/>
              <w:t>Цель на 2012−2013 годы: 52 страны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>
                <w:szCs w:val="24"/>
              </w:rPr>
              <w:t>d)</w:t>
              <w:tab/>
            </w:r>
            <w:r>
              <w:rPr/>
              <w:t>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 ООН</w:t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spacing w:before="40" w:after="120"/>
              <w:ind w:left="284" w:hanging="284"/>
              <w:rPr>
                <w:szCs w:val="24"/>
              </w:rPr>
            </w:pPr>
            <w:r>
              <w:rPr>
                <w:szCs w:val="24"/>
              </w:rPr>
              <w:t>d)</w:t>
              <w:tab/>
              <w:t>i)</w:t>
              <w:tab/>
            </w:r>
            <w:r>
              <w:rPr/>
              <w:t>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spacing w:before="40" w:after="120"/>
              <w:ind w:left="284" w:right="113" w:hanging="0"/>
              <w:rPr/>
            </w:pPr>
            <w:r>
              <w:rPr>
                <w:i/>
              </w:rPr>
              <w:t>Показатели результативности:</w:t>
            </w:r>
            <w:r>
              <w:rPr>
                <w:szCs w:val="24"/>
              </w:rPr>
              <w:br/>
            </w:r>
            <w:r>
              <w:rPr/>
              <w:t>Расчетный показатель за 2010−2011 годы: 65%</w:t>
            </w:r>
            <w:r>
              <w:rPr>
                <w:szCs w:val="24"/>
              </w:rPr>
              <w:br/>
            </w:r>
            <w:r>
              <w:rPr/>
              <w:t>Цель на 2012−2013 годы: 75%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2" w:type="dxa"/>
            <w:gridSpan w:val="2"/>
            <w:tcBorders/>
          </w:tcPr>
          <w:p>
            <w:pPr>
              <w:pStyle w:val="Normal"/>
              <w:spacing w:before="40" w:after="120"/>
              <w:ind w:left="284" w:hanging="0"/>
              <w:rPr/>
            </w:pPr>
            <w:r>
              <w:rPr>
                <w:szCs w:val="24"/>
              </w:rPr>
              <w:t>ii)</w:t>
              <w:tab/>
            </w:r>
            <w:r>
              <w:rPr/>
              <w:t>Увеличение числа стран, установивших целевые показатели повышения безопасности дорожного движения</w:t>
            </w:r>
          </w:p>
        </w:tc>
      </w:tr>
      <w:tr>
        <w:trPr/>
        <w:tc>
          <w:tcPr>
            <w:tcW w:w="347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left="284" w:hanging="0"/>
              <w:rPr>
                <w:szCs w:val="24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Расчетный показатель за </w:t>
              <w:br/>
              <w:t>2010−2011 годы: 28 стран</w:t>
              <w:br/>
              <w:t>Цель на 2012−2013 годы: 35 стран</w:t>
            </w:r>
          </w:p>
        </w:tc>
      </w:tr>
    </w:tbl>
    <w:p>
      <w:pPr>
        <w:pStyle w:val="H23GR"/>
        <w:rPr/>
      </w:pPr>
      <w:r>
        <w:rPr/>
        <w:tab/>
        <w:tab/>
        <w:t>Стратегия</w:t>
      </w:r>
    </w:p>
    <w:p>
      <w:pPr>
        <w:pStyle w:val="SingleTxtGR"/>
        <w:rPr/>
      </w:pPr>
      <w:r>
        <w:rPr/>
        <w:t>1.</w:t>
        <w:tab/>
        <w:t xml:space="preserve">Ответственность за осуществление данной подпрограммы возложена на Отдел транспорта. Эта подпрограмма будет сосредоточена на четырех общих функциональных областях: нормативно-правовой базе международного наземного транспорта; повышении эффективности правоприменения и нормативно-правовой базы; национальном потенциале для развития панъевропейской и трансконтинентальной транспортной инфраструктуры, а также облегчении перевозок и торговли; и деятельности по наращиванию потенциала в странах Восточной и Юго-Восточной Европы, Кавказа и Центральной Азии. </w:t>
      </w:r>
    </w:p>
    <w:p>
      <w:pPr>
        <w:pStyle w:val="SingleTxtGR"/>
        <w:rPr/>
      </w:pPr>
      <w:r>
        <w:rPr/>
        <w:t>2.</w:t>
        <w:tab/>
        <w:t>Меры по укреплению нормативно-правовой базы будут включать как разработку новых документов и рекомендаций, касающихся транспорта, так и обновление и доработку 57 действующих соглашений и целого ряда правил и рекомендаций. Эта деятельность будет охватывать все виды внутреннего транспорта, в том числе автомобильный, железнодорожный, внутренний водный и интермодальный транспорт, а также области, представляющие особый интерес, например требования к конструкции транспортных средств, перевозке опасных грузов и т.д. Работа будет вестись на основе консенсуса и договоренностей, достигнутых на межправительственных совещаниях ЕЭК ООН по вопросам транспорта.</w:t>
      </w:r>
    </w:p>
    <w:p>
      <w:pPr>
        <w:pStyle w:val="SingleTxtGR"/>
        <w:rPr/>
      </w:pPr>
      <w:r>
        <w:rPr/>
        <w:t>3.</w:t>
        <w:tab/>
        <w:t>В целях повышения эффективности осуществления и правоприменительной деятельности будут приниматься меры по стимулированию присоединения новых стран к правовым документам ЕЭК ООН. Для обеспечения более эффективного осуществления и надзора будут совершенствоваться механизмы контроля в отношении максимально возможного числа правовых документов. При этом важное значение по-прежнему будет иметь включение Европейской комиссией некоторых правовых документов ЕЭК ООН (например, правил в области транспортных средств и положений о перевозке опасных грузов) в "Достижения Сообщества" Европейского союза.</w:t>
      </w:r>
    </w:p>
    <w:p>
      <w:pPr>
        <w:pStyle w:val="SingleTxtGR"/>
        <w:rPr/>
      </w:pPr>
      <w:r>
        <w:rPr/>
        <w:t>4.</w:t>
        <w:tab/>
        <w:t>Для содействия панъевропейской и евро-азиатской экономической интеграции особое внимание будет уделяться региональному и субрегиональному сотрудничеству, направленному на укрепление национального потенциала в области развития транспортной инфраструктуры. Совместно с ЭСКАТО ООН и правительствами государств-членов будут приниматься меры по содействию дальнейшему расширению евро-азиатских транспортных связей. В сотрудничестве с Экономической комиссией для Африки и Экономической и социальной комиссией для Западной Азии будет проводиться работа по укреплению транспортных связей между Европой и Азией, а также Европой и Средним Востоком, включая маршруты по территории Средиземноморского региона. Меры по облегчению перевозок и торговли будут сосредоточены на процедурах упрощения транзита и пересечения границ. В частности, эта работа будет вестись на основе Международной конвенции о согласовании условий проведения контроля грузов на границах, включая экспериментальные проекты по измерению эффективности пересечения границ. При этом путем оказания технической помощи и аналитических исследований будут учитываться особые потребности стран с переходной экономикой, не имеющих выхода к морю, и соседних с ними стран транзита.</w:t>
      </w:r>
    </w:p>
    <w:p>
      <w:pPr>
        <w:pStyle w:val="SingleTxtGR"/>
        <w:rPr/>
      </w:pPr>
      <w:r>
        <w:rPr/>
        <w:t>5.</w:t>
        <w:tab/>
        <w:t>Первоочередное внимание будет уделяться дальнейшему укреплению национального потенциала стран Восточной и Юго-Восточной Европы, Кавказа и Центральной Азии в целях осуществления соответствующих правовых документов, норм и стандартов ЕЭК ООН посредством организации консультационных миссий, семинаров и рабочих совещаний. Мероприятия по наращиванию потенциала будут проводиться в сотрудничестве с заинтересованными правительствами и при поддержке международных экспертов и сотрудников Отдела.</w:t>
      </w:r>
    </w:p>
    <w:p>
      <w:pPr>
        <w:pStyle w:val="SingleTxtGR"/>
        <w:rPr/>
      </w:pPr>
      <w:r>
        <w:rPr/>
        <w:t>6.</w:t>
        <w:tab/>
        <w:t>Предполагается активизировать взаимодействие и партнерские отношения с Европейским союзом и другими международными организациями, занимающимися вопросами транспорта, в частности с Международным транспортным форумом. Для повышения глобальной безопасности дорожного движения и укрепления правоприменительной практики в соответствии с резолюциями Генеральной Ассамблеи продолжится координация усилий с другими региональными комиссиями и со всеми партнерами в рамках Группы по сотрудничеству в области безопасности дорожного движения Организации Объединенных Наций (ГСБДД ООН). На основе более тесной кооперации с неправительственными организациями, представляющими транспортных операторов, соответствующие отрасли, пользователей и потребителей транспортных услуг, будет расширен диалог между государственными и частными структурами.</w:t>
      </w:r>
    </w:p>
    <w:p>
      <w:pPr>
        <w:pStyle w:val="SingleTxtGR"/>
        <w:rPr/>
      </w:pPr>
      <w:r>
        <w:rPr/>
        <w:t>7.</w:t>
        <w:tab/>
        <w:t>Будут начаты новые межсекторальные проекты с уделением особого внимания повышению энергоэффективности на транспорте с учетом вызывающей озабоченность проблемы глобального потепления, при этом планируется усилить реализацию уже осуществляемых проектов (в частности, в области транспорта, здравоохранения и охраны окружающей среды; упрощения процедур торговли и перевозок; глобальных цепочек поставок и конкурентоспособности).</w:t>
      </w:r>
    </w:p>
    <w:p>
      <w:pPr>
        <w:pStyle w:val="SingleTxtGR"/>
        <w:rPr/>
      </w:pPr>
      <w:r>
        <w:rPr/>
        <w:t>8.</w:t>
        <w:tab/>
        <w:t>Отдел транспорта обслуживает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oddPage"/>
      <w:pgSz w:w="11906" w:h="16838"/>
      <w:pgMar w:left="1134" w:right="1134" w:gutter="0" w:header="1134" w:top="1701" w:footer="1701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0-201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01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10-20127  (R)  160210  17021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</w:r>
    <w:r>
      <w:rPr>
        <w:rStyle w:val="PageNumber"/>
        <w:b w:val="false"/>
        <w:sz w:val="16"/>
        <w:szCs w:val="16"/>
      </w:rPr>
      <w:t>GE.10-2012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6"/>
      </w:rPr>
      <w:t>GE.10-20127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2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b w:val="false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GE.10-2012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2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b w:val="false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GE.10-2012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E.10-20127</w:t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b w:val="false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2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GE.10-20127</w:t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</w:r>
                    <w:r>
                      <w:rPr>
                        <w:sz w:val="16"/>
                        <w:w w:val="100"/>
                        <w:b w:val="false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21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84149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ECE/TRANS/2010/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7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ECE/TRANS/2010/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ECE/TRANS/2010/7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630410</wp:posOffset>
          </wp:positionH>
          <wp:positionV relativeFrom="paragraph">
            <wp:posOffset>354965</wp:posOffset>
          </wp:positionV>
          <wp:extent cx="247650" cy="611695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6" t="-6" r="-146" b="-6"/>
                  <a:stretch>
                    <a:fillRect/>
                  </a:stretch>
                </pic:blipFill>
                <pic:spPr bwMode="auto">
                  <a:xfrm>
                    <a:off x="0" y="0"/>
                    <a:ext cx="247650" cy="6116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CE/TRANS/2010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5:12:00Z</dcterms:created>
  <dc:creator>Ioulia Goussarova</dc:creator>
  <dc:description/>
  <cp:keywords/>
  <dc:language>en-US</dc:language>
  <cp:lastModifiedBy>Yee</cp:lastModifiedBy>
  <cp:lastPrinted>2010-02-17T15:43:00Z</cp:lastPrinted>
  <dcterms:modified xsi:type="dcterms:W3CDTF">2010-02-18T15:12:00Z</dcterms:modified>
  <cp:revision>2</cp:revision>
  <dc:subject>ECE/TRANS/2010/7</dc:subject>
  <dc:title>10-20127</dc:title>
</cp:coreProperties>
</file>