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2010/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December 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exact" w:line="240" w:before="120" w:after="0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-25 февраля 2010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ценка за двухлетний период 2008-2009 год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 своем совещании в ноябре 2007 года Бюро рассмотрело и согласовало ожидаемые достижения и соответствующие показатели достижения, предложенные для каждого направления деятельности на период 2008-2009 годов. На сессии в феврале 2008 года Комитет одобрил эти ожидаемые достижения и соответствующие показатели достижения по каждому направлению деятельности. В соответствии с решением Комиссии в адрес каждого секторального комитета относительно проведения двухгодичных оценок последние были представлены Исполнительному комитету и одобрены. На своем совещании в ноябре 2009 года Бюро рассмотрело доклад вспомогательных органов Комитета, содержащий оценку достижений, соответствующих показателей достижения и методологии, принятые в начале двухлетнего периода 2008-2009 годов по каждому направлению деятельности и одобренные соответствующими рабочими группами. Бюро рекомендовало Комитету одобрить оценку за 2008-2009 год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ешением Комиссии, которое было принято на ее сессии в 2004 году, секторальным комитетам было поручено проводить двухгодичные оценки эффективности своих соответствующих подпрограмм и учитывать результаты этих оценок при определении своих программ работы (Е/ЕСЕ/1416, пункт 28 с) и Е/ЕСЕ/1415/</w:t>
      </w:r>
      <w:r>
        <w:rPr>
          <w:lang w:val="en-US"/>
        </w:rPr>
        <w:t>Add</w:t>
      </w:r>
      <w:r>
        <w:rPr/>
        <w:t>.1).</w:t>
      </w:r>
    </w:p>
    <w:p>
      <w:pPr>
        <w:pStyle w:val="SingleTxtGR"/>
        <w:rPr/>
      </w:pPr>
      <w:r>
        <w:rPr/>
        <w:t>2.</w:t>
        <w:tab/>
        <w:t>В соответствии с этим решением в настоящем документе содержится оценка ожидаемых достижений и соответствующих показателей достижения по каждому направлению деятельности в рамках транспортной подпрограммы, которые были приняты в начале двухлетнего периода 2008-2009 годов. Стратегические рамки для транспортной подпрограммы на 2008-2009 годы были одобрены Генеральной Ассамблеей (А/62/6 (раздел 19)).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3.</w:t>
        <w:tab/>
        <w:t>Европейской экономической комиссии Организации Объединенных Наций (ЕЭК ООН) следует планировать свою деятельность заблаговременно и при участии заинтересованных сторон, с тем чтобы Пятый комитет Генеральной Ассамблеи мог принимать необходимые решения по финансированию. Аналогичным образом через два года ответственные за программу должны отчитываться о своих достижениях.</w:t>
      </w:r>
    </w:p>
    <w:p>
      <w:pPr>
        <w:pStyle w:val="SingleTxtGR"/>
        <w:rPr/>
      </w:pPr>
      <w:r>
        <w:rPr/>
        <w:t>4.</w:t>
        <w:tab/>
        <w:t>В соответствии с системой управления Организации Объединенных Наций, ориентированной на результаты, программы оцениваются с точки зрения конкретных достигнутых результатов, а не просто по объему проделанной работы. Это требует создания механизмов для мониторинга и информирования отчетов о достижениях и извлеченных уроках, что должно привести к повышению результативности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вухгодичные оценки результативности деятельности Европейской экономической комиссии Организации Объединенных Наций за 2008-2009 годы</w:t>
      </w:r>
    </w:p>
    <w:p>
      <w:pPr>
        <w:pStyle w:val="SingleTxtGR"/>
        <w:rPr/>
      </w:pPr>
      <w:r>
        <w:rPr/>
        <w:t>5.</w:t>
        <w:tab/>
        <w:t>Будучи приверженными делу обеспечения транспарентности и эффективности управления программами, на сессии Комиссии в 2004 году страны − члены ЕЭК ООН решили уделять большее внимание оценке как средству управления работой Комиссии. Поэтому Комиссия просила секторальные комитеты проводить двухгодичную оценку осуществления своих подпрограмм и принимать во внимание результаты этих оценок при разработке своих программ работы. Этот подход еще более укрепился в результате реформы ЕЭК ООН, проведенной в 2005 году.</w:t>
      </w:r>
    </w:p>
    <w:p>
      <w:pPr>
        <w:pStyle w:val="SingleTxtGR"/>
        <w:rPr/>
      </w:pPr>
      <w:r>
        <w:rPr/>
        <w:t>6.</w:t>
        <w:tab/>
        <w:t>Двухгодичные оценки должны предоставлять членам каждого секторального комитета возможность на непрерывной основе рассматривать и подтверждать важность их деятельности и ее отдельных направлений с точки зрения достижения целей подпрограмм. Результаты этих оценок должны способствовать определению приоритетов подпрограмм и соответствующему перераспределению ресурсов.</w:t>
      </w:r>
    </w:p>
    <w:p>
      <w:pPr>
        <w:pStyle w:val="SingleTxtGR"/>
        <w:rPr/>
      </w:pPr>
      <w:r>
        <w:rPr/>
        <w:t>7.</w:t>
        <w:tab/>
        <w:t>Каждому секторальному комитету было поручено определить в контексте двухгодичных оценок направления деятельности и согласовать "ожидаемые достижения" по каждому из них в 2008</w:t>
        <w:noBreakHyphen/>
        <w:t>2009 годах, а также соответствующие показатели достижения и методологии измерения.</w:t>
      </w:r>
    </w:p>
    <w:p>
      <w:pPr>
        <w:pStyle w:val="SingleTxtGR"/>
        <w:rPr/>
      </w:pPr>
      <w:r>
        <w:rPr/>
        <w:t>8.</w:t>
        <w:tab/>
        <w:t>Двухгодичные оценки должны состоять из двух этапов: a) этап планирования, предшествующий, как об этом говорится выше, каждому двухлетнему периоду; b) этап оценки, на котором к концу любого двухлетнего периода составляется отчет о достигнутых результатах по каждому ожидаемому достижению, включая извлеченные уроки и рекомендации относительно возможной корректировки программ.</w:t>
      </w:r>
    </w:p>
    <w:p>
      <w:pPr>
        <w:pStyle w:val="SingleTxtGR"/>
        <w:rPr/>
      </w:pPr>
      <w:r>
        <w:rPr/>
        <w:t>9.</w:t>
        <w:tab/>
        <w:t>На своей сессии в феврале 2008 года Комитет согласовал ожидаемые достижения и показатели достижения для каждого направления деятельности. Направления деятельности в рамках транспортной подпрограммы, достижения и предполагаемые показатели достижения за 2008-2009 годы представлены в приложен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Ожидаемые достижения и показатели достижения для транспортной подпрограммы по направлениям деятельности для целей двухгодичных оценок результативности за 2008-2009 годы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14"/>
        <w:gridCol w:w="3086"/>
        <w:gridCol w:w="14"/>
        <w:gridCol w:w="8"/>
        <w:gridCol w:w="4423"/>
        <w:gridCol w:w="8"/>
        <w:gridCol w:w="20"/>
      </w:tblGrid>
      <w:tr>
        <w:trPr>
          <w:tblHeader w:val="true"/>
        </w:trPr>
        <w:tc>
          <w:tcPr>
            <w:tcW w:w="2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</w:rPr>
              <w:t>Направление деятельности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</w:rPr>
              <w:t>Ожидаемые достижения</w:t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затели достижения</w:t>
            </w:r>
          </w:p>
        </w:tc>
      </w:tr>
      <w:tr>
        <w:trPr/>
        <w:tc>
          <w:tcPr>
            <w:tcW w:w="208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Общая координация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12" w:space="0" w:color="000000"/>
            </w:tcBorders>
            <w:tcMar>
              <w:left w:w="85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спешное проведение ежегодных совещаний Комитета по внутреннему транспорту (КВТ) и его Бюро, а также совещаний Председателя и заместителей Председателя КВТ с Исполнительным комитетом</w:t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Число государств-членов, участвующих в совещаниях КВТ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32 + 14 МПО/НПО, всего − 90</w:t>
            </w:r>
            <w:r>
              <w:rPr>
                <w:i/>
              </w:rPr>
              <w:br/>
            </w:r>
            <w:r>
              <w:rPr/>
              <w:t>Фактический результат в 2008-2009 годах: 122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vMerge w:val="continue"/>
            <w:tcBorders>
              <w:top w:val="single" w:sz="12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45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участвующих делегатов из государств-членов обслуживанием совещаний КВТ и его Бюро по итогам обследований, проводимых после совещаний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высокий</w:t>
              <w:br/>
              <w:t>Фактический результат в 2008-2009 годах: высокий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45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Уровень удовлетворенности Исполнительного комитета в отношении деятельности КВТ, продемонстрированный на его ежегодном совещании с Председателями и заместителями Председателя Комитета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высокий</w:t>
              <w:br/>
              <w:t>Фактический результат в 2008-2009 годах: высокий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Тенденции и экономика транспорта (включая евро-азиатские транспортные связи)</w:t>
            </w:r>
          </w:p>
        </w:tc>
        <w:tc>
          <w:tcPr>
            <w:tcW w:w="3100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лее чет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  <w:tc>
          <w:tcPr>
            <w:tcW w:w="4445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участвующих в совещаниях и мероприятиях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6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42 страны</w:t>
              <w:br/>
              <w:t>Фактический результат в 2008-2009 годах: 51 страна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участников с точки зрения пользы от информации, совещаний и мероприятий по итогам проводимых обследований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75% положительных оценок</w:t>
              <w:br/>
              <w:t>Фактический результат в 2008-2009 годах: 83% положительных оценок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/>
              <w:t>с)</w:t>
              <w:tab/>
              <w:t>Достигнутый прогресс в области создания механизма сотрудничества для развития евро-азиатских транспортных связей (ЕАТС)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учреждение группы экспертов по ЕАТС</w:t>
              <w:br/>
              <w:t>Фактический результат в 2008−2009 годах: учреждена группа экспертов по ЕАТС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Автомобильный транспорт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лее эффективное осуществление Европейского соглашения, касающегося работы экипажей и транспортных средств, производящих международные автомобильные перевозки (ЕСТР)</w:t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/>
              <w:t>а)</w:t>
              <w:tab/>
              <w:t xml:space="preserve">Число стран, не входящих в ЕС, участвующих в обследовании 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6 стран</w:t>
              <w:br/>
              <w:t>Фактический результат в 2008−2009 годах: 7 стран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Число выявленных проблемных зон и предложений по их устранению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3−4 зоны</w:t>
              <w:br/>
              <w:t>Фактический результат в 2008−2009 годах: 5 зон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езопасность дорожного движения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лее эффе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/>
              <w:t>а)</w:t>
              <w:tab/>
              <w:t>Число стран, участвующих в обследовании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10 стран</w:t>
              <w:br/>
              <w:t>Фактический результат в 2008−2009 годы: 11 стран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Число выявленных проблемных зон и предложений по их устранению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4 зоны</w:t>
              <w:br/>
              <w:t>Фактический результат в 2008−2009 годах: 4 зоны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с)</w:t>
              <w:tab/>
              <w:t>Число новых Договаривающихся сторон Конвенций и Европейских соглашений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8 Сторон</w:t>
              <w:br/>
              <w:t>Фактический результат в 2008−2009 годах: 3 Стороны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гласование правил в области транспортных средств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Усовершенствованный и обновленный набор предписаний и правил в области транспортных средств, включая глобальные правила </w:t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/>
              <w:t>а)</w:t>
              <w:tab/>
              <w:t>Число поправок к существующим правилам и предписаниям в области транспортных средств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140 поправок</w:t>
              <w:br/>
              <w:t xml:space="preserve">Фактический результат в 2008−2009 годах: </w:t>
              <w:br/>
              <w:t>199 поправок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Число новых принятых правил в области транспортных средств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2 правила</w:t>
              <w:br/>
              <w:t>Фактический результат в 2008−2009 годах: 6 правил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с)</w:t>
              <w:tab/>
              <w:t>Число принятых глобальных технических правил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3 правила</w:t>
              <w:br/>
              <w:t>Фактический результат в 2008−2009 годах: 6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Железнодорожный транспорт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лее глубокое понимание железнодорожных транспортных операций 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  <w:tc>
          <w:tcPr>
            <w:tcW w:w="4451" w:type="dxa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а)</w:t>
              <w:tab/>
              <w:t>Число стран, международных правительственных организаций (МПО) и неправительственных организаций (НПО), участвующих в ежегодной сессии Рабочей группы по железнодорожному транспорту, и степень удовлетворенности по итогам обследований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42</w:t>
              <w:br/>
              <w:t>Фактический результат в 2008−2009 годах: 30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 xml:space="preserve"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</w:t>
            </w:r>
            <w:r>
              <w:rPr>
                <w:lang w:val="en-US"/>
              </w:rPr>
              <w:t>I</w:t>
            </w:r>
            <w:r>
              <w:rPr/>
              <w:t>, принятых Рабочей группой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2 поправки</w:t>
              <w:br/>
              <w:t>Фактический результат в 2008−2009 годах: никаких поправок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с)</w:t>
              <w:tab/>
              <w:t>Число организованных тематических рабочих совещаний/семинаров и число их участников</w:t>
            </w:r>
          </w:p>
          <w:p>
            <w:pPr>
              <w:pStyle w:val="Normal"/>
              <w:tabs>
                <w:tab w:val="clear" w:pos="567"/>
                <w:tab w:val="left" w:pos="652" w:leader="none"/>
              </w:tabs>
              <w:spacing w:before="40" w:after="120"/>
              <w:ind w:left="25" w:hanging="25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2 рабочих совещания/семинара</w:t>
              <w:br/>
              <w:t>Фактический результат в 2008−2009 годах: 2 рабочих совещания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Внутренний водный транспорт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Усовершенствование и обновление регулятивных рамок применительно к инфраструктуре внутреннего водного транспорта и судам в регионе ЕЭК ООН</w:t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а)</w:t>
              <w:tab/>
              <w:t>Дальнейшая разработка резолюции № 61 с прилагаемыми к ней Рекомендациями, касающимися согласованных на европейском уровне технических предписаний, применимых к судам внутреннего плавания, посредством инициирования работы над особыми требованиями к морским судам и прогулочным судам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Принятие Рабочей группой по внутреннему водному транспорту новых глав 20 и 21</w:t>
              <w:br/>
              <w:t>Фактический результат в 2008−2009 годах: На своей пятьдесят второй сессии в октябре 2008 года Рабочая группа приняла новые главы 20 и 21 об особых требованиях к морским судам и прогулочным судам (ECE/TRANS/SC.3/181, пункт 29)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ринятие "Белой книги" по тенденциям и развитию внутреннего судоходства в регионе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Опубликование новой "Белой книги", разработанной в тесном сотрудничестве с государствами-членами, речными комиссиями и Европейской комиссией</w:t>
              <w:br/>
              <w:t xml:space="preserve">Фактический результат в 2008−2009 годах: На своей пятьдесят третьей сессии в ноябре 2009 года Рабочая группа приняла подробный проект "Белой книги" по эффективному и устойчивому внутреннему водному транспорту в Европе (ECE/TRANS/SC.3/183, </w:t>
              <w:br/>
              <w:t>пункт 21). Окончательный вариант "Белой книги" будет опубликован в 2010 году после консультаций с Европейской комиссией, речными комиссиями и другими компетентными международными органами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Интермодальные перевозки и логистика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Более глубокое понимание устойчивых интермодальных транспортных и логистических операций и стратегий в регионе, а также укрепление сотрудничества стран −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.</w:t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а)</w:t>
              <w:tab/>
              <w:t>Число стран, МПО и НПО, участвующих в проводимых два раза в год сессиях Рабочей группы по интермодальным перевозкам и логистике (WP.24)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35 стран</w:t>
              <w:br/>
              <w:t>Фактический результат в 2008−2009 годах: 39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Число поправок, а также обновленных и измененных линий в Европейском соглашении о важнейших международных линиях комбинированных перевозок и соответствующих объектах (СЛКП) и Протоколе к этому Соглашению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1 поправка</w:t>
              <w:br/>
              <w:t>Фактический результат в 2008−2009 годах: 1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right="113" w:hanging="340"/>
              <w:rPr/>
            </w:pPr>
            <w:r>
              <w:rPr/>
              <w:t>с)</w:t>
              <w:tab/>
              <w:t>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21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51" w:type="dxa"/>
            <w:tcBorders/>
            <w:tcMar>
              <w:left w:w="85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5 Договаривающихся сторон</w:t>
              <w:br/>
              <w:t>Фактический результат в 2008−2009 годах: 2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Таможенные вопросы, связанные с транспортом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86" w:hanging="386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en-US"/>
              </w:rPr>
              <w:t>W</w:t>
            </w:r>
            <w:r>
              <w:rPr/>
              <w:t>Р.30), Административного комитета Конвенции МДП (АС.2) и групп экспертов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475 стран и Договаривающихся сторон, 1</w:t>
            </w:r>
            <w:r>
              <w:rPr>
                <w:lang w:val="fr-FR"/>
              </w:rPr>
              <w:t> </w:t>
            </w:r>
            <w:r>
              <w:rPr/>
              <w:t>300 участников</w:t>
              <w:br/>
              <w:t>Фактический результат в 2008−2009 годах: 368 стран, 900 участников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86" w:hanging="386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по итогам обследований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: 2 обследования</w:t>
              <w:br/>
              <w:t>Фактический результат в 2008−2009 годах: 2 обследования (включая еще не завершенные)</w:t>
            </w:r>
          </w:p>
          <w:p>
            <w:pPr>
              <w:pStyle w:val="Normal"/>
              <w:spacing w:before="40" w:after="120"/>
              <w:ind w:left="386" w:hanging="386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Число принятых и/или рассмотренных новых поправок и число новых Договаривающихся сторон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 xml:space="preserve">Цель: 7 принятых и/или рассмотренных поправок, 15 новых Договаривающихся сторон </w:t>
              <w:br/>
              <w:t>Фактический результат в 2008−2009 годах: 7</w:t>
            </w:r>
            <w:r>
              <w:rPr>
                <w:lang w:val="fr-FR"/>
              </w:rPr>
              <w:t> </w:t>
            </w:r>
            <w:r>
              <w:rPr/>
              <w:t>поправок, 8 новых Договаривающихся сторон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3108" w:type="dxa"/>
            <w:gridSpan w:val="3"/>
            <w:vMerge w:val="restart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bCs/>
              </w:rPr>
              <w:t>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</w:t>
            </w:r>
            <w:r>
              <w:rPr/>
              <w:t xml:space="preserve"> (ВЕКЦА)</w:t>
            </w:r>
            <w:r>
              <w:rPr>
                <w:bCs/>
              </w:rPr>
              <w:t xml:space="preserve"> и Юго-Восточной Европы (ЮВЕ)</w:t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left="386" w:hanging="386"/>
              <w:rPr/>
            </w:pPr>
            <w:r>
              <w:rPr>
                <w:bCs/>
                <w:lang w:val="fr-FR"/>
              </w:rPr>
              <w:t>a</w:t>
            </w:r>
            <w:r>
              <w:rPr>
                <w:bCs/>
              </w:rPr>
              <w:t>)</w:t>
              <w:tab/>
              <w:t>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 на 2008−2009 годы: 30 стран</w:t>
              <w:br/>
              <w:t>Фактический результат в 2008−2009 годах: 89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108" w:type="dxa"/>
            <w:gridSpan w:val="3"/>
            <w:vMerge w:val="continue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left="386" w:hanging="386"/>
              <w:rPr/>
            </w:pPr>
            <w:r>
              <w:rPr>
                <w:bCs/>
                <w:lang w:val="fr-FR"/>
              </w:rPr>
              <w:t>b</w:t>
            </w:r>
            <w:r>
              <w:rPr>
                <w:bCs/>
              </w:rPr>
              <w:t>)</w:t>
              <w:tab/>
              <w:t>Эффективная подготовка (обзор и оценка стратегий ОПТОСОЗ) и организация (число участников высокого уровня) третьего запланированного Совещания высокого уровня по транспорту, охране здоровья и окружающей среды в 2008 году, включая принятие политической декларации о конкретных последующих мерах в контексте ОПТОСОЗ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Цель: 1 декларация</w:t>
              <w:br/>
              <w:t>Фактический результат: 1 декларация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left="386" w:hanging="386"/>
              <w:rPr/>
            </w:pPr>
            <w:r>
              <w:rPr>
                <w:bCs/>
                <w:lang w:val="fr-FR"/>
              </w:rPr>
              <w:t>c</w:t>
            </w:r>
            <w:r>
              <w:rPr>
                <w:bCs/>
              </w:rPr>
              <w:t>)</w:t>
              <w:tab/>
              <w:t>Конкретное воздействие ОПТОСОЗ и ее эффективность для национальных стратегических подходов к проблеме интеграции транспорта, окружающей среды и здравоохранения, о чем свидетельствует число документов, переданных в Информационный центр ОПТОСОЗ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180 документов</w:t>
              <w:br/>
              <w:t>Фактический результат: 92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еревозка опасных грузов </w:t>
              <w:br/>
              <w:t>(ЕЭК ООН)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через посредство международного и национального законодательства</w:t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left="420" w:hanging="420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Поправки к ДОПОГ, Правилам международной перевозки опасных грузов по железным дорогам (МПОГ) и Европейскому соглашению о международной перевозке опасных грузов по внутренним водным путям (ВОПОГ), принятые в 2007 и 2008 годах и вступившие в силу 1 января 2009 года для международных перевозок и введенные в действие для внутренних перевозок во всех странах − членах ЕС и Европейского экономического пространства (ЕЭП) к 1 июля 2009 года, отражающие, в частности, положения Рекомендаций Организации Объединенных Наций по перевозке опасных грузов − Типовые правила</w:t>
              <w:br/>
              <w:t>(15-е пересмотренное издание)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1 набор поправок к каждому правовому документу</w:t>
              <w:br/>
              <w:t>Фактический результат в 2008−2009 годах: 1 набор поправок к ДОПОГ и МПОГ и 1 набор поправок к ВОПОГ</w:t>
            </w:r>
          </w:p>
          <w:p>
            <w:pPr>
              <w:pStyle w:val="Normal"/>
              <w:spacing w:before="40" w:after="120"/>
              <w:ind w:left="448" w:hanging="448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Опубликование сводных пересмотренных изданий ДОПОГ и ВОПОГ 2009 года до конца 2008 года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: 1 ДОПОГ, 1 ВОПОГ</w:t>
              <w:br/>
              <w:t>Фактический результат в 2008−2009 годах: 1 ДОПОГ, 1 ВОПОГ</w:t>
            </w:r>
          </w:p>
          <w:p>
            <w:pPr>
              <w:pStyle w:val="Normal"/>
              <w:spacing w:before="40" w:after="120"/>
              <w:ind w:left="374" w:hanging="374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Число подготовленных водителей и консультантов по вопросам безопасности при перевозке опасных грузов/число организованных курсов подготовки/число выданных свидетельств о подготовке водителей или консультантов по вопросам безопасности при перевозке опасных грузов/число проведенных операций по проверке/число выданных свидетельств на транспортные средства/число выданных свидетельств об утверждении цистерн/число выданных свидетельств об утверждении новых типов конструкций тары/число выданных свидетельств ВОПОГ/и т.д. с целью учета новых поправок или набора таких поправок.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 [подлежат определению − проводится обследование с помощью вопросника]</w:t>
            </w:r>
          </w:p>
          <w:p>
            <w:pPr>
              <w:pStyle w:val="Normal"/>
              <w:spacing w:before="40" w:after="120"/>
              <w:rPr/>
            </w:pPr>
            <w:r>
              <w:rPr/>
              <w:t>Цель:</w:t>
              <w:br/>
              <w:t xml:space="preserve">Фактический результат: в 2008−2009 годах: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Пригодность этого показателя еще не подтверждена из-за трудностей в сборе подробной информации; см. выводы Рабочей группы по перевозкам опасных грузов (</w:t>
            </w:r>
            <w:r>
              <w:rPr>
                <w:lang w:val="fr-FR"/>
              </w:rPr>
              <w:t>WP</w:t>
            </w:r>
            <w:r>
              <w:rPr/>
              <w:t xml:space="preserve">.15) в пунктах 63−64 документа </w:t>
            </w:r>
            <w:r>
              <w:rPr>
                <w:lang w:val="fr-FR"/>
              </w:rPr>
              <w:t>ECE</w:t>
            </w:r>
            <w:r>
              <w:rPr/>
              <w:t>/</w:t>
            </w:r>
            <w:r>
              <w:rPr>
                <w:lang w:val="fr-FR"/>
              </w:rPr>
              <w:t>TRANS</w:t>
            </w:r>
            <w:r>
              <w:rPr/>
              <w:t>/</w:t>
            </w:r>
            <w:r>
              <w:rPr>
                <w:lang w:val="fr-FR"/>
              </w:rPr>
              <w:t>WP</w:t>
            </w:r>
            <w:r>
              <w:rPr/>
              <w:t>.15/203 и результаты обследования.</w:t>
            </w:r>
            <w:r>
              <w:rPr>
                <w:rFonts w:eastAsia="Symbol" w:cs="Symbol" w:ascii="Symbol" w:hAnsi="Symbol"/>
              </w:rPr>
              <w:t>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возка опасных грузов (ЭКОСОС)</w:t>
            </w:r>
          </w:p>
        </w:tc>
        <w:tc>
          <w:tcPr>
            <w:tcW w:w="3108" w:type="dxa"/>
            <w:gridSpan w:val="3"/>
            <w:tcBorders/>
            <w:tcMar>
              <w:left w:w="85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</w:t>
            </w:r>
          </w:p>
        </w:tc>
        <w:tc>
          <w:tcPr>
            <w:tcW w:w="4431" w:type="dxa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left="386" w:hanging="386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 xml:space="preserve">Число поправок, внесенных в международные правовые документы с учетом изданных в 2007 году Рекомендаций Организации Объединенных Наций по перевозке опасных грузов − Типовые правила </w:t>
              <w:br/>
              <w:t>(15-е 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: 6 международных правовых документов</w:t>
            </w:r>
            <w:r>
              <w:rPr>
                <w:i/>
              </w:rPr>
              <w:br/>
            </w:r>
            <w:r>
              <w:rPr/>
              <w:t>Фактический результат в 2008-2009 годах: 6 (ДОПОГ 2009 года, ВОПОГ 2009 года, МПОГ 2009 года, Технические инструкции Международной организации гражданской авиации (ИКАО) издания 2009-2010 года),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vMerge w:val="restart"/>
            <w:tcBorders/>
            <w:tcMar>
              <w:left w:w="85" w:type="dxa"/>
            </w:tcMar>
          </w:tcPr>
          <w:p>
            <w:pPr>
              <w:pStyle w:val="Normal"/>
              <w:spacing w:before="0" w:after="120"/>
              <w:ind w:right="113" w:hanging="0"/>
              <w:rPr/>
            </w:pPr>
            <w:r>
              <w:rPr/>
              <w:t>единообразную разработку национальных и международных правил, регулирующих различные виды транспорта.</w:t>
            </w:r>
          </w:p>
        </w:tc>
        <w:tc>
          <w:tcPr>
            <w:tcW w:w="4439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0" w:after="120"/>
              <w:ind w:right="113" w:hanging="0"/>
              <w:rPr/>
            </w:pPr>
            <w:r>
              <w:rPr/>
              <w:t>Международный кодекс морской перевозки опасных грузов МКМПОГ издания 2008 года, директива ЕС 2008/68/ЕС)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vMerge w:val="continue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 − Типовые правила для регулирования национальных перевозок внутренним транспортом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35 правительств</w:t>
              <w:br/>
              <w:t>Фактический результат в 2008-2009 годах: по крайней мере 38 (все 27 стран - членов ЕС, а также страны-кандидаты: Хорватия, Турция и бывшая югославская Республика Македония; все 3 страны ЕЭП, Швейцария, США, Канада, Австралия, Новая Зеландия)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/>
              <w:t>Предыдущие издания: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/>
              <w:t>Тринадцатое пересмотренное издание: Андское сообщество (Колумбия, Многонациональное Государство Боливия, Перу и Эквадор) разработали проекты правил, основанные на тринадцатом пересмотренном издании Типовых правил, которые по-прежнему находятся на стадии рассмотрения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/>
              <w:t>Двенадцатое пересмотренное издание: принято в качестве национального стандарта в Малайзии; применяется в рамках национального законодательства в Бразилии и Таиланде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/>
              <w:t>Страны Южноамериканского общего рынка (МЕРКОСУР) (Аргентина, Бразилия, Парагвай и Уругвай) применяют соглашение о внутренних перевозках опасных грузов (Соглашение о перевозке опасных грузов в странах МЕРКОСУР), которое базируется на седьмом пересмотренном издании Типовых правил и которое в настоящее время обновляется на основе двенадцатого пересмотренного издания</w:t>
            </w:r>
          </w:p>
        </w:tc>
      </w:tr>
      <w:tr>
        <w:trPr/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Поправки к пятнадцатому пересмотренному изданию Типовых правил и четвертому пересмотренному изданию Руководства по испытаниям и критериям, принятые в 2008 году и отраженные в шестнадцатом пересмотренном издании Типовых правил и пятом пересмотренном издании Руководства по испытаниям и критериям до конца 2009 года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Два набора поправок</w:t>
              <w:br/>
              <w:t>Фактический результат в 2008-2009 годах: Два набора поправок (</w:t>
            </w:r>
            <w:r>
              <w:rPr>
                <w:lang w:val="fr-FR"/>
              </w:rPr>
              <w:t>ST</w:t>
            </w:r>
            <w:r>
              <w:rPr/>
              <w:t>/</w:t>
            </w:r>
            <w:r>
              <w:rPr>
                <w:lang w:val="fr-FR"/>
              </w:rPr>
              <w:t>SG</w:t>
            </w:r>
            <w:r>
              <w:rPr/>
              <w:t>/</w:t>
            </w:r>
            <w:r>
              <w:rPr>
                <w:lang w:val="fr-FR"/>
              </w:rPr>
              <w:t>AC</w:t>
            </w:r>
            <w:r>
              <w:rPr/>
              <w:t xml:space="preserve">.10/36, </w:t>
            </w:r>
            <w:r>
              <w:rPr>
                <w:lang w:val="fr-FR"/>
              </w:rPr>
              <w:t>Add</w:t>
            </w:r>
            <w:r>
              <w:rPr/>
              <w:t>.1 и 2)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Согласованная на глобальном уровне система классификации и маркировки химических веществ (ГСС)</w:t>
            </w:r>
          </w:p>
        </w:tc>
        <w:tc>
          <w:tcPr>
            <w:tcW w:w="3100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При необходимости разработка и рассмотрение ГСС для обеспечения ее постоянной актуальности и практической полезности (включая в соответствующих случаях разработку дополнительного руководства по ее толкованию и использованию для содействия согласованному применению) и мониторинг применения ГСС во всемирных масштабах. ГСС должна служить основой для гармонизации предписаний и правил, касающихся химических веществ, на национальном, региональном и международном уровне в целях улучшения охраны здоровья человека и окружающей среды во время обработки, перевозки, хранения и использования химических веществ.</w:t>
            </w:r>
          </w:p>
        </w:tc>
        <w:tc>
          <w:tcPr>
            <w:tcW w:w="4439" w:type="dxa"/>
            <w:gridSpan w:val="2"/>
            <w:tcBorders/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Число международных правовых документов, кодексов, руководств или стандартов, которые были приняты или изменены с целью отразить положения ГСС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9 международных правовых документов</w:t>
              <w:br/>
              <w:t>Фактический результат в 2008-2009 годах: 16 (включая 11 директив ЕС)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Число правительств, отразивших положения ГСС или поправок к ней в своих национальных регулятивных системах, применимых к классификации и маркировке химических веществ в других секторах, помимо транспорта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right="113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10 правительств</w:t>
              <w:br/>
              <w:t>Фактический результат в 2008-2009 годах: По крайней мере 41 (все 27 стран - членов ЕС; все три страны ЕЭП; Австралия, Китай, Маврикий, Малайзия, Новая Зеландия, Республика Корея, Российская Федерация, Сингапур, Уругвай,  Швейцария, Япония)</w:t>
            </w:r>
          </w:p>
        </w:tc>
      </w:tr>
      <w:tr>
        <w:trPr/>
        <w:tc>
          <w:tcPr>
            <w:tcW w:w="210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100" w:type="dxa"/>
            <w:gridSpan w:val="2"/>
            <w:tcBorders>
              <w:bottom w:val="single" w:sz="12" w:space="0" w:color="000000"/>
            </w:tcBorders>
            <w:tcMar>
              <w:left w:w="85" w:type="dxa"/>
            </w:tcMar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39" w:type="dxa"/>
            <w:gridSpan w:val="2"/>
            <w:tcBorders>
              <w:bottom w:val="single" w:sz="12" w:space="0" w:color="000000"/>
            </w:tcBorders>
            <w:tcMar>
              <w:left w:w="85" w:type="dxa"/>
            </w:tcMar>
          </w:tcPr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ind w:left="340" w:hanging="340"/>
              <w:rPr/>
            </w:pPr>
            <w:r>
              <w:rPr/>
              <w:t>с)</w:t>
              <w:tab/>
              <w:t>Один набор поправок к ГСС, принятых в 2008 году, что свидетельствует о завершении деятельности, которую планировалось завершить до конца 2008 года в соответствии с программой работы на 2007-2008 годы (</w:t>
            </w:r>
            <w:r>
              <w:rPr>
                <w:lang w:val="fr-FR"/>
              </w:rPr>
              <w:t>ST</w:t>
            </w:r>
            <w:r>
              <w:rPr/>
              <w:t>/</w:t>
            </w:r>
            <w:r>
              <w:rPr>
                <w:lang w:val="fr-FR"/>
              </w:rPr>
              <w:t>SG</w:t>
            </w:r>
            <w:r>
              <w:rPr/>
              <w:t>/</w:t>
            </w:r>
            <w:r>
              <w:rPr>
                <w:lang w:val="fr-FR"/>
              </w:rPr>
              <w:t>AC</w:t>
            </w:r>
            <w:r>
              <w:rPr/>
              <w:t>.10/</w:t>
            </w:r>
            <w:r>
              <w:rPr>
                <w:lang w:val="fr-FR"/>
              </w:rPr>
              <w:t>C</w:t>
            </w:r>
            <w:r>
              <w:rPr/>
              <w:t>.4/24, приложение 2, пункты 2</w:t>
            </w:r>
            <w:r>
              <w:rPr>
                <w:lang w:val="fr-FR"/>
              </w:rPr>
              <w:t> c</w:t>
            </w:r>
            <w:r>
              <w:rPr/>
              <w:t>)</w:t>
            </w:r>
            <w:r>
              <w:rPr>
                <w:lang w:val="fr-FR"/>
              </w:rPr>
              <w:t> ii</w:t>
            </w:r>
            <w:r>
              <w:rPr/>
              <w:t xml:space="preserve">), 2 </w:t>
            </w:r>
            <w:r>
              <w:rPr>
                <w:lang w:val="fr-FR"/>
              </w:rPr>
              <w:t>c</w:t>
            </w:r>
            <w:r>
              <w:rPr/>
              <w:t>)</w:t>
            </w:r>
            <w:r>
              <w:rPr>
                <w:lang w:val="fr-FR"/>
              </w:rPr>
              <w:t> iii</w:t>
            </w:r>
            <w:r>
              <w:rPr/>
              <w:t xml:space="preserve">) </w:t>
            </w:r>
            <w:r>
              <w:rPr>
                <w:lang w:val="fr-FR"/>
              </w:rPr>
              <w:t>et</w:t>
            </w:r>
            <w:r>
              <w:rPr/>
              <w:t xml:space="preserve"> 2 </w:t>
            </w:r>
            <w:r>
              <w:rPr>
                <w:lang w:val="fr-FR"/>
              </w:rPr>
              <w:t>c</w:t>
            </w:r>
            <w:r>
              <w:rPr/>
              <w:t xml:space="preserve">) </w:t>
            </w:r>
            <w:r>
              <w:rPr>
                <w:lang w:val="fr-FR"/>
              </w:rPr>
              <w:t>iv</w:t>
            </w:r>
            <w:r>
              <w:rPr/>
              <w:t>))</w:t>
            </w:r>
          </w:p>
          <w:p>
            <w:pPr>
              <w:pStyle w:val="Normal"/>
              <w:tabs>
                <w:tab w:val="clear" w:pos="567"/>
                <w:tab w:val="left" w:pos="340" w:leader="none"/>
              </w:tabs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  <w:r>
              <w:rPr>
                <w:i/>
              </w:rPr>
              <w:br/>
            </w:r>
            <w:r>
              <w:rPr/>
              <w:t>Цель: 1 набор поправок</w:t>
              <w:br/>
              <w:t>Фактический результат в 2008-2009 годах: 1 набор поправок (</w:t>
            </w:r>
            <w:r>
              <w:rPr>
                <w:lang w:val="fr-FR"/>
              </w:rPr>
              <w:t>ST</w:t>
            </w:r>
            <w:r>
              <w:rPr/>
              <w:t>/</w:t>
            </w:r>
            <w:r>
              <w:rPr>
                <w:lang w:val="fr-FR"/>
              </w:rPr>
              <w:t>SG</w:t>
            </w:r>
            <w:r>
              <w:rPr/>
              <w:t>/</w:t>
            </w:r>
            <w:r>
              <w:rPr>
                <w:lang w:val="fr-FR"/>
              </w:rPr>
              <w:t>AC</w:t>
            </w:r>
            <w:r>
              <w:rPr/>
              <w:t>.10/36/</w:t>
            </w:r>
            <w:r>
              <w:rPr>
                <w:lang w:val="fr-FR"/>
              </w:rPr>
              <w:t>Add</w:t>
            </w:r>
            <w:r>
              <w:rPr/>
              <w:t>.3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</w:t>
    </w:r>
    <w:r>
      <w:rPr>
        <w:lang w:val="ru-RU"/>
      </w:rPr>
      <w:t>09-</w:t>
    </w:r>
    <w:r>
      <w:rPr/>
      <w:t>260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</w:t>
    </w:r>
    <w:r>
      <w:rPr>
        <w:lang w:val="ru-RU"/>
      </w:rPr>
      <w:t>09-</w:t>
    </w:r>
    <w:r>
      <w:rPr/>
      <w:t>2604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rPr>
        <w:sz w:val="20"/>
        <w:lang w:val="ru-RU"/>
      </w:rPr>
      <w:t>09</w:t>
    </w:r>
    <w:r>
      <w:rPr>
        <w:sz w:val="20"/>
      </w:rPr>
      <w:t>-</w:t>
    </w:r>
    <w:r>
      <w:rPr>
        <w:sz w:val="20"/>
        <w:lang w:val="ru-RU"/>
      </w:rPr>
      <w:t>26</w:t>
    </w:r>
    <w:r>
      <w:rPr>
        <w:sz w:val="20"/>
      </w:rPr>
      <w:t>045  (R)</w:t>
    </w:r>
    <w:r>
      <w:rPr>
        <w:sz w:val="20"/>
        <w:lang w:val="ru-RU"/>
      </w:rPr>
      <w:t xml:space="preserve">  080210  08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0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0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41:00Z</dcterms:created>
  <dc:creator>Tcherniaeva</dc:creator>
  <dc:description/>
  <cp:keywords/>
  <dc:language>en-US</dc:language>
  <cp:lastModifiedBy>Yee</cp:lastModifiedBy>
  <cp:lastPrinted>2010-02-08T13:04:00Z</cp:lastPrinted>
  <dcterms:modified xsi:type="dcterms:W3CDTF">2010-02-10T14:41:00Z</dcterms:modified>
  <cp:revision>2</cp:revision>
  <dc:subject>Кайгородцев</dc:subject>
  <dc:title>26045</dc:title>
</cp:coreProperties>
</file>