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770937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77093729"/>
            <w:bookmarkStart w:id="1" w:name="__Fieldmark__0_25770937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770937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77093729"/>
            <w:bookmarkStart w:id="3" w:name="__Fieldmark__1_257709372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4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4" w:hanging="0"/>
        <w:rPr>
          <w:lang w:val="en-US"/>
        </w:rPr>
      </w:pPr>
      <w:r>
        <w:rPr/>
        <w:t>Семьдесят вторая сессия</w:t>
      </w:r>
      <w:r>
        <w:rPr>
          <w:lang w:val="en-US"/>
        </w:rPr>
        <w:t xml:space="preserve"> </w:t>
      </w:r>
    </w:p>
    <w:p>
      <w:pPr>
        <w:pStyle w:val="SingleTxtGR"/>
        <w:spacing w:before="0" w:after="0"/>
        <w:ind w:left="0" w:right="1134" w:hanging="0"/>
        <w:rPr/>
      </w:pPr>
      <w:r>
        <w:rPr/>
        <w:t>Женева, 23</w:t>
      </w:r>
      <w:r>
        <w:rPr>
          <w:lang w:val="en-US"/>
        </w:rPr>
        <w:t>−</w:t>
      </w:r>
      <w:r>
        <w:rPr/>
        <w:t>25 февраля 2010 года</w:t>
      </w:r>
    </w:p>
    <w:p>
      <w:pPr>
        <w:pStyle w:val="SingleTxtGR"/>
        <w:spacing w:before="0" w:after="0"/>
        <w:ind w:left="0" w:right="1134" w:hanging="0"/>
        <w:rPr/>
      </w:pPr>
      <w:r>
        <w:rPr/>
        <w:t xml:space="preserve">Пункт 9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ind w:left="0" w:right="1134" w:hanging="0"/>
        <w:jc w:val="left"/>
        <w:rPr/>
      </w:pPr>
      <w:r>
        <w:rPr>
          <w:b/>
        </w:rPr>
        <w:t>Вопросы, нуждающиеся в рассмотрении и требующие</w:t>
        <w:br/>
        <w:t>принятия решений со стороны Комитета</w:t>
      </w:r>
    </w:p>
    <w:p>
      <w:pPr>
        <w:pStyle w:val="HChGR"/>
        <w:rPr/>
      </w:pPr>
      <w:r>
        <w:rPr/>
        <w:tab/>
        <w:tab/>
        <w:t>Деятельность, касающаяся автомобильного транспорта и безопасности дорожного движения (Турция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На своей семьдесят первой сессии Комитет по внутреннему транспорту (КВТ) признал, что транзит является одним из важных вопросов, подлежащих рассмотрению, и поручил секретариату провести аналитический мониторинг тенденций, связанных с вопросами транзита, а также возможностей дальнейшего облегчения международных перевозок и регулярно предоставлять соответствующую информацию Рабочей группе по автомобильному транспорту (</w:t>
      </w:r>
      <w:r>
        <w:rPr>
          <w:lang w:val="en-US"/>
        </w:rPr>
        <w:t>SC</w:t>
      </w:r>
      <w:r>
        <w:rPr/>
        <w:t>.1) и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6, пункты 47−50). В настоящем документе содержится информация, представленная правительством Турции. 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урция</w:t>
      </w:r>
    </w:p>
    <w:p>
      <w:pPr>
        <w:pStyle w:val="SingleTxtGR"/>
        <w:rPr/>
      </w:pPr>
      <w:r>
        <w:rPr/>
        <w:tab/>
        <w:t xml:space="preserve">Турецкая Республика − страна, которая стремится к полной либерализации двусторонних и транзитных автомобильных перевозок на основе взаимности. Турция уже либерализовала двусторонние и/или транзитные транспортные операции с 22 из 56 стран, с которыми она подписала двусторонние соглашения об автомобильных перевозках. Речь идет о следующих странах: Албания, Афганистан, Босния и Герцеговина, бывшая югославская Республика Македония, Иордания, Ирак, Иран (Исламская Республика), Йемен, Кувейт, Ливан, Оман, Пакистан, Польша, Республика Молдова, Румыния, Саудовская Аравия, Сирийская Арабская Республика, Словения, Туркменистан, Украина и Швейцария. В 2009 году были либерализованы двусторонние и транзитные перевозки с Соединенным Королевством Великобритании и Северной Ирландии. На основе протокола, подписанного с Украиной, были также либерализованы двусторонние и транзитные перевозки для транспортных средств с двигателями, отвечающими стандарту Евро </w:t>
      </w:r>
      <w:r>
        <w:rPr>
          <w:lang w:val="en-US"/>
        </w:rPr>
        <w:t>III</w:t>
      </w:r>
      <w:r>
        <w:rPr/>
        <w:t xml:space="preserve"> и более высоким и стандартам. Кроме того, под действие квот больше не подпадают транзитные автомобильные перевозки с Российской Федерацие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09-2596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9  (R)  020210   02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5:00Z</dcterms:created>
  <dc:creator>Лариса Майковская</dc:creator>
  <dc:description/>
  <cp:keywords/>
  <dc:language>en-US</dc:language>
  <cp:lastModifiedBy>Yee</cp:lastModifiedBy>
  <cp:lastPrinted>2010-02-02T10:48:00Z</cp:lastPrinted>
  <dcterms:modified xsi:type="dcterms:W3CDTF">2010-02-10T14:15:00Z</dcterms:modified>
  <cp:revision>2</cp:revision>
  <dc:subject/>
  <dc:title>Организация Объединенных Наций</dc:title>
</cp:coreProperties>
</file>