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2010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71432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7143297"/>
            <w:bookmarkStart w:id="1" w:name="__Fieldmark__0_30271432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71432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7143297"/>
            <w:bookmarkStart w:id="3" w:name="__Fieldmark__1_30271432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омощь странам с переходной экономикой</w:t>
      </w:r>
    </w:p>
    <w:p>
      <w:pPr>
        <w:pStyle w:val="H1G"/>
        <w:rPr>
          <w:lang w:val="fr-FR"/>
        </w:rPr>
      </w:pPr>
      <w:r>
        <w:rPr>
          <w:lang w:val="ru-RU"/>
        </w:rPr>
        <w:tab/>
        <w:tab/>
        <w:t>Записка</w:t>
      </w:r>
      <w:r>
        <w:rPr>
          <w:lang w:val="fr-FR"/>
        </w:rPr>
        <w:t xml:space="preserve"> </w:t>
      </w:r>
      <w:r>
        <w:rPr>
          <w:lang w:val="ru-RU"/>
        </w:rPr>
        <w:t>секретариата</w:t>
      </w:r>
    </w:p>
    <w:p>
      <w:pPr>
        <w:pStyle w:val="HChG"/>
        <w:rPr>
          <w:lang w:val="fr-FR"/>
        </w:rPr>
      </w:pPr>
      <w:r>
        <w:rPr/>
        <w:tab/>
        <w:tab/>
      </w:r>
      <w:r>
        <w:rPr>
          <w:lang w:val="ru-RU"/>
        </w:rPr>
        <w:t>Мандат</w:t>
      </w:r>
    </w:p>
    <w:p>
      <w:pPr>
        <w:pStyle w:val="SingleTxtG"/>
        <w:rPr/>
      </w:pPr>
      <w:r>
        <w:rPr>
          <w:lang w:val="ru-RU"/>
        </w:rPr>
        <w:t>1.</w:t>
        <w:tab/>
        <w:t>В соответствии со своим кругом ведения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97, приложение 2, пункт </w:t>
      </w:r>
      <w:r>
        <w:rPr/>
        <w:t>h</w:t>
      </w:r>
      <w:r>
        <w:rPr>
          <w:lang w:val="ru-RU"/>
        </w:rPr>
        <w:t>)) Комитет предоставляет консультации и оказывает помощь странам − членам Европейской экономической комиссии Организации Объединенных Наций (ЕЭК ООН), в частности тем странам, в которых происходят существенные экономические изменения, путем организации рабочих совещаний, профессиональной подготовки и с помощью других средств, в решении транспортных вопросов, представляющих особый интерес, в частности в создании транспортных систем и инфраструктур, которые были бы совместимы с транспортными системами и инфраструктурами их соседей по региону ЕЭК ООН.</w:t>
      </w:r>
    </w:p>
    <w:p>
      <w:pPr>
        <w:pStyle w:val="SingleTxtG"/>
        <w:rPr>
          <w:lang w:val="ru-RU"/>
        </w:rPr>
      </w:pPr>
      <w:r>
        <w:rPr>
          <w:lang w:val="ru-RU"/>
        </w:rPr>
        <w:t>2.</w:t>
        <w:tab/>
        <w:t>В соответствии с программой работ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, пункт 120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8/11, подпрограмма 02.1, подпункт </w:t>
      </w:r>
      <w:r>
        <w:rPr>
          <w:lang w:val="en-US"/>
        </w:rPr>
        <w:t>I</w:t>
      </w:r>
      <w:r>
        <w:rPr>
          <w:lang w:val="ru-RU"/>
        </w:rPr>
        <w:t>)) в настоящем документе содержится годовой доклад об оперативной деятельности, направленной на оказание помощи странам с переходной экономикой, которая проводилась с января по декабрь 2009 года.</w:t>
      </w:r>
    </w:p>
    <w:p>
      <w:pPr>
        <w:pStyle w:val="HChG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</w:t>
        <w:tab/>
        <w:t>Поддержка осуществления Алматинской программы действий</w:t>
      </w:r>
    </w:p>
    <w:p>
      <w:pPr>
        <w:pStyle w:val="SingleTxtG"/>
        <w:rPr>
          <w:lang w:val="ru-RU"/>
        </w:rPr>
      </w:pPr>
      <w:r>
        <w:rPr>
          <w:lang w:val="ru-RU"/>
        </w:rPr>
        <w:t>3.</w:t>
        <w:tab/>
        <w:t>Алматинская программа действий (АПД), принятая в 2003 году, направлена на формирование глобальной основы для создания эффективных систем транзитных перевозок в развивающихся странах, не имеющих выхода к морю, и развивающихся странах транзита, с тем чтобы облегчить международные перевозки и при этом повысить их безопасность, надежность и экологические показатели. АПД активно задействована в работе по упрощению процедур торговли и перевозок. В ней напоминается, что в ведение ЕЭК ООН входят 57 международных соглашений и конвенций в области транспорта и что, если эти соглашения и конвенции будут надлежащим образом пропагандироваться, применяться и осуществляться, они могут помочь развивающимся странам, не имеющим выхода к морю, и развивающимся странам транзита преодолеть особые трудности, обусловленные их невыгодным положением.</w:t>
      </w:r>
    </w:p>
    <w:p>
      <w:pPr>
        <w:pStyle w:val="SingleTxtG"/>
        <w:rPr/>
      </w:pPr>
      <w:r>
        <w:rPr>
          <w:lang w:val="ru-RU"/>
        </w:rPr>
        <w:t>4.</w:t>
        <w:tab/>
        <w:t>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ННМ) к числу стран − членов ЕЭК ООН относятся следующие девять развивающихся стран, не имеющих выхода к морю: Азербайджан, Армения, бывшая югославская Республика Македония, Казахстан, Кыргызстан, Республика Молдова, Таджикистан, Туркменистан и Узбекистан. Шесть из них являются странами − участницами Специальной программы Организации Объединенных Наций для экономик Центральной Азии (СПЕКА).</w:t>
      </w:r>
    </w:p>
    <w:p>
      <w:pPr>
        <w:pStyle w:val="SingleTxtG"/>
        <w:rPr>
          <w:lang w:val="ru-RU"/>
        </w:rPr>
      </w:pPr>
      <w:r>
        <w:rPr>
          <w:lang w:val="ru-RU"/>
        </w:rPr>
        <w:t>5.</w:t>
        <w:tab/>
        <w:t>В 2009 году секретариат Отдела транспорта ЕЭК ООН стимулировал применение транспортных соглашений за пределами региона ЕЭК ООН путем расширения сотрудничества с другими региональными комиссиями и облегчения транзитных перевозок в интересах стран, не имеющих выхода к морю, в рамках системы АДП и с использованием мультимодальных подходов к проблеме облечения перевозок.</w:t>
      </w:r>
    </w:p>
    <w:p>
      <w:pPr>
        <w:pStyle w:val="SingleTxtG"/>
        <w:rPr>
          <w:lang w:val="ru-RU"/>
        </w:rPr>
      </w:pPr>
      <w:r>
        <w:rPr>
          <w:lang w:val="ru-RU"/>
        </w:rPr>
        <w:t>6.</w:t>
        <w:tab/>
        <w:t>После среднесрочного обзора АПД в 2008 году, в котором активное участие принимал и Отдел транспорта, Генеральная Ассамблея Организации Объединенных Наций приняла декларацию по среднесрочному обзору АПД. В этой декларации содержится призыв ко всему международному сообществу в срочном порядке сосредоточить усилия на особых трудностях, с которыми сталкиваются развивающиеся страны, не имеющие выхода к морю, и развивающиеся страны транзита в создании эффективных систем транзитных перевозок. В этой связи в сотрудничестве с КВПННМ 2 марта 2009 года Отдел транспорта ЕЭК ООН организовал в Женеве межучрежденческое консультативное совещание по осуществлению Алматинской программы действий, которое было призвано оценить итоги среднесрочного обзора и определить, какой вклад могут внести система Организации Объединенных Наций и другие соответствующие организации в ускорение реализации целей АПД.</w:t>
      </w:r>
    </w:p>
    <w:p>
      <w:pPr>
        <w:pStyle w:val="SingleTxtG"/>
        <w:rPr>
          <w:lang w:val="ru-RU"/>
        </w:rPr>
      </w:pPr>
      <w:r>
        <w:rPr>
          <w:lang w:val="ru-RU"/>
        </w:rPr>
        <w:t>7.</w:t>
        <w:tab/>
        <w:t>В контексте этого совещания были выделены 12 областей работы, в том числе проведение регионального семинара МДП для стран Организации экономического сотрудничества (ОЭС), включая развивающиеся страны Центральной Азии, не имеющие выхода к морю (РСНВМ), для более эффективного применения Конвенции МДП в интересах РСНВМ; распространение в РСНВМ доклада ЕЭК ООН по методологической основе для определения узких мест, недостающих звеньев и качества услуг в сетях транспортной инфраструктуры, а также разработка и опубликование совместного справочника ЕЭК ООН и Организации по безопасности и сотрудничеству в Европе (ОБСЕ) по оптимальной практике при пересечении границ.</w:t>
      </w:r>
    </w:p>
    <w:p>
      <w:pPr>
        <w:pStyle w:val="SingleTxtG"/>
        <w:rPr>
          <w:lang w:val="ru-RU"/>
        </w:rPr>
      </w:pPr>
      <w:r>
        <w:rPr>
          <w:lang w:val="ru-RU"/>
        </w:rPr>
        <w:t>8.</w:t>
        <w:tab/>
        <w:t>КВПННМ предложила пяти региональным комиссиям и другим органам Организации Объединенных Наций заполнить таблицу мероприятий, которая впоследствии должна быть представлена Генеральной Ассамблее Организации Объединенных Наций.</w:t>
      </w:r>
    </w:p>
    <w:p>
      <w:pPr>
        <w:pStyle w:val="HChGR"/>
        <w:rPr/>
      </w:pPr>
      <w:r>
        <w:rPr/>
        <w:tab/>
        <w:t>II.</w:t>
        <w:tab/>
        <w:t>Проекты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9.</w:t>
        <w:tab/>
        <w:t>Проекты Трансъевропейской автомагистрали Север-Юг (ТЕА) и Трансъевропейской железнодорожной магистрали (ТЕЖ) ЕЭК ООН, созданные под эгидой ЕЭК ООН правительствами стран Центральной, Восточной и Юго-Восточной Европы, относятся к числу наиболее успешных направлений деятельности ЕЭК ООН в области развития и текущего содержания инфраструктуры. ЕЭК ООН, являясь исполнительным учреждением для проектов ТЕА и ТЕЖ, продолжала оказывать им техническую и административную поддержку.</w:t>
      </w:r>
    </w:p>
    <w:p>
      <w:pPr>
        <w:pStyle w:val="SingleTxtGR"/>
        <w:rPr/>
      </w:pPr>
      <w:r>
        <w:rPr/>
        <w:t>10.</w:t>
        <w:tab/>
        <w:t>Деятельность в рамках проектов ТЕА и ТЕЖ в отчетный период была сосредоточена на мониторинге осуществления и пересмотре Генерального плана. Опыт, накопленный проектами ТЕА и ТЕЖ, может иметь крайне важное значение для развивающихся стран региона, не имеющих выхода к морю.</w:t>
      </w:r>
    </w:p>
    <w:p>
      <w:pPr>
        <w:pStyle w:val="SingleTxtGR"/>
        <w:rPr/>
      </w:pPr>
      <w:r>
        <w:rPr/>
        <w:t>11.</w:t>
        <w:tab/>
        <w:t>Недавно в число основных задач этих проектов была включена деятельность в поддержку развития евро-азиатских транспортных связей. Кроме того, они предпринимают конкретные действия для обеспечения более тесного сотрудничества и обмена опытом с другими странами, расположенными дальше к востоку, в том числе развивающимися странами Кавказа и Центральной Азии, не имеющими выхода к морю.</w:t>
      </w:r>
    </w:p>
    <w:p>
      <w:pPr>
        <w:pStyle w:val="SingleTxtGR"/>
        <w:rPr/>
      </w:pPr>
      <w:r>
        <w:rPr/>
        <w:t>12.</w:t>
        <w:tab/>
        <w:t>Полный отчет о ходе работы в рамках этих двух проектов будет представлен устно управляющим проектами ТЕА и ТЕЖ в ходе совещания.</w:t>
      </w:r>
    </w:p>
    <w:p>
      <w:pPr>
        <w:pStyle w:val="HChGR"/>
        <w:rPr/>
      </w:pPr>
      <w:r>
        <w:rPr/>
        <w:tab/>
        <w:t>III.</w:t>
        <w:tab/>
        <w:t>Деятельность в рамках региональных и субрегиональных программ</w:t>
      </w:r>
    </w:p>
    <w:p>
      <w:pPr>
        <w:pStyle w:val="H1GR"/>
        <w:rPr/>
      </w:pPr>
      <w:r>
        <w:rPr/>
        <w:tab/>
        <w:t>А.</w:t>
        <w:tab/>
        <w:t>Специальная программа для экономик Центральной Азии</w:t>
      </w:r>
    </w:p>
    <w:p>
      <w:pPr>
        <w:pStyle w:val="SingleTxtGR"/>
        <w:rPr/>
      </w:pPr>
      <w:r>
        <w:rPr/>
        <w:t>13.</w:t>
        <w:tab/>
        <w:t>Отдел транспорта ЕЭК ООН вместе с Экономической и социальной комиссией для Азии и Тихого океана Организации Объединенных Наций (ЭСКАТО ООН) являются наиболее активными сторонниками оказания поддержки Рабочей группе по облегчению перевозок и пересечения границ СПЕКА, которая была учреждена в 1998 году в соответствии с Ташкентской декларацией СПЕКА, предоставляя ей техническую помощь и содействие. Все страны, участвующие в этой деятельности, относятся к числу развивающихся стран, не имеющих выхода к морю.</w:t>
      </w:r>
    </w:p>
    <w:p>
      <w:pPr>
        <w:pStyle w:val="SingleTxtGR"/>
        <w:rPr/>
      </w:pPr>
      <w:r>
        <w:rPr/>
        <w:t>14.</w:t>
        <w:tab/>
        <w:t>Четырнадцатая сессия Проектной рабочей группы по облегчению перевозок и пересечения границ СПЕКА состоялась в Алматы, Казахстан, 17−18 марта 2009 года; на ней присутствовали представители всех стран СПЕКА, кроме Узбекистана, и основных финансовых учреждений, действующих в регионе, за исключением Всемирного банка.</w:t>
      </w:r>
    </w:p>
    <w:p>
      <w:pPr>
        <w:pStyle w:val="H1GR"/>
        <w:rPr/>
      </w:pPr>
      <w:r>
        <w:rPr/>
        <w:tab/>
        <w:t>В.</w:t>
        <w:tab/>
        <w:t>Проект, финансируемый по линии Счета развития Организации Объединенных Наций (пятый транш)</w:t>
      </w:r>
    </w:p>
    <w:p>
      <w:pPr>
        <w:pStyle w:val="SingleTxtGR"/>
        <w:rPr/>
      </w:pPr>
      <w:r>
        <w:rPr/>
        <w:t>15.</w:t>
        <w:tab/>
        <w:t>Процесс определения целевых показателей в области безопасности дорожного движения оказался эффективным средством для иллюстрации масштабов проблемы безопасности дорожного движения и установления цели, к достижению которой могут стремиться страны и регионы. Этот проект носит инновационный характер, поскольку, хотя данная методология уже широко используется развитыми странами, пока немногим развивающимся странам удалось наметить целевые показатели. К концу этого проекта ожидается, что значительное большее число стран с низким и средним доходом примут целевые показатели в области безопасности дорожного движения и выяснят для себя, что они должны сделать для их достижения к 2015 году.</w:t>
      </w:r>
    </w:p>
    <w:p>
      <w:pPr>
        <w:pStyle w:val="SingleTxtGR"/>
        <w:rPr/>
      </w:pPr>
      <w:r>
        <w:rPr/>
        <w:t>16.</w:t>
        <w:tab/>
        <w:t>В частности, в рамках этого проекта страны ознакомятся с мерами и практикой в области безопасности дорожного движения, которые позволили добиться существенных сокращений числа погибших и раненых в результате дорожно-транспортных происшествий. Речь идет о программах информирования о последствиях употребления алкоголя за рулем, использовании защитных шлемов и ремней безопасности, а также скорости.</w:t>
      </w:r>
    </w:p>
    <w:p>
      <w:pPr>
        <w:pStyle w:val="SingleTxtGR"/>
        <w:rPr/>
      </w:pPr>
      <w:r>
        <w:rPr/>
        <w:t>17.</w:t>
        <w:tab/>
        <w:t xml:space="preserve">На настоящий момент очень незначительное число стран с низким и средним доходом согласовали на правительственном уровне целевые показатели в области безопасности дорожного движения по причине ограниченных финансовых ресурсов, слабых статистических возможностей либо в силу других насущных экономических или социальных проблем. Для согласования национальных целевых показателей министерства и соответствующие учреждения должны взаимодействовать в деле достижения общей цели. </w:t>
      </w:r>
    </w:p>
    <w:p>
      <w:pPr>
        <w:pStyle w:val="SingleTxtGR"/>
        <w:rPr/>
      </w:pPr>
      <w:r>
        <w:rPr/>
        <w:t>18.</w:t>
        <w:tab/>
        <w:t>Этот проект будет осуществляться пятью региональными комиссиями в сотрудничестве с другими международными и неправительственными организациями (НПО), занимающимися вопросами безопасности дорожного движения. Основным направлением деятельности в ходе этого проекта является организация семинара (семинаров) в 2008 и 2009 годах в каждой региональной комиссии. Бенефициарами проекта являются правительственные учреждения, действующие в сфере безопасности дорожного движения (министерства внутренних дел, транспорта, здравоохранения и образования), НПО, занимающиеся вопросами безопасности дорожного движения в различных регионах, и участники дорожного движения в целом.</w:t>
      </w:r>
    </w:p>
    <w:p>
      <w:pPr>
        <w:pStyle w:val="SingleTxtGR"/>
        <w:rPr/>
      </w:pPr>
      <w:r>
        <w:rPr/>
        <w:t>19.</w:t>
        <w:tab/>
        <w:t>Результаты проекта будут представлены на Первой всемирной конференции по безопасности дорожного движения в Москве 19 ноября 2009 года. Принятая на этой конференции декларация, одобренная ее участниками (около 1 500 представителей из 150 стран), станет ключевым элементом для десятилетия действий в области безопасности дорожного движения, которое будет предложено на следующей Генеральной Ассамблее Организации Объединенных Наций в 2010 году.</w:t>
      </w:r>
    </w:p>
    <w:p>
      <w:pPr>
        <w:pStyle w:val="H1GR"/>
        <w:rPr/>
      </w:pPr>
      <w:r>
        <w:rPr/>
        <w:tab/>
        <w:t>С.</w:t>
        <w:tab/>
        <w:t>Будущий проект, финансируемый по линии Счета развития Организации Объединенных Наций (седьмой транш)</w:t>
      </w:r>
    </w:p>
    <w:p>
      <w:pPr>
        <w:pStyle w:val="SingleTxtGR"/>
        <w:rPr/>
      </w:pPr>
      <w:r>
        <w:rPr/>
        <w:t>20.</w:t>
        <w:tab/>
        <w:t>Для оценки выбросов СО</w:t>
      </w:r>
      <w:r>
        <w:rPr>
          <w:vertAlign w:val="subscript"/>
        </w:rPr>
        <w:t>2</w:t>
      </w:r>
      <w:r>
        <w:rPr/>
        <w:t xml:space="preserve"> ЕЭК ООН в сотрудничестве с другими региональными комиссиями представил в этом году запрос на финансирование проекта технической помощи по линии Счета развития Организации Объединенных Наций (ЮНДА). Этот проект направлен на разработку стандартной методологии и оценки "углеродного следа" наземного транспорта в целях повышения осведомленности правительств и других участников и обеспечения научной основы для устойчивой транспортной политики.</w:t>
      </w:r>
    </w:p>
    <w:p>
      <w:pPr>
        <w:pStyle w:val="HChGR"/>
        <w:rPr/>
      </w:pPr>
      <w:r>
        <w:rPr/>
        <w:tab/>
        <w:t>IV.</w:t>
        <w:tab/>
        <w:t>Сотрудничество с другими организациями</w:t>
      </w:r>
    </w:p>
    <w:p>
      <w:pPr>
        <w:pStyle w:val="SingleTxtGR"/>
        <w:rPr/>
      </w:pPr>
      <w:r>
        <w:rPr/>
        <w:t>21.</w:t>
        <w:tab/>
        <w:t>25 марта 2009 года секретариат провел презентацию для демонстрации усилий, предпринятых ЕЭК ООН в деле развития евразийских транспортных связей на Конференции по новой евразийской инициативе в области наземного транспорта (НЕИНТ) по возрождению шелкового пути − новое окно возможностей для автомобильного транспорта во время глобального экономического кризиса.</w:t>
      </w:r>
    </w:p>
    <w:p>
      <w:pPr>
        <w:pStyle w:val="SingleTxtGR"/>
        <w:rPr/>
      </w:pPr>
      <w:r>
        <w:rPr/>
        <w:t>22.</w:t>
        <w:tab/>
        <w:t>На этой конференции, организованной Международным союзом автомобильного транспорта (МСАТ) и состоявшейся в Варшаве, присутствовало около 200 участников из 14 стран, однако лишь очень немногие из них представляли страны Европейского союза. Не был также представлен Казахстан, хотя важным событием в рамках НЕИНТ стала конференция на тему "Возрождение шелкового пути", состоявшаяся в Алматы в июне 2009 года, в которой участвовал также секретариат ЕЭК ООН. На этой конференции присутствовало множество делегаций (около 300 участников: от Эстонии до всех стран Содружества Независимых Государств (СНГ)). Была подготовлена и в конце конференции подписана министерская декларация. Доклад НЕИНТ, подготовленный компанией НЕА, занимающейся транспортными исследованиями, следует рассматривать в качестве одного из основных справочных документов для второго этапа проекта по евро-азиатским транспортным связям (ЕАТС).</w:t>
      </w:r>
    </w:p>
    <w:p>
      <w:pPr>
        <w:pStyle w:val="SingleTxtGR"/>
        <w:rPr/>
      </w:pPr>
      <w:r>
        <w:rPr/>
        <w:t>23.</w:t>
        <w:tab/>
        <w:t xml:space="preserve">Секретариат также оказал консультационные услуги в связи с двумя рабочими совещаниями, организованными МСАТ и Торговой палатой Соединенных Штатов Америки, по развитию маршрутов автомобильных перевозок из Европы в Афганистан через Южный Кавказ. Одно рабочее совещание состоялось в Тбилиси 17−18 июля 2009 года, а другое - в Душанбе 19 октября 2009 года. На обоих форумах секретариат проинформировал участников о вкладе ЕЭК ООН в развитие транспортных маршрутов Европа-Азия. 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рганизация по безопасности и сотрудничеству в Европе</w:t>
      </w:r>
    </w:p>
    <w:p>
      <w:pPr>
        <w:pStyle w:val="SingleTxtGR"/>
        <w:rPr/>
      </w:pPr>
      <w:r>
        <w:rPr/>
        <w:t>24.</w:t>
        <w:tab/>
        <w:t>Сотрудничество с ОБСЕ развивается в соответствии с меморандумом о взаимопонимании от 2004 года. В транспортном секторе продолжается сотрудничество в области облегчения международных перевозок и пересечения границ, а также в контексте обзоров осуществления обязательств ОБСЕ, содействия присоединению к правовым документам ЕЭК ООН, таким как "Конвенция о согласовании" и МДП, и их более эффективному применению.</w:t>
      </w:r>
    </w:p>
    <w:p>
      <w:pPr>
        <w:pStyle w:val="SingleTxtGR"/>
        <w:rPr/>
      </w:pPr>
      <w:r>
        <w:rPr/>
        <w:t>25.</w:t>
        <w:tab/>
        <w:t>Последней инициативой ЕЭК ООН-ОБСЕ в области облегчения пересечения границ является совместный проект по разработке и опубликованию "Справочника по оптимальной практике при пересечении границ". Этот справочник будет содержать главу с описанием различных методологий измерения эффективности процедур пересечения границ, в том числе оценку их пригодности и действенности.</w:t>
      </w:r>
    </w:p>
    <w:p>
      <w:pPr>
        <w:pStyle w:val="SingleTxtGR"/>
        <w:rPr/>
      </w:pPr>
      <w:r>
        <w:rPr/>
        <w:t>26.</w:t>
        <w:tab/>
        <w:t>В мае 2010 года состоится восемнадцатый Форум ОБСЕ по экономическим и экологическим вопросам, который будет посвящен теме "Поощрение рационального управления в пунктах пересечения границ, повышение безопасности наземных перевозок и облегчение международных автомобильных и железнодорожных перевозок в регионе ОБСЕ". Это мероприятие, тесно связанное с нынешней работой Отдела транспорта ЕЭК ООН, станет отличной возможностью продолжить и укрепить сотрудничество ЕЭК ООН-ОБСЕ в области облегчения наземных перевозок и пересечения границ.</w:t>
      </w:r>
    </w:p>
    <w:p>
      <w:pPr>
        <w:pStyle w:val="H1GR"/>
        <w:rPr/>
      </w:pPr>
      <w:r>
        <w:rPr/>
        <w:tab/>
        <w:t>В.</w:t>
        <w:tab/>
        <w:t>Организация Черноморского экономического сотрудничества</w:t>
      </w:r>
    </w:p>
    <w:p>
      <w:pPr>
        <w:pStyle w:val="SingleTxtGR"/>
        <w:rPr/>
      </w:pPr>
      <w:r>
        <w:rPr/>
        <w:t>27.</w:t>
        <w:tab/>
        <w:t>Сотрудничество с Организацией Черноморского экономического сотрудничества (ОЧЭС) развивается в соответствии с соглашением о сотрудничестве между ЕЭК ООН и Организацией Черноморского экономического сотрудничества (ОЧЭС), подписанным в 2001 году. ЕЭК ООН оказывает помощь в процессе гармонизации национального законодательства государств - членов ОЧЭС в области транспорта. Кроме того, ЕЭК ООН содействует координированному развитию транспортной инфраструктуры в регионе ОЧЭС путем разработки Генерального плана ТЕА и ТЕЖ, а также посредством расширения евро-азиатских транспортных связей, в том числе по территории региона ОЧЭС.</w:t>
      </w:r>
    </w:p>
    <w:p>
      <w:pPr>
        <w:pStyle w:val="SingleTxtGR"/>
        <w:rPr/>
      </w:pPr>
      <w:r>
        <w:rPr/>
        <w:t>28.</w:t>
        <w:tab/>
        <w:t>Сотрудники ЕЭК ООН приняли участие в совещании министров транспорта ОЧЭС, состоявшемся в Ереване 26−27 марта 2009 года. На этом совещании, проходившем под председательством министра транспорта Армении, присутствовали министры и заместители министров транспорта, а также высокопоставленные должностные лица из десяти государств - членов ОЧЭС и представители Парламентской ассамблеи ОЧЭС (ПА ОЧЭС), Союза автотранспортных ассоциаций стран - членов Организации Черноморского экономического сотрудничества (ОЧЭС-УРТА), ЕС и Транспортного коридора Европа-Кавказ-Азия (ТРАСЕКА). В своем совместном заявлении "Ереванская декларация о перспективах сотрудничества в области транспорта в регионе ОЧЭС" министры государств - членов ОЧЭС признали важность для государств - членов ОЧЭС полного и эффективного осуществления международных соглашений и конвенций ЕЭК ООН в области транспорта и вклад ЕЭК ООН в содействие координированному развитию евро-азиатских транспортных связей и облегчению международных перевозок. Они предложили государствам - членам ОЧЭС присоединиться ко всем основным международным соглашениям и конвенциям ЕЭК ООН в области транспорта и эффективно их осуществлять, а также призвали расширять сотрудничество между ЕЭК ООН и ОЧЭС в области развития евро-азиатских транспортных связей и облегчения международных перевозок, включая организацию совместных мероприятий.</w:t>
      </w:r>
    </w:p>
    <w:p>
      <w:pPr>
        <w:pStyle w:val="SingleTxtGR"/>
        <w:rPr/>
      </w:pPr>
      <w:r>
        <w:rPr/>
        <w:t>29.</w:t>
        <w:tab/>
        <w:t>В июне 2009 года в Женеве состоялось рабочее совещание по осуществлению приложения 8 к Международной конвенции о согласовании условий проведения контроля грузов на границах, которое было совместно организовано ЕЭК ООН и ОЧЭС. Это рабочее совещание было направлено на укрепление потенциала правительственных должностных лиц, ответственных за политику в области таможенных вопросов, транспорта и торговли, для обеспечения более эффективного применения Конвенции о согласовании. На нем присутствовали представители около 30 стран, а также различных межправительственных и неправительственных организаций. Участники семинара с пользой для себя обменялись оптимальной практикой осуществления ключевых положений приложения 8 на национальном уровне и с интересом заслушали различные сообщения по техническим вопросам.</w:t>
      </w:r>
    </w:p>
    <w:p>
      <w:pPr>
        <w:pStyle w:val="SingleTxtGR"/>
        <w:rPr/>
      </w:pPr>
      <w:r>
        <w:rPr/>
        <w:t>30.</w:t>
        <w:tab/>
        <w:t>11−13 ноября 2009 года в штаб-квартире ОЧЭС в Стамбуле состоялись третье совещание Группы экспертов по ЕАТС и Региональное рабочее совещание по развитию евро-азиатских транспортных связей. Эти мероприятия были организованы совместно с Министерством транспорта Турецкой Республики, ЕЭК ООН и ОЧЭС. На рабочем совещании присутствовали представители около 30 стран, а также различных межправительственных и неправительственных организаций. Проведение этих мероприятий в партнерстве с ОЧЭС дало возможность изучить потенциал дальнейшего взаимодействия и синергизма с работой, которая осуществляется под эгидой ОЧЭС, и рассмотреть конкретные проблемы региона ОЧЭС − региона, который занимает центральное положение в сети евро-азиатских транспортных маршрутов.</w:t>
      </w:r>
    </w:p>
    <w:p>
      <w:pPr>
        <w:pStyle w:val="H1GR"/>
        <w:rPr/>
      </w:pPr>
      <w:r>
        <w:rPr/>
        <w:tab/>
        <w:t>С.</w:t>
        <w:tab/>
        <w:t>Организация экономического сотрудничества</w:t>
      </w:r>
    </w:p>
    <w:p>
      <w:pPr>
        <w:pStyle w:val="SingleTxtGR"/>
        <w:rPr/>
      </w:pPr>
      <w:r>
        <w:rPr/>
        <w:t>31.</w:t>
        <w:tab/>
        <w:t>Секретариат участвовал в рабочем совещании по вопросам мультимодальных первозок, проведенном Организацией экономического сотрудничества (ОЭС) и Исламским банком развития в Анкаре 25−26 марта 2009 года. Это совещание стало последним из пяти национальных рабочих совещаний по мультимодальным перевозкам, охватывавших политические, правовые и технические вопросы в области интермодальных перевозок и логистики, которые были организованы ОЭС и финансировались Исламским банком развития. Вклад секретариата ЕЭК ООН включал сообщения по развитию интермодальных перевозок в Европе в течение последних 10 лет; роли правительств в развитии логистики, эксплуатационной совместимости и интермодальных перевозок; и обмену информацией по концепциям интермодальности, вопросам пересечения границ, включая Конвенцию о международной перевозке грузов железнодорожным транспортом (КМЖП)/Соглашение о международном железнодорожном грузовом сообщении (СМГС), и другим вопросам.</w:t>
      </w:r>
    </w:p>
    <w:p>
      <w:pPr>
        <w:pStyle w:val="SingleTxtGR"/>
        <w:rPr/>
      </w:pPr>
      <w:r>
        <w:rPr/>
        <w:t>32.</w:t>
        <w:tab/>
        <w:t>Секретариат также организовал "Первое региональное рабочее совещание по этапу II проекта развития евро-азиатских транспортных связей: облегчение евро-азиатских перевозок в регионе ОЭС", состоявшееся в Тегеране 27−29 апреля 2009 года. В ходе этого рабочего совещания основное внимание было уделено проблемам/облегчению пересечения границ и развитию новых железнодорожных маршрутов, таких как Стамбул-Тегеран-Алматы (с продлением в Китай). Третий, т.е. последний день этого рабочего совещания был полностью посвящен вопросам более эффективного осуществления Конвенции МДП. Участники этого рабочего совещания (около 50 экспертов по транспорту и таможенным вопросам) представляли правительства девяти стран ОЭС и различные международные организации.</w:t>
      </w:r>
    </w:p>
    <w:p>
      <w:pPr>
        <w:pStyle w:val="SingleTxtGR"/>
        <w:rPr/>
      </w:pPr>
      <w:r>
        <w:rPr/>
        <w:t>33.</w:t>
        <w:tab/>
        <w:t>Секретариат и ОЭС изучают пути укрепления сотрудничества, включая пересмотр меморандума о взаимопонимании ЕЭК ООН-ОЭС от 2003 года.</w:t>
      </w:r>
    </w:p>
    <w:p>
      <w:pPr>
        <w:pStyle w:val="H1GR"/>
        <w:rPr/>
      </w:pPr>
      <w:r>
        <w:rPr>
          <w:lang w:val="en-US"/>
        </w:rPr>
        <w:tab/>
      </w:r>
      <w:r>
        <w:rPr/>
        <w:t>D.</w:t>
        <w:tab/>
        <w:t>Сотрудничество с Транспортным коридором Европа-Кавказ-Азия</w:t>
      </w:r>
    </w:p>
    <w:p>
      <w:pPr>
        <w:pStyle w:val="SingleTxtGR"/>
        <w:rPr/>
      </w:pPr>
      <w:r>
        <w:rPr/>
        <w:t>34.</w:t>
        <w:tab/>
        <w:t>После подписания меморандума о взаимопонимании для развития сотрудничества между ТРАСЕКА и ЕЭК ООН в декабре 2008 года секретариат принял участие в совещании министров ТРАСЕКА, которое состоялось в Иссык-Куле, Кыргызстан, 14−16 июня 2009 года.</w:t>
      </w:r>
    </w:p>
    <w:p>
      <w:pPr>
        <w:pStyle w:val="SingleTxtGR"/>
        <w:rPr/>
      </w:pPr>
      <w:r>
        <w:rPr/>
        <w:t>35.</w:t>
        <w:tab/>
        <w:t>В конце этой министерской конференции новым Генеральным секретарем ТРАСЕКА был избран г-н Жанторо Сатыбалдиев из Кыргызстана. Взаимное сотрудничество между ТРАСЕКА и ЕЭК ООН позволит всем участвующим странам эффективнее задействовать Туркменистан в деле международного сотрудничества и практически разрешить проблему транзита по территории этой страны. Ситуация с Туркменистаном действительно является актуальной для ТРАСЕКА, поскольку невыполнение им обязательств мешает нормальному функционированию коридора в других местах. Вторым приоритетом станет Узбекистан, что и было определено в ходе совещания СПЕКА, состоявшегося в марте.</w:t>
      </w:r>
    </w:p>
    <w:p>
      <w:pPr>
        <w:pStyle w:val="H1GR"/>
        <w:rPr/>
      </w:pPr>
      <w:r>
        <w:rPr/>
        <w:tab/>
        <w:t>Е.</w:t>
        <w:tab/>
        <w:t>Сотрудничество с программой Центрально-Азиатского регионального экономического сотрудничества</w:t>
      </w:r>
    </w:p>
    <w:p>
      <w:pPr>
        <w:pStyle w:val="SingleTxtGR"/>
        <w:rPr/>
      </w:pPr>
      <w:r>
        <w:rPr/>
        <w:t>36.</w:t>
        <w:tab/>
        <w:t>26-27 мая 2009 года секретариат принял участие в Форуме сотрудничества программы Центрально-Азиатского регионального сотрудничества (ЦАРЭС) с различными партнерами для создания механизмов партнерства в сфере упрощения процедур торговли и перевозок в Центральной Азии. ЦАРЭС - это программа, в которой участвуют крупнейшие банки развития, действующие в Центральной Азии. Она была инициирована и осуществляется под руководством Азиатского банка развития (АБР), который привлекает средства Международного валютного фонда (МВФ), Всемирного банка, Исламского банка развития и Программы развития Организации Объединенных Наций (ПРООН).</w:t>
      </w:r>
    </w:p>
    <w:p>
      <w:pPr>
        <w:pStyle w:val="SingleTxtGR"/>
        <w:rPr/>
      </w:pPr>
      <w:r>
        <w:rPr/>
        <w:t>37.</w:t>
        <w:tab/>
        <w:t>О Форуме сотрудничества ЦАРЭС уже известно в течение почти года, и секретариат считает, что взаимодействие с этой программой даст возможность обменяться опытом и информацией об осуществляемых проектах СПЕКА и ЦАРЭС в целях создания механизмов партнерства; выяснить некоторые недопонимания и проблемы при использовании международных стандартов по упрощению процедур торговли; и добиться поддержки в отношении реализуемых проектов ЕЭК ООН и СПЕКА в Центральной Азии и Монголии.</w:t>
      </w:r>
    </w:p>
    <w:p>
      <w:pPr>
        <w:pStyle w:val="SingleTxtGR"/>
        <w:rPr/>
      </w:pPr>
      <w:r>
        <w:rPr/>
        <w:t>38.</w:t>
        <w:tab/>
        <w:t>ЦАРЭС сосредоточена на развитии коридоров в рамках своей стратегии облегчения перевозок и торговли, но никогда не ссылается на работу ЕЭК ООН, связанную с евразийскими коридорами (в ней только упоминается ЭСКАТО ООН). Участники подчеркнули, что организациям следует разрабатывать различные концепции развитых коридоров и объединять проекты по оказанию помощи для этих коридоров. Однако применяемые концепции не всегда скоординированы, что приводит к растрате ресурсов на создание параллельных маршрутов и проектов.</w:t>
      </w:r>
    </w:p>
    <w:p>
      <w:pPr>
        <w:pStyle w:val="SingleTxtGR"/>
        <w:rPr/>
      </w:pPr>
      <w:r>
        <w:rPr/>
        <w:t>39.</w:t>
        <w:tab/>
        <w:t>15 и 16 октября 2009 года состоялась восьмая Конференция министров ЦАРЭС, которая предоставила возможность принять совместное заявление ЕЭК ООН-ЭСКАТО ООН, где подчеркивается роль СПЕКА и деятельности ЕЭК ООН в рамках СПЕКА, о которой практически ничего неизвестно ни в ЦАРЭС, ни в АБР, и поэтому, как ожидается, ЦАРЭС следует в более полной мере учитывать работу СПЕКА в будущем.</w:t>
      </w:r>
    </w:p>
    <w:p>
      <w:pPr>
        <w:pStyle w:val="HChGR"/>
        <w:rPr/>
      </w:pPr>
      <w:r>
        <w:rPr>
          <w:lang w:val="en-US"/>
        </w:rPr>
        <w:tab/>
      </w:r>
      <w:r>
        <w:rPr/>
        <w:t>V.</w:t>
        <w:tab/>
        <w:t>Мобилизация средств для оперативной деятельности в области транспорта</w:t>
      </w:r>
    </w:p>
    <w:p>
      <w:pPr>
        <w:pStyle w:val="SingleTxtGR"/>
        <w:rPr/>
      </w:pPr>
      <w:r>
        <w:rPr/>
        <w:t>40.</w:t>
        <w:tab/>
        <w:t>В 2009 году секретариат ЕЭК ООН продолжал реализацию финансируемого Россией проекта по развитию евро-азиатских транспортных связей (этап II ЕАТС).</w:t>
      </w:r>
    </w:p>
    <w:p>
      <w:pPr>
        <w:pStyle w:val="SingleTxtGR"/>
        <w:rPr/>
      </w:pPr>
      <w:r>
        <w:rPr/>
        <w:t>41.</w:t>
        <w:tab/>
        <w:t>Правительство Италии любезно согласилось предоставить содействие в разработке "дорожной карты", касающейся роли ЕЭК ООН в деле поддержки применения решений, основанных на использовании интеллектуальных транспортных систем (ИТС). Правительство Германии решило оказать спонсорскую помощь в отношении должности эксперта − младшего сотрудника категории специалистов для работы в области И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9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5  (R)  290110  03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3:00Z</dcterms:created>
  <dc:creator>Черняева</dc:creator>
  <dc:description/>
  <cp:keywords/>
  <dc:language>en-US</dc:language>
  <cp:lastModifiedBy>Yee</cp:lastModifiedBy>
  <cp:lastPrinted>2010-02-03T08:57:00Z</cp:lastPrinted>
  <dcterms:modified xsi:type="dcterms:W3CDTF">2010-02-10T14:13:00Z</dcterms:modified>
  <cp:revision>2</cp:revision>
  <dc:subject/>
  <dc:title>0925965</dc:title>
</cp:coreProperties>
</file>