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248101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24810169"/>
            <w:bookmarkStart w:id="1" w:name="__Fieldmark__0_16248101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ne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248101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24810169"/>
            <w:bookmarkStart w:id="3" w:name="__Fieldmark__1_16248101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spacing w:lineRule="exact" w:line="240"/>
        <w:rPr/>
      </w:pPr>
      <w:r>
        <w:rPr/>
        <w:t>Женева, 26</w:t>
      </w:r>
      <w:r>
        <w:rPr>
          <w:lang w:val="en-US"/>
        </w:rPr>
        <w:t>−</w:t>
      </w:r>
      <w:r>
        <w:rPr/>
        <w:t>27 августа 2010 года</w:t>
      </w:r>
    </w:p>
    <w:p>
      <w:pPr>
        <w:pStyle w:val="Normal"/>
        <w:spacing w:lineRule="exact" w:line="240"/>
        <w:rPr/>
      </w:pPr>
      <w:r>
        <w:rPr/>
        <w:t>Пункт 1 предварительной повестки дня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пятой сесси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пя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 xml:space="preserve">/10 и </w:t>
      </w:r>
      <w:r>
        <w:rPr>
          <w:lang w:val="en-US"/>
        </w:rPr>
        <w:t>Add</w:t>
      </w:r>
      <w:r>
        <w:rPr/>
        <w:t>.1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3 государств: Австрия, Болгария, Венгрия, Германия, Люксембург, Нидерланды, Республика Молдова, Российская Федерация, Румыния, Словакия, Украина, Франция и Хорватия. Украина присоединилась к ВОПОГ 28 января 2010 год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.</w:t>
        <w:tab/>
        <w:t>Вопросы, относящиеся к осуществлению ВОПОГ</w:t>
      </w:r>
    </w:p>
    <w:p>
      <w:pPr>
        <w:pStyle w:val="H23GR"/>
        <w:rPr/>
      </w:pPr>
      <w:r>
        <w:rPr>
          <w:b w:val="false"/>
          <w:lang w:val="en-US"/>
        </w:rPr>
        <w:tab/>
        <w:tab/>
      </w:r>
      <w:r>
        <w:rPr>
          <w:b w:val="false"/>
        </w:rPr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 xml:space="preserve">Административный комитет рассмотрит ходатайство о признании Регистра судоходства Украины на основе доклада Совещания экспертов по признанию классификационных обществ, которое было проведено близ Франкфурта </w:t>
        <w:br/>
        <w:t>28−29 июня 2010 года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b</w:t>
      </w:r>
      <w:r>
        <w:rPr>
          <w:b w:val="false"/>
        </w:rPr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>На своей шестнадцатой сессии Комитет по вопросам безопасности отметил, что два специальных разрешения, предложенные Нидерландами, были сочтены принятыми Договаривающимися сторонами ВОПОГ.</w:t>
      </w:r>
    </w:p>
    <w:p>
      <w:pPr>
        <w:pStyle w:val="SingleTxtGR"/>
        <w:rPr/>
      </w:pPr>
      <w:r>
        <w:rPr/>
        <w:t>5.</w:t>
        <w:tab/>
        <w:t>Любые новые заявки на специальные разрешения будут доведены до сведения Административного комитета.</w:t>
      </w:r>
    </w:p>
    <w:p>
      <w:pPr>
        <w:pStyle w:val="H23GR"/>
        <w:rPr/>
      </w:pPr>
      <w:r>
        <w:rPr>
          <w:b w:val="false"/>
        </w:rPr>
        <w:tab/>
      </w:r>
      <w:r>
        <w:rPr>
          <w:b w:val="false"/>
          <w:lang w:val="en-US"/>
        </w:rPr>
        <w:tab/>
        <w:tab/>
      </w:r>
      <w:r>
        <w:rPr>
          <w:b w:val="false"/>
        </w:rPr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 xml:space="preserve">16 апреля 2009 года секретариат направил постоянным представительствам Договаривающихся сторон ВОПОГ в Женеве письмо, в котором содержалась просьба к странам представить различные уведомления, требуемые согласно ВОПОГ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>/4, приложение). Всем Договаривающимся сторонам предлагается по возможности скорее передать эту информацию, в частности сведения о компетентных органах и уведомление о признанных классификационных обществах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d</w:t>
      </w:r>
      <w:r>
        <w:rPr>
          <w:b w:val="false"/>
        </w:rPr>
        <w:t>)</w:t>
        <w:tab/>
        <w:t>Проч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семнадцатой сессии (23−27 августа 2010 года), на основе проекта его доклада и при необходимости примет предлагаемые поправки к ВОПОГ для вступления в силу 1 января </w:t>
        <w:br/>
        <w:t>2011 года. Следует отметить, что положения пункта 5 а) статьи 20 ВОПОГ допускают вступление в силу поправок в более короткий срок в случае, если аналогичные поправки приняты к другим международным соглашениям, регулирующим перевозку опасных грузов. Это позволит включить рассматриваемые поправки в издание ВОПОГ 2011 года, которое будет опубликовано до конца 2010 года.</w:t>
      </w:r>
    </w:p>
    <w:p>
      <w:pPr>
        <w:pStyle w:val="H23GR"/>
        <w:rPr/>
      </w:pPr>
      <w:r>
        <w:rPr/>
        <w:tab/>
        <w:tab/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 xml:space="preserve">Шестую сессию Административного комитета ВОПОГ планируется провести во второй половине дня 27 января 2011 года и в первой половине дня </w:t>
        <w:br/>
        <w:t>28 января 2011 года. Крайним сроком представления документов для этого совещания является 22 октября 2010 года.</w:t>
      </w:r>
    </w:p>
    <w:p>
      <w:pPr>
        <w:pStyle w:val="H23GR"/>
        <w:rPr/>
      </w:pPr>
      <w:r>
        <w:rPr/>
        <w:tab/>
        <w:tab/>
        <w:t>Пункт 6.</w:t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ab/>
        <w:t>Пункт 7.</w:t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п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27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2741  (R)  220610  2206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ND</w:t>
      </w:r>
      <w:r>
        <w:rPr>
          <w:lang w:val="ru-RU"/>
        </w:rPr>
        <w:t>/1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18:00Z</dcterms:created>
  <dc:creator>Людмила ЦЕПЕЛЕВА</dc:creator>
  <dc:description/>
  <cp:keywords/>
  <dc:language>en-US</dc:language>
  <cp:lastModifiedBy>Людмила ЦЕПЕЛЕВА</cp:lastModifiedBy>
  <cp:lastPrinted>2010-06-22T16:18:00Z</cp:lastPrinted>
  <dcterms:modified xsi:type="dcterms:W3CDTF">2010-06-22T14:18:00Z</dcterms:modified>
  <cp:revision>2</cp:revision>
  <dc:subject>КИСЕЛЕВ</dc:subject>
  <dc:title>1022741</dc:title>
</cp:coreProperties>
</file>