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ADN/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 February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  <w:t>Четвертая сессия</w:t>
      </w:r>
    </w:p>
    <w:p>
      <w:pPr>
        <w:pStyle w:val="Normal"/>
        <w:rPr/>
      </w:pPr>
      <w:r>
        <w:rPr/>
        <w:t>Женева, 28−29 января 2010 год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Административного комитета Европейского соглашения о международной перевозке опасных грузов по внутренним водным путям о работе его четвертой се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  <w:lang w:val="en-US"/>
        </w:rPr>
      </w:pPr>
      <w:r>
        <w:rPr>
          <w:sz w:val="28"/>
          <w:lang w:val="en-US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val="en-US"/>
        </w:rPr>
      </w:pPr>
      <w:r>
        <w:rPr>
          <w:i/>
          <w:sz w:val="18"/>
          <w:lang w:val="en-US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>
          <w:lang w:val="en-US"/>
        </w:rPr>
        <w:tab/>
        <w:t>I</w:t>
      </w:r>
      <w:r>
        <w:rPr/>
        <w:t>.</w:t>
        <w:tab/>
        <w:t xml:space="preserve">Участники 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(пункт 1 повестки дня) 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Выборы должностных лиц (пункт 2 повестки дня) 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Состояние Европейского соглашения о международной </w:t>
        <w:br/>
        <w:t xml:space="preserve">перевозке опасных грузов по внутренним водным путям </w:t>
        <w:br/>
        <w:t xml:space="preserve">(ВОПОГ) (пункт 3 повестки дня) </w:t>
        <w:tab/>
        <w:tab/>
        <w:t>6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</w:t>
        <w:br/>
        <w:t xml:space="preserve">(пункт 4 повестки дня) </w:t>
        <w:tab/>
        <w:tab/>
        <w:t>12−1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изнание классификационных обществ </w:t>
        <w:tab/>
        <w:tab/>
        <w:t>12−1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Специальные разрешения, отступления и </w:t>
        <w:br/>
        <w:t xml:space="preserve">эквивалентные аналоги 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Различные уведомления </w:t>
        <w:tab/>
        <w:tab/>
        <w:t>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Работа Комитета по вопросам безопасности </w:t>
        <w:br/>
        <w:t xml:space="preserve">(пункт 5 повестки дня) </w:t>
        <w:tab/>
        <w:tab/>
        <w:t>1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ограмма работы и график совещаний (пункт 6 повестки дня </w:t>
        <w:tab/>
        <w:tab/>
        <w:t>1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чие вопросы (пункт 7 повестки дня) </w:t>
        <w:tab/>
        <w:tab/>
        <w:t>19−2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Утверждение доклада (пункт 8 повестки дня) </w:t>
        <w:tab/>
        <w:tab/>
        <w:t>21</w:t>
        <w:tab/>
        <w:t>6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четвертую сессию в Женеве 28−29 января 2010 года. В работе сессии приняли участие представители следующих Договаривающихся сторон: Австрии, Венгрии, Германии, Нидерландов, Российской Федерации, Румынии, Украины, Франции и Хорват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олномочия делегаций, присутствующих на сессии, оформлены должным образом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Швейцари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нтральной комиссии судоходства по Рейну (ЦКСР);</w:t>
      </w:r>
    </w:p>
    <w:p>
      <w:pPr>
        <w:pStyle w:val="SingleTxtGR"/>
        <w:rPr/>
      </w:pPr>
      <w:r>
        <w:rPr/>
        <w:tab/>
        <w:t>с)</w:t>
        <w:tab/>
        <w:t>Дунайской комисси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го совета химической промышленности (ЕСФХП); и</w:t>
      </w:r>
    </w:p>
    <w:p>
      <w:pPr>
        <w:pStyle w:val="SingleTxtGR"/>
        <w:rPr/>
      </w:pPr>
      <w:r>
        <w:rPr/>
        <w:tab/>
        <w:t>е)</w:t>
        <w:tab/>
        <w:t>Международного комитета по предотвращению производственных аварий на речном транспорте (СИПА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 xml:space="preserve">Документы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7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</w:r>
    </w:p>
    <w:p>
      <w:pPr>
        <w:pStyle w:val="SingleTxtGR"/>
        <w:rPr/>
      </w:pPr>
      <w:r>
        <w:rPr/>
        <w:t>5.</w:t>
        <w:tab/>
        <w:t>По предложению представителя Австрии Председателем на 2010 год был избран г-н Х. Райн (Германия). По предложению представителя Германии заместителем Председателя на 2010 год был избран г-н Б. Биркльхюбер (Австрия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 опасных грузов по внутренним водным путям (ВОПОГ)</w:t>
        <w:br/>
        <w:t>(пункт 3 повестки дня)</w:t>
      </w:r>
    </w:p>
    <w:p>
      <w:pPr>
        <w:pStyle w:val="SingleTxtGR"/>
        <w:rPr/>
      </w:pPr>
      <w:r>
        <w:rPr/>
        <w:t>6.</w:t>
        <w:tab/>
        <w:t>Административный комитет с большим удовлетворением отметил, что перед самым началом сессии Украина сдала на хранение документ о присоединении к ВОПОГ.</w:t>
      </w:r>
    </w:p>
    <w:p>
      <w:pPr>
        <w:pStyle w:val="SingleTxtGR"/>
        <w:rPr/>
      </w:pPr>
      <w:r>
        <w:rPr/>
        <w:t>7.</w:t>
        <w:tab/>
        <w:t>Был поднят вопрос в отношении толкования термина "Договаривающаяся сторона" в связи со статьей 17, согласно которой Договаривающиеся стороны являются членами Административного комитета, и пунктом 2 статьи 11, согласно которому для любого государства, которое сдало на хранение документ о присоединении, Соглашение вступает в силу через месяц после сдачи на хранение этого документа. В соответствии с определениями, содержащимися в Венской конвенции о праве международных договоров, Украина должна считаться договаривающимся государством, однако "Стороной" ВОПОГ она будет считаться только после вступления Соглашения в силу для этого государства, т.е. 28 февраля 2010 года. В результате этого неясно, может ли Украина уже рассматриваться в качестве Договаривающейся стороны с правом участвовать в работе сессии Административного комитета в качестве полноправного члена.</w:t>
      </w:r>
    </w:p>
    <w:p>
      <w:pPr>
        <w:pStyle w:val="SingleTxtGR"/>
        <w:rPr/>
      </w:pPr>
      <w:r>
        <w:rPr/>
        <w:t>8.</w:t>
        <w:tab/>
        <w:t xml:space="preserve">По этому вопросу были проведены консультации с Договорной секцией Управления по правовым вопросам Организации Объединенных Наций, и секретариат был проинформирован о том, что Генеральному секретарю как депозитарию ВОПОГ неизвестно о намерениях государств, участвующих в переговорах. Ни в Венской конвенции, ни в ВОПОГ не содержится определения термина "Договаривающаяся сторона", и этот вопрос, как представляется, должен решаться Сторонами ВОПОГ. Вместе с тем было отмечено, что статья 40 Венской конвенции гласит, что, если договор не предусматривает иное, все договаривающиеся государства должны уведомляться о любом предложении, касающемся поправок к многостороннему договору, и каждое из договаривающихся государств имеет право участвовать в: а) принятии решения о том, что следует сделать в отношении такого предложения; и </w:t>
      </w:r>
      <w:r>
        <w:rPr>
          <w:lang w:val="en-US"/>
        </w:rPr>
        <w:t>b</w:t>
      </w:r>
      <w:r>
        <w:rPr/>
        <w:t>) переговорах и заключении любого соглашения о внесении поправок в договор.</w:t>
      </w:r>
    </w:p>
    <w:p>
      <w:pPr>
        <w:pStyle w:val="SingleTxtGR"/>
        <w:rPr/>
      </w:pPr>
      <w:r>
        <w:rPr/>
        <w:t>9.</w:t>
        <w:tab/>
        <w:t>Председатель заявил, что, по его мнению, пункт 2 статьи 11 ВОПОГ был включен участвовавшими в переговорах государствами с тем, чтобы позволить договаривающимся государствам принимать необходимые меры для осуществления Соглашения в течение одного месяца до вступления Соглашения в силу для соответствующего государства. Его цель не состоит в том, чтобы препятствовать участию новых договаривающихся государств в работе Административного комитета в течение промежуточного периода, и термин "Договаривающаяся сторона", содержащийся в статье 17, будет охватывать договаривающиеся государства. Пункт 2 статьи 11 касается только эффективного введения в действие прилагаемых Правил и отношений между договаривающимися государствами в этой связи в течение указанного периода.</w:t>
      </w:r>
    </w:p>
    <w:p>
      <w:pPr>
        <w:pStyle w:val="SingleTxtGR"/>
        <w:rPr/>
      </w:pPr>
      <w:r>
        <w:rPr/>
        <w:t>10.</w:t>
        <w:tab/>
        <w:t>Административный комитет единодушно решил, что любое новое договаривающееся государство должно считаться Договаривающейся стороной ВОПОГ в отношении применения статьи 17 и поэтому должно допускаться к участию в работе Административного комитета в качестве полноправного члена в течение указанного одномесячного промежуточного периода.</w:t>
      </w:r>
    </w:p>
    <w:p>
      <w:pPr>
        <w:pStyle w:val="SingleTxtGR"/>
        <w:rPr/>
      </w:pPr>
      <w:r>
        <w:rPr/>
        <w:t>11.</w:t>
        <w:tab/>
        <w:t>Административный комитет отметил, что после присоединения Словакии и Украины число Договаривающихся сторон ВОПОГ достигло 13: Австрия, Болгария, Венгрия, Германия, Люксембург, Нидерланды, Республика Молдова, Российская Федерация, Румыния, Словакия, Украина, Франция и Хорватия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 (пункт 4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>
          <w:szCs w:val="24"/>
        </w:rPr>
        <w:t>12.</w:t>
        <w:tab/>
        <w:t>Комитет отметил, что со времени проведения его последней сессии Венгрия признала Бюро "Веритас".</w:t>
      </w:r>
    </w:p>
    <w:p>
      <w:pPr>
        <w:pStyle w:val="SingleTxtGR"/>
        <w:rPr>
          <w:szCs w:val="24"/>
        </w:rPr>
      </w:pPr>
      <w:r>
        <w:rPr>
          <w:szCs w:val="24"/>
        </w:rPr>
        <w:t>13.</w:t>
        <w:tab/>
        <w:t>Комитет отметил, что Украина намерена предложить рекомендовать Регистр судоходства Украины в качестве признанного классификационного общества. Поскольку ВОПОГ вступит в силу для Украины 28 февраля 2010 года, ходатайство в соответствии с пунктом 1.15.2.1 прилагаемых Правил должно быть направлено не ранее этой даты. Тем не менее в ожидании такого ходатайства Комитет решил, что на основании пункта 1.15.2.2 до следующей сессии может быть созван комитет экспертов в соответствии с руководящими принципами, принятыми до вступления ВОПОГ в силу и изложенными в документах TRANS/WP.15/AC.2/2002/2 и TRANS/WP.15/AC.2/11, пункты 50−66, если они по-прежнему уместны.</w:t>
      </w:r>
    </w:p>
    <w:p>
      <w:pPr>
        <w:pStyle w:val="SingleTxtGR"/>
        <w:rPr/>
      </w:pPr>
      <w:r>
        <w:rPr>
          <w:szCs w:val="24"/>
        </w:rPr>
        <w:t>14.</w:t>
        <w:tab/>
        <w:t>Комитет экспертов проведет совещание близ Франкфурта 28−29 июня 2010 года по приглашению правительства Германии, с тем чтобы рассмотреть ходатайство Украины, и следует предложить всем Сторонам ВОПОГ назначить эксперта для участия в этом совещании.</w:t>
      </w:r>
    </w:p>
    <w:p>
      <w:pPr>
        <w:pStyle w:val="H1GR"/>
        <w:rPr/>
      </w:pPr>
      <w:r>
        <w:rPr/>
        <w:tab/>
        <w:t>В.</w:t>
        <w:tab/>
        <w:t>Специальные разрешения, уведомления и эквивалентные аналоги</w:t>
      </w:r>
    </w:p>
    <w:p>
      <w:pPr>
        <w:pStyle w:val="SingleTxtGR"/>
        <w:rPr/>
      </w:pPr>
      <w:r>
        <w:rPr>
          <w:szCs w:val="24"/>
        </w:rPr>
        <w:t>15.</w:t>
        <w:tab/>
        <w:t>Комитет одобрил выводы по этим вопросам, сделанные Комитетом по вопросам безопасности (</w:t>
      </w:r>
      <w:r>
        <w:rPr>
          <w:spacing w:val="-2"/>
          <w:szCs w:val="24"/>
        </w:rPr>
        <w:t>ECE/TRANS/WP.15/AC.2/32, пункты 58−64, и ECE/TRANS/WP.15/AC.2/34,</w:t>
      </w:r>
      <w:r>
        <w:rPr>
          <w:szCs w:val="24"/>
        </w:rPr>
        <w:t xml:space="preserve"> пункты 52−56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>
          <w:szCs w:val="24"/>
        </w:rPr>
        <w:t>16.</w:t>
        <w:tab/>
        <w:t>Комитет вновь обратился с просьбой к Договаривающимся сторонам, которые еще не сделали этого, передать секретариату информацию, запрашиваемую в прилагаемых Правилах, в частности относительно компетентных органов (раздел 1.8.4 прилагаемых Правил), признанных классификационных обществ (пункт 1.15.2.4 прилагаемых Правил), а также в соответствующих случаях информацию, указанную в приложении к документу ECE/ADN/4.</w:t>
      </w:r>
    </w:p>
    <w:p>
      <w:pPr>
        <w:pStyle w:val="HChGR"/>
        <w:rPr/>
      </w:pPr>
      <w:r>
        <w:rPr>
          <w:lang w:val="en-US"/>
        </w:rPr>
        <w:tab/>
        <w:t>VI</w:t>
      </w:r>
      <w:r>
        <w:rPr/>
        <w:t>.</w:t>
        <w:tab/>
        <w:t>Работа Комитета по вопросам безопасности</w:t>
        <w:br/>
        <w:t>(пункт 5 повестки дня)</w:t>
      </w:r>
    </w:p>
    <w:p>
      <w:pPr>
        <w:pStyle w:val="SingleTxtGR"/>
        <w:rPr/>
      </w:pPr>
      <w:r>
        <w:rPr>
          <w:szCs w:val="24"/>
        </w:rPr>
        <w:t>17.</w:t>
        <w:tab/>
        <w:t>Комитет принял к сведению доклады Комитета по вопросам безопасности о работе его пятнадцатой и шестнадцатой сессий (</w:t>
      </w:r>
      <w:r>
        <w:rPr>
          <w:spacing w:val="-2"/>
          <w:szCs w:val="24"/>
        </w:rPr>
        <w:t>ECE/TRANS/WP.15/AC.2/32 и Add.1 и ECE/TRANS/WP.15/AC.2/34) и утвердил:</w:t>
      </w:r>
    </w:p>
    <w:p>
      <w:pPr>
        <w:pStyle w:val="SingleTxtGR"/>
        <w:rPr/>
      </w:pPr>
      <w:r>
        <w:rPr>
          <w:spacing w:val="-2"/>
          <w:szCs w:val="24"/>
        </w:rPr>
        <w:tab/>
        <w:t>а)</w:t>
        <w:tab/>
        <w:t xml:space="preserve">все исправления к Правилам, прилагаемым к ВОПОГ, перечисленные в приложении </w:t>
      </w:r>
      <w:r>
        <w:rPr>
          <w:spacing w:val="-2"/>
          <w:szCs w:val="24"/>
          <w:lang w:val="en-US"/>
        </w:rPr>
        <w:t>II</w:t>
      </w:r>
      <w:r>
        <w:rPr>
          <w:spacing w:val="-2"/>
          <w:szCs w:val="24"/>
        </w:rPr>
        <w:t xml:space="preserve"> к докладам Комитета по вопросам безопасности; секретариату было предложено препроводить в кратчайшие сроки эти исправления Договаривающимся сторонам для принятия в соответствии с обычной процедурой внесения исправлений;</w:t>
      </w:r>
    </w:p>
    <w:p>
      <w:pPr>
        <w:pStyle w:val="SingleTxtGR"/>
        <w:rPr/>
      </w:pPr>
      <w:r>
        <w:rPr>
          <w:spacing w:val="-2"/>
          <w:szCs w:val="24"/>
        </w:rPr>
        <w:tab/>
      </w:r>
      <w:r>
        <w:rPr>
          <w:spacing w:val="-2"/>
          <w:szCs w:val="24"/>
          <w:lang w:val="en-US"/>
        </w:rPr>
        <w:t>b</w:t>
      </w:r>
      <w:r>
        <w:rPr>
          <w:spacing w:val="-2"/>
          <w:szCs w:val="24"/>
        </w:rPr>
        <w:t>)</w:t>
        <w:tab/>
        <w:t xml:space="preserve">все предложенные поправки, перечисленные в приложении </w:t>
      </w:r>
      <w:r>
        <w:rPr>
          <w:spacing w:val="-2"/>
          <w:szCs w:val="24"/>
          <w:lang w:val="en-US"/>
        </w:rPr>
        <w:t>I</w:t>
      </w:r>
      <w:r>
        <w:rPr>
          <w:spacing w:val="-2"/>
          <w:szCs w:val="24"/>
        </w:rPr>
        <w:t xml:space="preserve"> к докладам, которые должны быть включены позднее в свод поправок, направляемых Договаривающимся сторонам в соответствии с пунктами 4 и 5 статьи 20 ВОПОГ для принятия и вступления в силу 1 января 2011 года.</w:t>
      </w:r>
    </w:p>
    <w:p>
      <w:pPr>
        <w:pStyle w:val="HChGR"/>
        <w:rPr/>
      </w:pPr>
      <w:r>
        <w:rPr>
          <w:lang w:val="en-US"/>
        </w:rPr>
        <w:tab/>
        <w:t>VII</w:t>
      </w:r>
      <w:r>
        <w:rPr/>
        <w:t>.</w:t>
        <w:tab/>
        <w:t>Программа работы и график совещаний</w:t>
        <w:br/>
        <w:t>(пункт 6 повестки дня)</w:t>
      </w:r>
    </w:p>
    <w:p>
      <w:pPr>
        <w:pStyle w:val="SingleTxtGR"/>
        <w:rPr>
          <w:szCs w:val="24"/>
        </w:rPr>
      </w:pPr>
      <w:r>
        <w:rPr>
          <w:szCs w:val="24"/>
        </w:rPr>
        <w:t>18.</w:t>
        <w:tab/>
        <w:t>Комитет отметил, что его следующую сессию планируется провести во второй половине дня 26 августа 2010 года и в первой половине дня 27 августа 2010 года.</w:t>
      </w:r>
    </w:p>
    <w:p>
      <w:pPr>
        <w:pStyle w:val="HChGR"/>
        <w:rPr/>
      </w:pPr>
      <w:r>
        <w:rPr>
          <w:lang w:val="en-US"/>
        </w:rPr>
        <w:tab/>
        <w:t>VIII</w:t>
      </w:r>
      <w:r>
        <w:rPr/>
        <w:t>.</w:t>
        <w:tab/>
        <w:t>Прочие вопросы (пункт 7 повестки дня)</w:t>
      </w:r>
    </w:p>
    <w:p>
      <w:pPr>
        <w:pStyle w:val="SingleTxtGR"/>
        <w:rPr/>
      </w:pPr>
      <w:r>
        <w:rPr>
          <w:szCs w:val="24"/>
        </w:rPr>
        <w:t>19.</w:t>
        <w:tab/>
        <w:t>Комитет просил секретариат опубликовать в качестве отдельного документа сводный перечень поправок к прилагаемым Правилам, принятых Комитетом по вопросам безопасности и одобренных Административным комитетом на его второй, третьей и четвертой сессиях для вступления в силу 1 января</w:t>
        <w:br/>
        <w:t>2011 года, с целью направления Договаривающимся сторонам и принятия в соответствии с пунктом 4 статьи 20 ВОПОГ.</w:t>
      </w:r>
    </w:p>
    <w:p>
      <w:pPr>
        <w:pStyle w:val="SingleTxtGR"/>
        <w:rPr/>
      </w:pPr>
      <w:r>
        <w:rPr>
          <w:szCs w:val="24"/>
        </w:rPr>
        <w:t>20.</w:t>
        <w:tab/>
        <w:t>Комитет просил секретариат опубликовать новое сводное издание ВОПОГ, содержащее все принятые исправления и поправки, которые должны вступить в силу 1 января 2011 года.</w:t>
      </w:r>
    </w:p>
    <w:p>
      <w:pPr>
        <w:pStyle w:val="HChGR"/>
        <w:rPr/>
      </w:pPr>
      <w:r>
        <w:rPr>
          <w:lang w:val="en-US"/>
        </w:rPr>
        <w:tab/>
        <w:t>IX</w:t>
      </w:r>
      <w:r>
        <w:rPr/>
        <w:t>.</w:t>
        <w:tab/>
        <w:t>Утверждение доклада (пункт 8 повестки дня)</w:t>
      </w:r>
    </w:p>
    <w:p>
      <w:pPr>
        <w:pStyle w:val="SingleTxtGR"/>
        <w:rPr>
          <w:szCs w:val="24"/>
          <w:lang w:val="en-US"/>
        </w:rPr>
      </w:pPr>
      <w:r>
        <w:rPr>
          <w:szCs w:val="24"/>
        </w:rPr>
        <w:t>21.</w:t>
        <w:tab/>
        <w:t>Административный комитет утвердил доклад о работе своей четвер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209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09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093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060410  0704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fr-FR"/>
        </w:rPr>
        <w:t>CCNR</w:t>
      </w:r>
      <w:r>
        <w:rPr>
          <w:lang w:val="ru-RU"/>
        </w:rPr>
        <w:t>/</w:t>
      </w:r>
      <w:r>
        <w:rPr>
          <w:lang w:val="fr-FR"/>
        </w:rPr>
        <w:t>ZKR</w:t>
      </w:r>
      <w:r>
        <w:rPr>
          <w:lang w:val="ru-RU"/>
        </w:rPr>
        <w:t>/</w:t>
      </w:r>
      <w:r>
        <w:rPr>
          <w:lang w:val="fr-FR"/>
        </w:rPr>
        <w:t>ADN</w:t>
      </w:r>
      <w:r>
        <w:rPr>
          <w:lang w:val="ru-RU"/>
        </w:rPr>
        <w:t>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2:00Z</dcterms:created>
  <dc:creator>Anna Kisseleva</dc:creator>
  <dc:description/>
  <cp:keywords/>
  <dc:language>en-US</dc:language>
  <cp:lastModifiedBy>Smith</cp:lastModifiedBy>
  <cp:lastPrinted>2010-04-07T11:40:00Z</cp:lastPrinted>
  <dcterms:modified xsi:type="dcterms:W3CDTF">2010-04-27T13:02:00Z</dcterms:modified>
  <cp:revision>2</cp:revision>
  <dc:subject/>
  <dc:title>1020934</dc:title>
</cp:coreProperties>
</file>