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2580791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58657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05865777"/>
            <w:bookmarkStart w:id="3" w:name="__Fieldmark__0_11058657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ADN/7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20 </w:t>
            </w:r>
            <w:r>
              <w:rPr>
                <w:lang w:val="en-US"/>
              </w:rPr>
              <w:t>November 200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058657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05865777"/>
            <w:bookmarkStart w:id="5" w:name="__Fieldmark__1_11058657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</w:t>
      </w:r>
    </w:p>
    <w:p>
      <w:pPr>
        <w:pStyle w:val="Normal"/>
        <w:rPr/>
      </w:pPr>
      <w:r>
        <w:rPr/>
        <w:t>соглашения о международной перевозке</w:t>
      </w:r>
    </w:p>
    <w:p>
      <w:pPr>
        <w:pStyle w:val="Normal"/>
        <w:rPr/>
      </w:pPr>
      <w:r>
        <w:rPr/>
        <w:t>опасных грузов по внутренним водным</w:t>
      </w:r>
    </w:p>
    <w:p>
      <w:pPr>
        <w:pStyle w:val="Normal"/>
        <w:rPr/>
      </w:pPr>
      <w:r>
        <w:rPr/>
        <w:t>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вертая сессия</w:t>
      </w:r>
    </w:p>
    <w:p>
      <w:pPr>
        <w:pStyle w:val="Normal"/>
        <w:rPr/>
      </w:pPr>
      <w:r>
        <w:rPr/>
        <w:t>Женева, 28-29 января 2010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</w:rPr>
      </w:pPr>
      <w:r>
        <w:rPr>
          <w:caps/>
        </w:rPr>
        <w:t>Предварительная повестка дня сессии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ннотации к повестке дн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, возможно, пожелает рассмотреть и утвердить повестку дня сессии, подготовленную секретариатом и опубликованную в качестве документов ECE/ADN/7 и Add.1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Пункт 2.</w:t>
        <w:tab/>
        <w:t>Выборы должностных лиц на 2010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В соответствии с пунктом 4 статьи 17 Европейского соглашения о международной перевозке опасных грузов по внутренним водным путям (ВОПОГ) Административный комитет, как ожидается, изберет Председателя и заместителя Председателя своих сессий, которые состоятся в 2010 год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Договаривающимися сторонами ВОПОГ являются 12 государств: Австрия, Болгария, Венгрия, Германия, Люксембург, Нидерланды, Республика Молдова, Российская Федерация, Румыния, Словакия, Франция и Хорватия.  Словакия присоединилась к Соглашению 20 октября 2009 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4.</w:t>
        <w:tab/>
        <w:t>Вопросы, относящиеся к осуществлению ВОП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)</w:t>
        <w:tab/>
        <w:t>Признание классификационных об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 xml:space="preserve">Административный комитет, возможно, пожелает принять к сведению, что с перечнем классификационных обществ, признанных Договаривающимися сторонами ВОПОГ, можно ознакомиться на вебстранице по следующему адресу: </w:t>
      </w:r>
      <w:hyperlink r:id="rId4">
        <w:r>
          <w:rPr>
            <w:rStyle w:val="InternetLink"/>
          </w:rPr>
          <w:t>http://unece.org/trans/danger/publi/adn/adnclassifications</w:t>
        </w:r>
      </w:hyperlink>
      <w:r>
        <w:rPr/>
        <w:t>.  Секретариат не получил каких-либо новых ходатайств с рекомендациями о признании дополнительных классификационных об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b)</w:t>
        <w:tab/>
        <w:t>Специальные разрешения, отступления и эквивалентные аналог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Административный комитет, возможно, пожелает рассмотреть полученную от Нидерландов информацию, касающуюся заявок на выдачу специальных разрешений (неофициальные документы INF.2 и INF.3, представленные шестнадцатой сессии Комитета по вопросам безопасности ВОПОГ, см.  ECE/TRANS/WP.15/AC.2/33/Add.1).  Ему будет также предложено рассмотреть результаты обсуждения Комитетом по вопросам безопасности предложений по практическим способам передачи информации, касающейся заявок на специальные разрешения и выдачи таких заявок, а также заключения двусторонних и многосторонних соглашений (неофициальный документ INF.5, представленный шестнадцатой сессии Комитета по вопросам безопасности ВОПО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с)</w:t>
        <w:tab/>
        <w:t>Различные уведом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16 апреля 2009 года секретариат направил письмо постоянным представительствам Договаривающихся сторон в Женеве, в котором содержалась просьба к странам представить различные уведомления, требуемые согласно ВОПОГ (см.  ECE/ADN/4, приложение).  Всем Договаривающимся сторонам предлагается по возможности скорее передать эту информац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.</w:t>
        <w:tab/>
        <w:t>Работа Комитета по вопросам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На своей второй сессии Административный комитет принял проекты поправок, подготовленные Комитетом по вопросам безопасности на его четырнадцатой сессии (см. ECE/ADN/4, пункт 8, и ECE/TRANS/WP.15/AC.2/30, приложение II).  Ввиду отсутствия кворума на третьей сессии Административный комитет не смог рассмотреть работу, проделанную Комитетом по вопросам безопасности в ходе его пятнадцатой сессии (см.  ECE/ADN/6, пункт 5).  Вследствие этого Административному комитету необходимо будет рассмотреть работу Комитета по вопросам безопасности, проделанную на его пятнадцатой сессии (ECE/TRANS/WP.15/AC.2/32 и Add.1) и его шестнадцатой сессии, которая состоится 25-29 января 2010 года, на основе проекта его доклада.  Документы, которые будут рассматриваться Комитетом по вопросам безопасности на его шестнадцатой сессии, перечислены в документе ECE/TRANS/WP.15/AC.2/33/Add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.</w:t>
        <w:tab/>
        <w:t>Программа работы и график совещ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Пятую сессию Административного комитета планируется провести во второй половине дня 26 августа 2010 года и в первой половине дня 27 августа 2010 года.  Крайним сроком для представления документов для этого совещания является 28 мая 2010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Утверждение докла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Административный комитет, возможно, пожелает утвердить доклад о работе своей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9-</w:t>
    </w:r>
    <w:r>
      <w:rPr/>
      <w:t>25554</w:t>
    </w:r>
    <w:r>
      <w:rPr>
        <w:lang w:val="en-US"/>
      </w:rPr>
      <w:t xml:space="preserve">    (R)</w:t>
    </w:r>
    <w:r>
      <w:rPr/>
      <w:t xml:space="preserve">   071209   07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в качестве документа CCNR/ZKR/ADN/7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ADN/7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ADN/7/Add.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unece.org/trans/danger/publi/adn/adnclassification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29:00Z</dcterms:created>
  <dc:creator>Abramova</dc:creator>
  <dc:description/>
  <cp:keywords/>
  <dc:language>en-US</dc:language>
  <cp:lastModifiedBy>Collet</cp:lastModifiedBy>
  <cp:lastPrinted>2009-12-15T11:24:00Z</cp:lastPrinted>
  <dcterms:modified xsi:type="dcterms:W3CDTF">2009-12-15T10:29:00Z</dcterms:modified>
  <cp:revision>2</cp:revision>
  <dc:subject>Киселев</dc:subject>
  <dc:title>0925554.doc</dc:title>
</cp:coreProperties>
</file>