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19/INF.38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left" w:pos="7920" w:leader="none"/>
              </w:tabs>
              <w:spacing w:before="120" w:after="0"/>
              <w:rPr>
                <w:rFonts w:ascii="Helv" w:hAnsi="Helv" w:cs="Helv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tab/>
              <w:t>1 July 2010</w:t>
              <w:br/>
              <w:t>System of Classification 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ineteenth session</w:t>
              <w:br/>
            </w:r>
            <w:r>
              <w:rPr/>
              <w:t>Geneva, 30 June-2 July 2010</w:t>
            </w:r>
          </w:p>
          <w:p>
            <w:pPr>
              <w:pStyle w:val="Normal"/>
              <w:rPr/>
            </w:pPr>
            <w:r>
              <w:rPr/>
              <w:t>Item 2 (a) of the provisional agenda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Updating of the third revised edition of the Globally 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Harmonized System of Classification and Labellin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of Chemicals (GHS): Physical hazard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ChG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ab/>
        <w:t>Comments on INF.19: Amendments to Chapter 2.5 (Gases under pressure)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Transmitted by the expert from Germany</w:t>
      </w:r>
      <w:r>
        <w:br w:type="page"/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rPr>
          <w:rFonts w:eastAsia="MS Mincho;ＭＳ 明朝"/>
        </w:rPr>
      </w:pPr>
      <w:r>
        <w:rPr>
          <w:rFonts w:eastAsia="MS Mincho;ＭＳ 明朝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310515</wp:posOffset>
                </wp:positionV>
                <wp:extent cx="6016625" cy="7860665"/>
                <wp:effectExtent l="8255" t="5080" r="81280" b="996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7860600"/>
                          <a:chOff x="0" y="0"/>
                          <a:chExt cx="6016680" cy="7860600"/>
                        </a:xfrm>
                      </wpg:grpSpPr>
                      <wps:wsp>
                        <wps:cNvSpPr txBox="1"/>
                        <wps:spPr>
                          <a:xfrm>
                            <a:off x="4767120" y="829440"/>
                            <a:ext cx="12153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t classified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s a ga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1240" y="2238480"/>
                            <a:ext cx="1200960" cy="612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ssolv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4400" y="348480"/>
                            <a:ext cx="657360" cy="22860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23948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2440" y="293256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4847760"/>
                            <a:ext cx="2400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critical temperature above +65 °C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35680" y="816480"/>
                            <a:ext cx="4215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285360"/>
                            <a:ext cx="3657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 the gas made partially liquid because of its low temperature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482360"/>
                            <a:ext cx="571680" cy="1918440"/>
                          </a:xfrm>
                          <a:prstGeom prst="downArrow">
                            <a:avLst>
                              <a:gd name="adj1" fmla="val 53704"/>
                              <a:gd name="adj2" fmla="val 785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6571440"/>
                            <a:ext cx="3429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entirely in gaseous state at –5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, packaged at a press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of 200 kPa (gauge) or more at 2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21964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1320" y="4352760"/>
                            <a:ext cx="120096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Low press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7080" y="3086280"/>
                            <a:ext cx="119448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Refrigera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10680" y="6505560"/>
                            <a:ext cx="1181160" cy="612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ress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5695920"/>
                            <a:ext cx="2857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critical temperature between –50 °C and +6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63840"/>
                            <a:ext cx="41148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dissolved in a liquid solvent unde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pressur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f 200 kPa (gauge) or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2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90840"/>
                            <a:ext cx="41148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I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a) the vapour pressure at 50 °C &gt; 300 kPa (absolute)?; or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40" w:after="40" w:lineRule="auto" w:line="240"/>
                                <w:ind w:left="567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b) the substance or mixture completely gaseous at 20 °C and 101.3 kPa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0"/>
                            <a:ext cx="2164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The Ssubstance or mixture is a ga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361512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0" y="1617480"/>
                            <a:ext cx="41104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dissolved in a liquid solvent under a pressure below 200 kPa (gauge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20°C?Is the gas contained in a receptacle at a pressure of 200 kPa (gauge) or more at 20°C, or is the gas liquefied or liquefied and refrigerated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880" y="1624320"/>
                            <a:ext cx="11728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classif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s a gas under pressu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54120" y="165312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4280" y="211464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4258800" y="241920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868200" y="316188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969360"/>
                            <a:ext cx="36576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packaged under pressure and partially liqui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temperatures above – 5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448236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411000" y="469296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1320" y="5429160"/>
                            <a:ext cx="120096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High press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753720" y="564804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753720" y="660060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89840" y="707724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7428960"/>
                            <a:ext cx="342900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entirely in gaseous state at –50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C, packaged at a press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>below 200 kPa (gauge) at 2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en-GB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753720" y="745776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7485840"/>
                            <a:ext cx="12153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classif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s a gas under pressu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4.45pt;width:473.8pt;height:618.6pt" coordorigin="27,-489" coordsize="9476,12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34;top:817;width:191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t classified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s a g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572;top:3036;width:1890;height:9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ssolv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601;top:60;width:1034;height:359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10;top:1463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8;top:4129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53;top:7145;width:37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critical temperature above +65 °C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41;top:797;width:663;height:367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8;top:4685;width:575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 the gas made partially liquid because of its low temperat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;top:6570;width:899;height:3020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8;top:9859;width:539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entirely in gaseous state at –5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?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, packaged at a pressur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of 200 kPa (gauge) or more at 2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28;top:7731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88;top:6365;width:189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Low pressur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97;top:4371;width:188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Refrigerate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03;top:9756;width:1859;height:9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ress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16;top:8481;width:44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critical temperature between –50 °C and +6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;top:3391;width:647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dissolved in a liquid solvent under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pressur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f 200 kPa (gauge) or mor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2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;top:599;width:647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Is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a) the vapour pressure at 50 °C &gt; 300 kPa (absolute)?; or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40" w:after="40" w:lineRule="auto" w:line="240"/>
                          <w:ind w:left="567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b) the substance or mixture completely gaseous at 20 °C and 101.3 kP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63;top:-489;width:340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The Ssubstance or mixture is a g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8;top:5204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;top:2058;width:6472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dissolved in a liquid solvent under a pressure below 200 kPa (gauge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20°C?Is the gas contained in a receptacle at a pressure of 200 kPa (gauge) or more at 20°C, or is the gas liquefied or liquefied and refrigerat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00;top:2069;width:184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classif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s a gas under pres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27;top:2114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48;top:2841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34;top:3320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19;top:4490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8;top:5762;width:575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packaged under pressure and partially liqui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temperatures above – 5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1;top:6570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9;top:6901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88;top:8061;width:189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High pressur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39;top:8405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39;top:9905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88;top:10656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23;top:11210;width:539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entirely in gaseous state at –50 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C, packaged at a pressur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>below 200 kPa (gauge) at 2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ymbol" w:cs="Symbol"/>
                            <w:color w:val="auto"/>
                            <w:lang w:val="en-GB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39;top:11255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88;top:11299;width:191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classif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s a gas under pres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38100</wp:posOffset>
                </wp:positionV>
                <wp:extent cx="6002020" cy="6165850"/>
                <wp:effectExtent l="8255" t="5080" r="81280" b="806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920" cy="6165720"/>
                          <a:chOff x="0" y="0"/>
                          <a:chExt cx="6001920" cy="6165720"/>
                        </a:xfrm>
                      </wpg:grpSpPr>
                      <wps:wsp>
                        <wps:cNvSpPr/>
                        <wps:spPr>
                          <a:xfrm>
                            <a:off x="4791240" y="1285920"/>
                            <a:ext cx="1200960" cy="612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ssolv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4400" y="348480"/>
                            <a:ext cx="657360" cy="22860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98000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3895200"/>
                            <a:ext cx="2400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critical temperature above +65 °C?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33160"/>
                            <a:ext cx="365760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 the gas made partially liquid because of its low temperature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529800"/>
                            <a:ext cx="571680" cy="1918440"/>
                          </a:xfrm>
                          <a:prstGeom prst="downArrow">
                            <a:avLst>
                              <a:gd name="adj1" fmla="val 53704"/>
                              <a:gd name="adj2" fmla="val 785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619600"/>
                            <a:ext cx="3429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entirely in gaseous state at –5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26708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1320" y="3400560"/>
                            <a:ext cx="120096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Low press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7080" y="2133720"/>
                            <a:ext cx="119448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Refrigerate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10680" y="5553000"/>
                            <a:ext cx="1181160" cy="6127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ress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4743360"/>
                            <a:ext cx="2857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critical temperature between –50 °C and +6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11280"/>
                            <a:ext cx="41148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dissolved in a liquid solvent unde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pressure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f 200 kPa (gauge) or mo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2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0"/>
                            <a:ext cx="2164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The substance or mixture is a ga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440" y="266256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0"/>
                            <a:ext cx="4110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s the gas contained in a receptacle at a pressure of 200 kPa (gauge) or more at 20°C, or is the gas liquefied or liquefied and refrigerated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880" y="671760"/>
                            <a:ext cx="11728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t classifie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u w:val="singl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s a gas under pressur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54120" y="67212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4280" y="116208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4258800" y="146664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868200" y="220932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016800"/>
                            <a:ext cx="365760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Is the gas packaged under pressure and partially liqui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t temperatures above – 50°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3529800"/>
                            <a:ext cx="657360" cy="23364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411000" y="374040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1320" y="4476600"/>
                            <a:ext cx="1200960" cy="792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High press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quefied 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8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753720" y="469548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  <wps:wsp>
                        <wps:cNvSpPr/>
                        <wps:spPr>
                          <a:xfrm rot="16200000">
                            <a:off x="3753720" y="5648040"/>
                            <a:ext cx="421560" cy="384120"/>
                          </a:xfrm>
                          <a:prstGeom prst="downArrow">
                            <a:avLst>
                              <a:gd name="adj1" fmla="val 53704"/>
                              <a:gd name="adj2" fmla="val 23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36360" bIns="36360" anchor="t" rot="5400000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3pt;width:472.6pt;height:485.5pt" coordorigin="200,60" coordsize="9452,9710">
                <v:shape id="shape_0" fillcolor="white" stroked="t" o:allowincell="f" style="position:absolute;left:7745;top:2085;width:1890;height:9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ssolv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74;top:609;width:1034;height:359;mso-wrap-style:none;v-text-anchor:middle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1;top:3178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6;top:6194;width:37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critical temperature above +65 °C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1;top:3734;width:575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 the gas made partially liquid because of its low temperat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1;top:5619;width:899;height:3020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1;top:8910;width:53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entirely in gaseous state at –5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?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01;top:6780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61;top:5415;width:189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Low pressur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70;top:3420;width:188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Refrigerate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76;top:8805;width:1859;height:96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ress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89;top:7530;width:44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critical temperature between –50 °C and +6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GB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en-GB" w:bidi="ar-SA"/>
                          </w:rPr>
                          <w:t>C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1;top:2440;width:647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dissolved in a liquid solvent under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pressure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f 200 kPa (gauge) or mor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2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36;top:60;width:340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The substance or mixture is a g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1;top:4253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0;top:1058;width:647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s the gas contained in a receptacle at a pressure of 200 kPa (gauge) or more at 20°C, or is the gas liquefied or liquefied and refrigerat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73;top:1118;width:1846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t classifie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u w:val="singl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s a gas under pres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900;top:1118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21;top:1890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907;top:2369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92;top:3539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81;top:4811;width:575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Is the gas packaged under pressure and partially liqui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t temperatures above – 50°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4;top:5619;width:1034;height:367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72;top:5950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61;top:7110;width:1890;height:1247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High pressur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quefied 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8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12;top:7454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12;top:8954;width:663;height:604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19/INF.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19/INF.3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23:00Z</dcterms:created>
  <dc:creator>Garcia_Couto</dc:creator>
  <dc:description/>
  <cp:keywords/>
  <dc:language>en-US</dc:language>
  <cp:lastModifiedBy>Berthet</cp:lastModifiedBy>
  <cp:lastPrinted>2008-09-29T13:49:00Z</cp:lastPrinted>
  <dcterms:modified xsi:type="dcterms:W3CDTF">2010-07-01T07:23:00Z</dcterms:modified>
  <cp:revision>2</cp:revision>
  <dc:subject/>
  <dc:title>UN/SCEGHS/19/INF</dc:title>
</cp:coreProperties>
</file>