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19/INF.1</w:t>
            </w:r>
          </w:p>
        </w:tc>
      </w:tr>
      <w:tr>
        <w:trPr>
          <w:trHeight w:val="2835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spacing w:before="120" w:after="0"/>
              <w:rPr>
                <w:rFonts w:ascii="Helv" w:hAnsi="Helv" w:cs="Helv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br/>
              <w:t>System of Classification and Labelling of Chemical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Nineteenth session</w:t>
              <w:br/>
            </w:r>
            <w:r>
              <w:rPr/>
              <w:t>Geneva, 30 June–2 July 2010</w:t>
            </w:r>
          </w:p>
          <w:p>
            <w:pPr>
              <w:pStyle w:val="Normal"/>
              <w:rPr/>
            </w:pPr>
            <w:r>
              <w:rPr/>
              <w:t>Item 1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Adoption of the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"/>
        <w:rPr>
          <w:rFonts w:eastAsia="MS Mincho;ＭＳ 明朝"/>
          <w:highlight w:val="yellow"/>
        </w:rPr>
      </w:pPr>
      <w:r>
        <w:rPr>
          <w:rFonts w:eastAsia="MS Mincho;ＭＳ 明朝"/>
        </w:rPr>
        <w:tab/>
        <w:tab/>
        <w:t>List of documents</w:t>
      </w:r>
    </w:p>
    <w:p>
      <w:pPr>
        <w:pStyle w:val="H1G"/>
        <w:rPr>
          <w:rFonts w:eastAsia="MS Mincho;ＭＳ 明朝"/>
        </w:rPr>
      </w:pPr>
      <w:r>
        <w:rPr>
          <w:rFonts w:eastAsia="MS Mincho;ＭＳ 明朝"/>
        </w:rPr>
        <w:tab/>
        <w:tab/>
        <w:t>Note by the secretariat</w:t>
      </w:r>
    </w:p>
    <w:p>
      <w:pPr>
        <w:pStyle w:val="HChG"/>
        <w:rPr/>
      </w:pPr>
      <w:r>
        <w:rPr/>
        <w:tab/>
        <w:tab/>
        <w:t>Background document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928"/>
      </w:tblGrid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37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Provisional agenda for the nineteenth session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37/Add.1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List of documents and annotations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Informal document INF.1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List of documents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Informal document INF.2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List of documents under agenda item</w:t>
            </w:r>
          </w:p>
        </w:tc>
      </w:tr>
      <w:tr>
        <w:trPr/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Informal document INF.8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Provisional timetable for informal working group meetings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napToGrid w:val="false"/>
              <w:spacing w:before="20" w:after="20"/>
              <w:ind w:right="-113" w:hanging="0"/>
              <w:rPr/>
            </w:pPr>
            <w:r>
              <w:rPr/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spacing w:before="20" w:after="20"/>
              <w:ind w:left="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30/Rev.3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GHS Rev.3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1/Rev.16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Recommendations on the Transport of Dangerous Goods. Model Regulations, 16th revised edition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 xml:space="preserve">ST/SG/AC.10/11/Rev.5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 xml:space="preserve">Recommendations on the Transport of Dangerous Goods. Manual of Tests and Criteria, 5th revised edition 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rPr/>
            </w:pPr>
            <w:r>
              <w:rPr/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spacing w:before="20" w:after="20"/>
              <w:ind w:left="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36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Report of the Sub-Committee of experts on the GHS on its 18th session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 xml:space="preserve">ST/SG/AC.10/ C.4/34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Report of the Sub-Committee of experts on the GHS on its 17th session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napToGrid w:val="false"/>
              <w:spacing w:before="20" w:after="20"/>
              <w:ind w:right="-28" w:hanging="0"/>
              <w:jc w:val="both"/>
              <w:rPr/>
            </w:pPr>
            <w:r>
              <w:rPr/>
            </w:r>
          </w:p>
        </w:tc>
        <w:tc>
          <w:tcPr>
            <w:tcW w:w="5928" w:type="dxa"/>
            <w:tcBorders/>
          </w:tcPr>
          <w:p>
            <w:pPr>
              <w:pStyle w:val="Normal"/>
              <w:snapToGrid w:val="false"/>
              <w:spacing w:before="20" w:after="20"/>
              <w:ind w:left="6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/>
            </w:pPr>
            <w:r>
              <w:rPr/>
              <w:t>ST/SG/AC.10/C.3/2010/CRP.1 and -adds 1 to 11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/>
            </w:pPr>
            <w:r>
              <w:rPr/>
              <w:t>ST/SG/AC.10/C.3/2010/CRP.2 and -adds 1 to 5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Draft report of the Sub-Committee of Experts on the TDG on its 37th session</w:t>
            </w:r>
          </w:p>
        </w:tc>
      </w:tr>
    </w:tbl>
    <w:p>
      <w:pPr>
        <w:pStyle w:val="HChG"/>
        <w:rPr/>
      </w:pPr>
      <w:r>
        <w:rPr/>
        <w:t>Working documents</w:t>
      </w:r>
    </w:p>
    <w:tbl>
      <w:tblPr>
        <w:tblW w:w="8949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6327"/>
      </w:tblGrid>
      <w:tr>
        <w:trPr/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 xml:space="preserve">ST/SG/AC.10/C.4/2010/1 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Secretariat) Corrections to the 3rd revised edition of the GH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 xml:space="preserve">ST/SG/AC.10/C.4/2010/2 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Germany) Terms of reference for the revision of Annex 4 "Guidance on the preparation of Safety Data Sheets (SDS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2010/3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UK/FEA) Hazard communication for supply and use of aerosols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2010/4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IMO) Consideration of issues relevant to Safety Data Sheets (SDSs) by the International Maritime Organization Sub-Committee on Bulk Liquids and Gases at its fourteenth session (BLG 14)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ST/SG/AC.10/C.4/2010/5</w:t>
            </w:r>
          </w:p>
        </w:tc>
        <w:tc>
          <w:tcPr>
            <w:tcW w:w="6327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/>
              <w:t>(Australia) Proposals from the informal working group on GHS implementation issues</w:t>
            </w:r>
          </w:p>
        </w:tc>
      </w:tr>
    </w:tbl>
    <w:p>
      <w:pPr>
        <w:pStyle w:val="HChG"/>
        <w:rPr/>
      </w:pPr>
      <w:r>
        <w:rPr/>
        <w:t>Information documents</w:t>
      </w:r>
    </w:p>
    <w:tbl>
      <w:tblPr>
        <w:tblW w:w="889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6448"/>
      </w:tblGrid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List of document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2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List of documents under agenda item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3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OECD) Outcome of the analysis of classification of selected chemicals listed in Annex III of the Rotterdam Convent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4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Australia) Consolidated comments on the survey for existing international classification lists of chemical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5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Germany/AISE) Skin corrosion/irritation and serious eye damage/eye irritation: Guidance on evaluation of data from studies conducted with more than three animal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6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OECD) Dissemination of national GHS classification results via the OECD eChemPortal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7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GHS classification of dangerous goods most commonly carried: comparison between transport classification and EU CLP Regulation (Regulation (EC) No 1272/2008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8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Provisional timetable for informal working group meeting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9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EIGA) Proposals to update references to ISO standard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0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Impact of the speed in pronouncing speeches on the quality of the interpretation services provided to official UN meeting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1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weden) Change of wording for note on flammable aerosol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2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UN Test O.1: Test for oxidizing solid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3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United Kingdom on behalf of the informal correspondence group) Revision of Annexes 1, 2 and 3 of the GHS – Precautionary statement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4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UK) Comments on document ST/SG/AC.10/C.3/2010/10 Proposal for amendments to Chapter 2.8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5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Council of Europe) Labelling of small packagings containing reference standards for laboratory testing or analysi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6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RPMASA) Second international transport and environment conference to be held in Durban, South Africa 8-11 March 2011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 xml:space="preserve">Informal document INF.17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UNITAR) Developing a national GHS implementation strategy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18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IPIECA) Consideration of harmonization of International Maritime Organization (IMO) and GHS Safety Data Sheets (SDSs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1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Amendments to Chapter 2.5 of the GHS: Gases under pressure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0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Secretariat) Membership of the sub-committees (Switzerland and Russian Federation)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1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ICMM) Aligning the metals section (Annex 9, section 7) to the generic environmental hazard guidance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(EU) Implementation of the GHS in the European Union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3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Germany) Test results on desensitized explosiv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4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 xml:space="preserve">(USA) Implementation issues </w:t>
              <w:tab/>
              <w:tab/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5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Germany) Classification of chemically unstable gases and gas mixtur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6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Germany) Determination of chemical instability of gas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7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UNITAR) Activities of the UNITAR/ILO Global GHS capacity building programme and UNITAR/ILO/OECD WSSD GHS partnership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8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Cefic) Labelling of small packaging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29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USA) Promoting Safety Data Sheet consistency across sectors: proposed cooperation with IMO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0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(USA) Status of the work of the dust explosion hazards correspondence group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1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(AISE) Potential issues associated with the adoption of 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Corrosive to metals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 xml:space="preserve"> for the supply/use sector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2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IPIECA) Guidance on the application of GHS criteria to petroleum substanc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3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RPMASA) Status of deliberations on the use of P410 for common gases in gas cylinders under pressure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4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 xml:space="preserve">(Secretariat) </w:t>
            </w:r>
            <w:r>
              <w:rPr>
                <w:rFonts w:eastAsia="MS Mincho;ＭＳ 明朝"/>
                <w:lang w:val="en-US" w:eastAsia="ja-JP"/>
              </w:rPr>
              <w:t xml:space="preserve">Comments on INF.29: </w:t>
            </w:r>
            <w:r>
              <w:rPr/>
              <w:t>Organization and method of work of the Maritime Safety Committee and the Marine Environment Protection Committee and their subsidiary bodies</w:t>
            </w:r>
          </w:p>
        </w:tc>
      </w:tr>
      <w:tr>
        <w:trPr/>
        <w:tc>
          <w:tcPr>
            <w:tcW w:w="244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20" w:after="20"/>
              <w:ind w:left="-51" w:right="23" w:hanging="0"/>
              <w:rPr/>
            </w:pPr>
            <w:r>
              <w:rPr/>
              <w:t>Informal document INF.35</w:t>
            </w:r>
          </w:p>
        </w:tc>
        <w:tc>
          <w:tcPr>
            <w:tcW w:w="6448" w:type="dxa"/>
            <w:tcBorders/>
          </w:tcPr>
          <w:p>
            <w:pPr>
              <w:pStyle w:val="Normal"/>
              <w:rPr/>
            </w:pPr>
            <w:r>
              <w:rPr/>
              <w:t>(Secretariat) Work of the Sub-Committee of experts on the TDG on its 37th session</w:t>
            </w:r>
          </w:p>
        </w:tc>
      </w:tr>
    </w:tbl>
    <w:p>
      <w:pPr>
        <w:pStyle w:val="Normal"/>
        <w:tabs>
          <w:tab w:val="clear" w:pos="567"/>
          <w:tab w:val="left" w:pos="1140" w:leader="none"/>
        </w:tabs>
        <w:spacing w:before="240" w:after="0"/>
        <w:ind w:left="1134" w:right="1134" w:hanging="0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ab/>
    </w:r>
    <w:r>
      <w:rPr/>
      <w:fldChar w:fldCharType="begin"/>
    </w:r>
    <w:r>
      <w:rPr/>
      <w:instrText xml:space="preserve"> TIME \@"HH:mm:ss" </w:instrText>
    </w:r>
    <w:r>
      <w:rPr/>
      <w:fldChar w:fldCharType="separate"/>
    </w:r>
    <w:r>
      <w:rPr/>
      <w:t>09:44: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19/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19/INF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7:23:00Z</dcterms:created>
  <dc:creator>Garcia_Couto</dc:creator>
  <dc:description/>
  <cp:keywords/>
  <dc:language>en-US</dc:language>
  <cp:lastModifiedBy>Berthet</cp:lastModifiedBy>
  <cp:lastPrinted>2010-06-29T19:24:00Z</cp:lastPrinted>
  <dcterms:modified xsi:type="dcterms:W3CDTF">2010-06-29T17:24:00Z</dcterms:modified>
  <cp:revision>4</cp:revision>
  <dc:subject/>
  <dc:title>UN/SCEGHS/19/INF</dc:title>
</cp:coreProperties>
</file>