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5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septem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rente-huitième session</w:t>
      </w:r>
    </w:p>
    <w:p>
      <w:pPr>
        <w:pStyle w:val="Normal"/>
        <w:rPr/>
      </w:pPr>
      <w:r>
        <w:rPr/>
        <w:t>Genève, 29 novembre-7 décembre 2010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trente-huit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>Liste des documents</w:t>
      </w:r>
    </w:p>
    <w:p>
      <w:pPr>
        <w:pStyle w:val="HChG"/>
        <w:rPr/>
      </w:pPr>
      <w:r>
        <w:rPr/>
        <w:tab/>
        <w:t>1.</w:t>
        <w:tab/>
        <w:t>Adoption de l’ordre du jour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7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Ordre du jour provisoire</w:t>
              <w:br/>
              <w:t>de la trente-huitième session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75/Add.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Liste des documents</w:t>
            </w:r>
          </w:p>
        </w:tc>
      </w:tr>
    </w:tbl>
    <w:p>
      <w:pPr>
        <w:pStyle w:val="H1G"/>
        <w:rPr/>
      </w:pPr>
      <w:r>
        <w:rPr/>
        <w:tab/>
        <w:tab/>
        <w:t>Documents de bas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1/Rev.16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Recommandations relatives au transport des marchandises dangereuses, Règlement type, seizième édition révisé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11/Rev.5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Recommandations relatives au transport des marchandises dangereuses, Manuel d’épreuves et de critères, cinquième édition révisé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30/Rev.3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ystème général harmonisé de classification et d’étiquetage des produits chimiques (SGH), troisième édition révisé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keepNext w:val="true"/>
              <w:spacing w:lineRule="auto" w:line="240" w:before="0" w:after="120"/>
              <w:ind w:right="113" w:hanging="0"/>
              <w:rPr/>
            </w:pPr>
            <w:r>
              <w:rPr/>
              <w:t>ST/SG/AC.10/C.3/70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spacing w:lineRule="auto" w:line="240" w:before="0" w:after="120"/>
              <w:ind w:right="113" w:hanging="0"/>
              <w:rPr/>
            </w:pPr>
            <w:r>
              <w:rPr/>
              <w:t>Rapport du Sous-Comité sur</w:t>
              <w:br/>
              <w:t>sa trente-cinquième session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72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Rapport du Sous-Comité sur</w:t>
              <w:br/>
              <w:t>sa trente-sixième session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74 et -/Add.1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Rapport du Sous-Comité sur</w:t>
              <w:br/>
              <w:t>sa trente-septième session et additif</w:t>
            </w:r>
          </w:p>
        </w:tc>
      </w:tr>
    </w:tbl>
    <w:p>
      <w:pPr>
        <w:pStyle w:val="HChG"/>
        <w:rPr/>
      </w:pPr>
      <w:r>
        <w:rPr/>
        <w:tab/>
        <w:t>2.</w:t>
        <w:tab/>
        <w:t>Recommandations adoptées par le Sous-Comité à ses</w:t>
        <w:br/>
        <w:t>trente-cinquième, trente-sixième et trente-septième sess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50 (Secrétariat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Projets d’amendements aux Recommandations relatives au transport des marchandises dangereuses (Règlement type et Manuel d’épreuves et de critères) adoptés par le Sous-Comité à ses trente-cinquième, trente-sixième et trente-septième sessions</w:t>
            </w:r>
          </w:p>
        </w:tc>
      </w:tr>
    </w:tbl>
    <w:p>
      <w:pPr>
        <w:pStyle w:val="HChG"/>
        <w:rPr/>
      </w:pPr>
      <w:r>
        <w:rPr/>
        <w:tab/>
        <w:t>3.</w:t>
        <w:tab/>
        <w:t>Explosifs et questions connex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51 (SAAMI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Désignation officielle de transport des cartouches pour outils relevant de la division 1.4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60 (ICC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Modification de l’épreuve de présélection pour les matières susceptibles d’avoir des propriétés explosives</w:t>
            </w:r>
          </w:p>
        </w:tc>
      </w:tr>
    </w:tbl>
    <w:p>
      <w:pPr>
        <w:pStyle w:val="HChG"/>
        <w:rPr/>
      </w:pPr>
      <w:r>
        <w:rPr/>
        <w:tab/>
        <w:t>4.</w:t>
        <w:tab/>
        <w:t>Inscription, classement et emballag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45 (ISO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4.1.4.1 P200 Prescriptions en matière de compatibilité des matériaux pour les gaz contenus dans des récipients à pression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46 (IAT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Classement des matières liquides visqueuses de la classe 3 dans le groupe d’emballage III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49 (Allemagn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Disposition spéciale 272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53 (ICC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Peroxydes organiques: nouvelles préparations devant figurer dans le paragraphe 2.5.3.2.4 et l’instruction d’emballage IBC520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54 (ICC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Dispositions applicables aux citernes mobiles pour le transport de produits chimiques sous pression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55 (ICC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Utilisation de GRV souples pour le transport de peroxyde de calcium</w:t>
              <w:br/>
              <w:t>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 xml:space="preserve"> ONU 1457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keepNext w:val="true"/>
              <w:spacing w:lineRule="auto" w:line="240" w:before="0" w:after="120"/>
              <w:ind w:right="113" w:hanging="0"/>
              <w:rPr/>
            </w:pPr>
            <w:r>
              <w:rPr/>
              <w:t>ST/SG/AC.10/C.3/2010/56 (EIG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keepNext w:val="true"/>
              <w:spacing w:lineRule="auto" w:line="240" w:before="0" w:after="120"/>
              <w:ind w:right="113" w:hanging="0"/>
              <w:rPr/>
            </w:pPr>
            <w:r>
              <w:rPr/>
              <w:t>Chapitre 3.3, modification de la disposition spéciale 296 pour les numéros ONU 2990 et 3072 (engins de sauvetage autogonflables et engins de sauvetage non autogonflables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01545</wp:posOffset>
                      </wp:positionH>
                      <wp:positionV relativeFrom="page">
                        <wp:posOffset>25400</wp:posOffset>
                      </wp:positionV>
                      <wp:extent cx="62865" cy="3905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0" cy="390600"/>
                              </a:xfrm>
                              <a:custGeom>
                                <a:avLst/>
                                <a:gdLst>
                                  <a:gd name="textAreaLeft" fmla="*/ 0 w 35640"/>
                                  <a:gd name="textAreaRight" fmla="*/ 12960 w 35640"/>
                                  <a:gd name="textAreaTop" fmla="*/ 5760 h 221400"/>
                                  <a:gd name="textAreaBottom" fmla="*/ 215640 h 22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3.35pt;margin-top:2pt;width:4.9pt;height:30.7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T/SG/AC.10/C.3/2010/61 (Suisse)</w:t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120" w:after="120"/>
              <w:ind w:right="113" w:hanging="0"/>
              <w:rPr/>
            </w:pPr>
            <w:r>
              <w:rPr/>
              <w:t>Matériel médical usagé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73 (COSTHA)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63 (OACI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Observations sur le risque subsidiaire</w:t>
              <w:br/>
              <w:t>de toxicité du mercure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64 (Allemagn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Proposition de nouveau numéro ONU et disposition spéciale pour un nouveau type de lanceur de confetti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65 (Allemagn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 xml:space="preserve">Chapitre 6.2: Certification des bouteilles à acétylène 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66 (Allemagn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Emballages combinés − emballages extérieurs supplémentaire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67 (Allemagn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Disulfure de diméthyle 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 xml:space="preserve"> ONU 2381): risque subsidiaire de la classe 6.1</w:t>
            </w:r>
          </w:p>
        </w:tc>
      </w:tr>
    </w:tbl>
    <w:p>
      <w:pPr>
        <w:pStyle w:val="HChG"/>
        <w:rPr/>
      </w:pPr>
      <w:r>
        <w:rPr/>
        <w:tab/>
        <w:t>5.</w:t>
        <w:tab/>
        <w:t>Systèmes de stockage de l’électric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72 (COSTH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Essai des grandes piles au lithium et des batteries de piles au lithium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74 (PRB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Emballages pour grandes piles au lithium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75 (PRB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Emballages pour grandes piles au lithium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76 (KFI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Prescriptions applicables au transport des condensateurs double couche (condensateur haute capacité)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80 (Franc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Programme de gestion de la qualité pour la fabrication des piles au lithium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ST/SG/AC.10/C.3/2010/81</w:t>
              <w:br/>
              <w:t>(France et PRB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Essai des piles et des batteries au lithium − propositions formulées par le groupe de travail spécial intersessions</w:t>
            </w:r>
          </w:p>
        </w:tc>
      </w:tr>
    </w:tbl>
    <w:p>
      <w:pPr>
        <w:pStyle w:val="HChG"/>
        <w:rPr/>
      </w:pPr>
      <w:r>
        <w:rPr/>
        <w:tab/>
        <w:t>6.</w:t>
        <w:tab/>
        <w:t>Propositions diverses d’amendements au Règlement type pour le transport des marchandises dangereu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44 (FE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Aérosols 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 xml:space="preserve"> ONU 1950) − Volume maximum de la phase liquide à 50 °C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47 (IAT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Utilisation du terme «moyens de transport» dans les dispositions spéciales 289 et 356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48 (IAT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Prescriptions relatives au nom technique (de l’agent pathogène) applicables aux matières infectieuses de la catégorie A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52 (DGAC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Utilisation facultative de la mention «Matière dangereuse pour l’environnement»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23110</wp:posOffset>
                      </wp:positionH>
                      <wp:positionV relativeFrom="page">
                        <wp:posOffset>-7912100</wp:posOffset>
                      </wp:positionV>
                      <wp:extent cx="131445" cy="899795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400" cy="899640"/>
                              </a:xfrm>
                              <a:custGeom>
                                <a:avLst/>
                                <a:gdLst>
                                  <a:gd name="textAreaLeft" fmla="*/ 0 w 74520"/>
                                  <a:gd name="textAreaRight" fmla="*/ 27000 w 74520"/>
                                  <a:gd name="textAreaTop" fmla="*/ 12960 h 510120"/>
                                  <a:gd name="textAreaBottom" fmla="*/ 497160 h 510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pt;margin-top:-623pt;width:10.3pt;height:70.8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47570</wp:posOffset>
                      </wp:positionH>
                      <wp:positionV relativeFrom="page">
                        <wp:posOffset>2540</wp:posOffset>
                      </wp:positionV>
                      <wp:extent cx="135890" cy="115951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720" cy="1159560"/>
                              </a:xfrm>
                              <a:custGeom>
                                <a:avLst/>
                                <a:gdLst>
                                  <a:gd name="textAreaLeft" fmla="*/ 0 w 77040"/>
                                  <a:gd name="textAreaRight" fmla="*/ 27720 w 77040"/>
                                  <a:gd name="textAreaTop" fmla="*/ 16920 h 657360"/>
                                  <a:gd name="textAreaBottom" fmla="*/ 640440 h 65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9.1pt;margin-top:0.2pt;width:10.65pt;height:91.25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ST/SG/AC.10/C.3/2010/58 (IDGC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 xml:space="preserve">Utilisation éventuelle de récipients pour vrac souples pour le transport de marchandises dangereuses 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82</w:t>
              <w:br/>
              <w:t>(Président du groupe de travail</w:t>
              <w:br/>
              <w:t>par correspondanc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/>
            </w:pPr>
            <w:r>
              <w:rPr/>
              <w:t>Commentaires concernant le ST/SG/AC.10/C.3/2010/39 − utilisation éventuelle de récipients pour vrac souples pour le transport de marchandises dangereuses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59 (Suèd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Pictogramme de gerbage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62 (Royaume-Uni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Description des dimensions et de la forme des étiquettes et autres marques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68 (Allemagn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 xml:space="preserve">Prévention des décharges d’électricité statique dangereuses 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79 (Norvège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Quantités minimes de marchandises dangereuses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83 (Secrétariat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Mise à jour des renvois à des normes ISO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ind w:right="113" w:hanging="0"/>
              <w:rPr/>
            </w:pPr>
            <w:r>
              <w:rPr/>
              <w:t>ST/SG/AC.10/C.3/2010/84 (IAT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240" w:before="0" w:after="120"/>
              <w:ind w:right="113" w:hanging="0"/>
              <w:rPr>
                <w:lang w:val="fr-FR"/>
              </w:rPr>
            </w:pPr>
            <w:r>
              <w:rPr>
                <w:lang w:val="fr-FR"/>
              </w:rPr>
              <w:t>Dispositions applicables aux colis contenant du dioxyde de carbone solide (neige carbonique) utilisé comme agent réfrigérant</w:t>
            </w:r>
          </w:p>
        </w:tc>
      </w:tr>
    </w:tbl>
    <w:p>
      <w:pPr>
        <w:pStyle w:val="HChG"/>
        <w:rPr/>
      </w:pPr>
      <w:r>
        <w:rPr/>
        <w:tab/>
        <w:t>7.</w:t>
        <w:tab/>
        <w:t>Échange de données informatisé (EDI) aux fins</w:t>
        <w:br/>
        <w:t>de documentation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8.</w:t>
        <w:tab/>
        <w:t>Coopération avec l’Agence internationale de l’énergie atomique (AIEA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77 (AIE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Consignes de sécurité pour le transport des matières radioactives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78 (AIE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Prescriptions applicables au transport d’hexafluorure d’uranium en colis de moins de 0,1 kg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88 (AIE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Projet de mandat d’un groupe mixte</w:t>
            </w:r>
          </w:p>
        </w:tc>
      </w:tr>
    </w:tbl>
    <w:p>
      <w:pPr>
        <w:pStyle w:val="HChG"/>
        <w:rPr/>
      </w:pPr>
      <w:r>
        <w:rPr/>
        <w:tab/>
        <w:t>9.</w:t>
        <w:tab/>
        <w:t>Harmonisation générale des règlements de transport de marchandises dangereuses avec le Règlement type de l’ONU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87 (Secrétariat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Chapitre 3.4 − Marchandises dangereuses emballées en quantités limitées</w:t>
            </w:r>
          </w:p>
        </w:tc>
      </w:tr>
    </w:tbl>
    <w:p>
      <w:pPr>
        <w:pStyle w:val="HChG"/>
        <w:rPr/>
      </w:pPr>
      <w:r>
        <w:rPr/>
        <w:tab/>
        <w:t>10.</w:t>
        <w:tab/>
        <w:t xml:space="preserve">Principes directeurs du Règlement type 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57 (Royaume-Uni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Modification des principes directeurs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89 (ICC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Disposition spéciale 274</w:t>
            </w:r>
          </w:p>
        </w:tc>
      </w:tr>
    </w:tbl>
    <w:p>
      <w:pPr>
        <w:pStyle w:val="HChG"/>
        <w:rPr/>
      </w:pPr>
      <w:r>
        <w:rPr/>
        <w:tab/>
        <w:t>11.</w:t>
        <w:tab/>
        <w:t>Questions relatives au Système général harmonisé de classification et d’étiquetage des produits chimiques (SGH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69 (Allemagne</w:t>
              <w:br/>
              <w:t>au nom du groupe de travail informel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Classement des gaz et des mélanges de gaz chimiquement instables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70 (Allemagne</w:t>
              <w:br/>
              <w:t>au nom du groupe de travail informel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Détermination de l’instabilité chimique</w:t>
              <w:br/>
              <w:t>des gaz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86 (Royaume-Uni</w:t>
              <w:br/>
              <w:t>et FEA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Communication des caractéristiques</w:t>
              <w:br/>
              <w:t>de danger aux fins de la distribution</w:t>
              <w:br/>
              <w:t>et de l’utilisation des aérosols</w:t>
            </w:r>
          </w:p>
        </w:tc>
      </w:tr>
    </w:tbl>
    <w:p>
      <w:pPr>
        <w:pStyle w:val="HChG"/>
        <w:rPr/>
      </w:pPr>
      <w:r>
        <w:rPr/>
        <w:tab/>
        <w:t>12.</w:t>
        <w:tab/>
        <w:t>Programme de travail pour la période biennale 2011-2012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71 (Pays-Bas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Alignement sur les critères de corrosivité</w:t>
              <w:br/>
              <w:t>du chapitre 2.8 du SGH</w:t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ST/SG/AC.10/C.3/2010/85 (Secrétariat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Projet de mandat pour les travaux relatifs</w:t>
              <w:br/>
              <w:t>aux critères de corrosivité</w:t>
            </w:r>
          </w:p>
        </w:tc>
      </w:tr>
    </w:tbl>
    <w:p>
      <w:pPr>
        <w:pStyle w:val="HChG"/>
        <w:rPr/>
      </w:pPr>
      <w:r>
        <w:rPr/>
        <w:tab/>
        <w:t>13.</w:t>
        <w:tab/>
        <w:t>Projet de résolution 2011/… du Conseil économique et social</w:t>
      </w:r>
    </w:p>
    <w:p>
      <w:pPr>
        <w:pStyle w:val="SingleTxtG"/>
        <w:rPr/>
      </w:pPr>
      <w:r>
        <w:rPr/>
        <w:t>Le Sous-Comité souhaitera sans doute examiner un projet de résolution qui doit être soumis au Conseil économique et social aux fins d’adoption, à sa session de fond de 2011 sur la base d’un projet qui sera établi par le secrétariat.</w:t>
      </w:r>
    </w:p>
    <w:p>
      <w:pPr>
        <w:pStyle w:val="HChG"/>
        <w:rPr/>
      </w:pPr>
      <w:r>
        <w:rPr/>
        <w:tab/>
        <w:t>14.</w:t>
        <w:tab/>
        <w:t>Élection des membres du bureau pour la période biennale 2011-2012</w:t>
      </w:r>
    </w:p>
    <w:p>
      <w:pPr>
        <w:pStyle w:val="SingleTxtG"/>
        <w:rPr/>
      </w:pPr>
      <w:r>
        <w:rPr/>
        <w:t>Conformément à l’usage établi, le Sous-Comité sera prié d’élire les membres de son bureau pour la prochaine période biennale parmi les représentants de ses pays membres.</w:t>
      </w:r>
    </w:p>
    <w:p>
      <w:pPr>
        <w:pStyle w:val="HChG"/>
        <w:rPr/>
      </w:pPr>
      <w:r>
        <w:rPr/>
        <w:tab/>
        <w:t>15.</w:t>
        <w:tab/>
        <w:t>Questions diver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685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Document INF.52 de la trente-septième session (AEISG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lineRule="auto" w:line="240" w:before="0" w:after="120"/>
              <w:rPr/>
            </w:pPr>
            <w:r>
              <w:rPr/>
              <w:t>Demande de statut consultatif par l’Australian Explosives Industry and Safety Group Incorporated (AEISG)</w:t>
            </w:r>
          </w:p>
        </w:tc>
      </w:tr>
    </w:tbl>
    <w:p>
      <w:pPr>
        <w:pStyle w:val="HChG"/>
        <w:rPr/>
      </w:pPr>
      <w:r>
        <w:rPr/>
        <w:tab/>
        <w:t>16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48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485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0-24850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051110    0511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47:00Z</dcterms:created>
  <dc:creator>DEVOUASSOUX</dc:creator>
  <dc:description/>
  <cp:keywords/>
  <dc:language>en-US</dc:language>
  <cp:lastModifiedBy>Berthet</cp:lastModifiedBy>
  <cp:lastPrinted>2010-11-11T10:47:00Z</cp:lastPrinted>
  <dcterms:modified xsi:type="dcterms:W3CDTF">2010-11-11T09:47:00Z</dcterms:modified>
  <cp:revision>2</cp:revision>
  <dc:subject>final (1-12)</dc:subject>
  <dc:title>ST/SG/AC.10/C.3/75/Add.1</dc:title>
</cp:coreProperties>
</file>