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75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 September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" w:hAnsi="Helv" w:cs="Helv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Thirty-eighth session</w:t>
      </w:r>
    </w:p>
    <w:p>
      <w:pPr>
        <w:pStyle w:val="Normal"/>
        <w:rPr/>
      </w:pPr>
      <w:r>
        <w:rPr/>
        <w:t>Geneva, 29 November–7 December 2010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rPr>
          <w:lang w:val="en-US"/>
        </w:rPr>
      </w:pPr>
      <w:r>
        <w:rPr/>
        <w:tab/>
        <w:tab/>
        <w:t>Provisional agenda for the thirty-eighth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</w:t>
      </w:r>
    </w:p>
    <w:p>
      <w:pPr>
        <w:pStyle w:val="HChG"/>
        <w:rPr/>
      </w:pPr>
      <w:r>
        <w:rPr/>
        <w:tab/>
        <w:t>1.</w:t>
        <w:tab/>
        <w:t>Adoption of the agenda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4205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5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sional agenda for the thirty-eighth session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5/Add.1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List of documents</w:t>
            </w:r>
          </w:p>
        </w:tc>
      </w:tr>
    </w:tbl>
    <w:p>
      <w:pPr>
        <w:pStyle w:val="H1G"/>
        <w:rPr/>
      </w:pPr>
      <w:r>
        <w:rPr/>
        <w:tab/>
        <w:tab/>
        <w:t>Background document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4205"/>
      </w:tblGrid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1/Rev.16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odel Regulations, sixteenth revised edit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11/Rev.5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anual of Tests and Criteria, fifth revised edit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30/Rev.3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he Globally Harmonized System of Classification and Labelling of Chemicals (GHS), third revised edit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0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port of the Sub-Committee on its thirty-fifth sess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2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port of the Sub-Committee on its thirty-sixth sess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4 and -/Add.1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port of the Sub-Committee on its thirty-seventh session and addendum</w:t>
            </w:r>
          </w:p>
        </w:tc>
      </w:tr>
    </w:tbl>
    <w:p>
      <w:pPr>
        <w:pStyle w:val="HChG"/>
        <w:rPr/>
      </w:pPr>
      <w:r>
        <w:rPr/>
        <w:tab/>
        <w:t>2.</w:t>
        <w:tab/>
        <w:t>Recommendations made by the Sub-Committee at its thirty-fifth, thirty-sixth and thirty-seventh session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50 (Secretariat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Cs w:val="24"/>
              </w:rPr>
              <w:t>Draft amendments to the Recommendations on the Transport of Dangerous Goods (</w:t>
            </w:r>
            <w:r>
              <w:rPr/>
              <w:t>Model Regulations and Manual of Tests and Criteria) adopted at the thirty-fifth, thirty-sixth and thirty-seventh sessions</w:t>
            </w:r>
          </w:p>
        </w:tc>
      </w:tr>
    </w:tbl>
    <w:p>
      <w:pPr>
        <w:pStyle w:val="HChG"/>
        <w:rPr/>
      </w:pPr>
      <w:r>
        <w:rPr/>
        <w:tab/>
        <w:t>3.</w:t>
        <w:tab/>
        <w:t>Explosives and related matter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51 (SAAMI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vision 1.4S Cartridges for tools proper shipping name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0 (IC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MS Mincho;ＭＳ 明朝"/>
                <w:lang w:eastAsia="ja-JP"/>
              </w:rPr>
              <w:t xml:space="preserve">Changes </w:t>
            </w:r>
            <w:r>
              <w:rPr/>
              <w:t>to screening test for substances that may have explosive properties</w:t>
            </w:r>
          </w:p>
        </w:tc>
      </w:tr>
    </w:tbl>
    <w:p>
      <w:pPr>
        <w:pStyle w:val="HChG"/>
        <w:rPr/>
      </w:pPr>
      <w:r>
        <w:rPr/>
        <w:tab/>
        <w:t>4.</w:t>
        <w:tab/>
        <w:t>Listing, classification and packing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5 (ISO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.1.4.1 P200 Materials compatibility requirements for gases in pressure receptacles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6 (IAT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lassification of Class 3 viscous liquids in packing group III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9 (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pecial provision 272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53 (IC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rganic peroxides - n</w:t>
            </w:r>
            <w:r>
              <w:rPr>
                <w:lang w:eastAsia="ja-JP"/>
              </w:rPr>
              <w:t>ew formulation</w:t>
            </w:r>
            <w:r>
              <w:rPr>
                <w:lang w:eastAsia="ja-JP"/>
              </w:rPr>
              <w:t xml:space="preserve">s to be </w:t>
            </w:r>
            <w:r>
              <w:rPr>
                <w:lang w:eastAsia="ja-JP"/>
              </w:rPr>
              <w:t>list</w:t>
            </w:r>
            <w:r>
              <w:rPr>
                <w:lang w:eastAsia="ja-JP"/>
              </w:rPr>
              <w:t>ed</w:t>
            </w:r>
            <w:r>
              <w:rPr>
                <w:lang w:eastAsia="ja-JP"/>
              </w:rPr>
              <w:t xml:space="preserve"> in 2.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>.3.2.</w:t>
            </w:r>
            <w:r>
              <w:rPr>
                <w:lang w:eastAsia="ja-JP"/>
              </w:rPr>
              <w:t>4 and IBC520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54 (IC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ortable tank provisions for chemicals under pressure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55 (IC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Use of flexible IBCs for calcium peroxide (UN 1457)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56 (EIG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hapter 3.3, amendment to special provision 296 for UN 2990 and UN 3072 (life-saving appliances, self-inflating and not self-inflating)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1 (Switzerland)</w:t>
            </w:r>
          </w:p>
        </w:tc>
        <w:tc>
          <w:tcPr>
            <w:tcW w:w="39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Used health care products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73 (COSTHA)</w:t>
            </w:r>
          </w:p>
        </w:tc>
        <w:tc>
          <w:tcPr>
            <w:tcW w:w="3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3 (ICAO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omments on toxic subsidiary risk for mercury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4 (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ge">
                        <wp:posOffset>-687070</wp:posOffset>
                      </wp:positionV>
                      <wp:extent cx="63500" cy="4572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45720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12960 w 360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6.3pt;margin-top:-54.1pt;width:4.95pt;height:35.95pt;mso-wrap-style:none;v-text-anchor:middle;mso-position-vertic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Proposal for </w:t>
            </w:r>
            <w:bookmarkStart w:id="0" w:name="OLE_LINK2"/>
            <w:bookmarkStart w:id="1" w:name="OLE_LINK1"/>
            <w:r>
              <w:rPr/>
              <w:t xml:space="preserve">a new UN number and special provision for </w:t>
            </w:r>
            <w:bookmarkEnd w:id="0"/>
            <w:bookmarkEnd w:id="1"/>
            <w:r>
              <w:rPr/>
              <w:t>a new type of confetti-shooters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5 (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hapter 6.2: Approval of acetylene cylinders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6 (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mbination packagings – additional outer packagings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7 (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methyl disulphide (UN 2381): subsidiary risk 6.1</w:t>
            </w:r>
          </w:p>
        </w:tc>
      </w:tr>
    </w:tbl>
    <w:p>
      <w:pPr>
        <w:pStyle w:val="HChG"/>
        <w:rPr/>
      </w:pPr>
      <w:r>
        <w:rPr/>
        <w:tab/>
        <w:t>5.</w:t>
        <w:tab/>
        <w:t>Electric storage system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rPr>
                <w:rFonts w:eastAsia="SimSun;宋体"/>
                <w:highlight w:val="yellow"/>
                <w:lang w:val="en-US" w:eastAsia="zh-CN"/>
              </w:rPr>
            </w:pPr>
            <w:r>
              <w:rPr/>
              <w:t>ST/SG/AC.10/C.3/2010/72 (COSTH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/>
              <w:t>Testing of large lithium batteries and lithium battery assembli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74 (PRB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ackagings for large lithium batteri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75 (PRB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ackagings for large lithium batteri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76 (KFI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ransport requirements for Electric Double Layer Capacitors (Ultracapacitors)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0 (France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Quality management programme for the manufacturing of lithium batteri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1 (France and PRB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Testing of lithium batteries and cells – proposals drafted by the ad hoc intersessional working group</w:t>
            </w:r>
          </w:p>
        </w:tc>
      </w:tr>
    </w:tbl>
    <w:p>
      <w:pPr>
        <w:pStyle w:val="HChG"/>
        <w:rPr/>
      </w:pPr>
      <w:r>
        <w:rPr/>
        <w:tab/>
        <w:t>6.</w:t>
        <w:tab/>
        <w:t>Miscellaneous proposals of amendments to the Model Regulations on the Transport of Dangerous Good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4 (FE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erosols (UN 1950) – Maximum volume of the liquid phase at 50 °C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7 (IAT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Use of term "conveyance" in special provisions 289 and 356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8 (IAT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echnical (pathogen) name requirements for Category A infectious substances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52 (DGAC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ermissive use of the environmentally hazardous substance mark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8040</wp:posOffset>
                      </wp:positionH>
                      <wp:positionV relativeFrom="page">
                        <wp:posOffset>21590</wp:posOffset>
                      </wp:positionV>
                      <wp:extent cx="63500" cy="85471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85464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12960 w 36000"/>
                                  <a:gd name="textAreaTop" fmla="*/ 12600 h 484560"/>
                                  <a:gd name="textAreaBottom" fmla="*/ 471960 h 48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2pt;margin-top:1.7pt;width:4.95pt;height:67.25pt;mso-wrap-style:none;v-text-anchor:middle;mso-position-vertic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ST/SG/AC.10/C.3/2010/58 (IDG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ossible use of flexible bulk containers (FBCs) for the transport of dangerous goods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2 (Chairman of the correspondence working group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mments on ST/SG/AC.10/C.3/2010/39 - Possible use of flexible bulk containers (FBCs) for the transport of dangerous goods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59 (Sweden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Stacking symbol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2 (United Kingdom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escription of the dimensions and shape of labels or marks etc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8 (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vention of dangerous electrostatic discharge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79 (Norwa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"De minimis" quantities of dangerous goods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3 (Secretariat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Updating of references to ISO standards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4 (IAT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sions for packages containing carbon dioxide, solid (dry ice) as a refrigerant</w:t>
            </w:r>
          </w:p>
        </w:tc>
      </w:tr>
    </w:tbl>
    <w:p>
      <w:pPr>
        <w:pStyle w:val="HChG"/>
        <w:rPr/>
      </w:pPr>
      <w:r>
        <w:rPr/>
        <w:tab/>
        <w:t>7.</w:t>
        <w:tab/>
        <w:t>Electronic data interchange (EDI) for documentation purpos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 document has been submitted under this agenda item.</w:t>
            </w:r>
          </w:p>
        </w:tc>
      </w:tr>
    </w:tbl>
    <w:p>
      <w:pPr>
        <w:pStyle w:val="HChG"/>
        <w:rPr/>
      </w:pPr>
      <w:r>
        <w:rPr/>
        <w:tab/>
        <w:t>8.</w:t>
        <w:tab/>
        <w:t>Cooperation with the International Atomic Energy Agency (IAEA)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77 (IAE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uidance for the security in transport of radioactive material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78 (IAE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Provisions for uranium hexafluoride with less than 0.1 kg per package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8 (IAE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MS Mincho;ＭＳ 明朝"/>
                <w:lang w:eastAsia="ja-JP"/>
              </w:rPr>
              <w:t>Proposed terms of reference for a Joint Group</w:t>
            </w:r>
          </w:p>
        </w:tc>
      </w:tr>
    </w:tbl>
    <w:p>
      <w:pPr>
        <w:pStyle w:val="HChG"/>
        <w:rPr/>
      </w:pPr>
      <w:r>
        <w:rPr/>
        <w:tab/>
        <w:t>9.</w:t>
        <w:tab/>
        <w:t>Global harmonization of transport of dangerous goods regulations with the Model Regulation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7 (Secretariat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hapter 3.4 - Dangerous goods packed in limited quantities</w:t>
            </w:r>
          </w:p>
        </w:tc>
      </w:tr>
    </w:tbl>
    <w:p>
      <w:pPr>
        <w:pStyle w:val="HChG"/>
        <w:rPr/>
      </w:pPr>
      <w:r>
        <w:rPr/>
        <w:tab/>
        <w:t>10.</w:t>
        <w:tab/>
        <w:t>Guiding principles for the Model Regulation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57 (United Kingdom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mendment to the Guiding Principl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9 (IC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pecial Provision 274</w:t>
            </w:r>
          </w:p>
        </w:tc>
      </w:tr>
    </w:tbl>
    <w:p>
      <w:pPr>
        <w:pStyle w:val="HChG"/>
        <w:rPr/>
      </w:pPr>
      <w:r>
        <w:rPr/>
        <w:tab/>
        <w:t>11.</w:t>
        <w:tab/>
        <w:t>Issues relating to the Globally Harmonized System of Classification and Labelling of Chemicals (GHS)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9 (Germany on behalf of the informal working group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lassification of chemically unstable gases and gas mixtur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70 (Germany on behalf of the informal working group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etermination of chemical instability of gas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6 (United Kingdom and FE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azard communication for supply and use of aerosols</w:t>
            </w:r>
          </w:p>
        </w:tc>
      </w:tr>
    </w:tbl>
    <w:p>
      <w:pPr>
        <w:pStyle w:val="HChG"/>
        <w:rPr/>
      </w:pPr>
      <w:r>
        <w:rPr/>
        <w:tab/>
        <w:t>12.</w:t>
        <w:tab/>
        <w:t>Programme of work for the biennium 2011-2012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71 (Netherlands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lignment with GHS, corrosivity criteria in Chapter 2.8</w:t>
            </w:r>
          </w:p>
        </w:tc>
      </w:tr>
      <w:tr>
        <w:trPr>
          <w:cantSplit w:val="true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5 (Secretariat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raft terms of reference for the work on corrosivity criteria</w:t>
            </w:r>
          </w:p>
        </w:tc>
      </w:tr>
    </w:tbl>
    <w:p>
      <w:pPr>
        <w:pStyle w:val="HChG"/>
        <w:rPr/>
      </w:pPr>
      <w:r>
        <w:rPr/>
        <w:tab/>
        <w:t>13.</w:t>
        <w:tab/>
        <w:t>Draft resolution 2011/… of the Economic and Social Council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he Sub-Committee may wish to consider a draft resolution to be submitted to the Economic and Social Council for adoption at its 2011 substantive session on the basis of a draft that will be prepared by the secretariat.</w:t>
            </w:r>
          </w:p>
        </w:tc>
      </w:tr>
    </w:tbl>
    <w:p>
      <w:pPr>
        <w:pStyle w:val="HChG"/>
        <w:rPr/>
      </w:pPr>
      <w:r>
        <w:rPr/>
        <w:tab/>
        <w:t>14.</w:t>
        <w:tab/>
        <w:t>Election of officers for the biennium 2011-2012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 accordance with the established practice, the Sub-Committee will be invited to elect officers for the next biennium among the representatives of its member countries.</w:t>
            </w:r>
          </w:p>
        </w:tc>
      </w:tr>
    </w:tbl>
    <w:p>
      <w:pPr>
        <w:pStyle w:val="HChG"/>
        <w:rPr/>
      </w:pPr>
      <w:r>
        <w:rPr/>
        <w:tab/>
        <w:t>15.</w:t>
        <w:tab/>
        <w:t>Other busines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Informal document INF.52 of the thirty-seventh session (AEISG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quest for consultative status by the Australian Explosives Industry and Safety Group Incorporated (AEISG)</w:t>
            </w:r>
          </w:p>
        </w:tc>
      </w:tr>
    </w:tbl>
    <w:p>
      <w:pPr>
        <w:pStyle w:val="HChG"/>
        <w:rPr/>
      </w:pPr>
      <w:r>
        <w:rPr/>
        <w:tab/>
        <w:t>16.</w:t>
        <w:tab/>
        <w:t>Adoption of the repor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7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7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49:00Z</dcterms:created>
  <dc:creator>blanchard</dc:creator>
  <dc:description/>
  <cp:keywords/>
  <dc:language>en-US</dc:language>
  <cp:lastModifiedBy>Berthet</cp:lastModifiedBy>
  <cp:lastPrinted>2010-09-21T11:46:00Z</cp:lastPrinted>
  <dcterms:modified xsi:type="dcterms:W3CDTF">2010-09-21T09:51:00Z</dcterms:modified>
  <cp:revision>69</cp:revision>
  <dc:subject/>
  <dc:title>United Nations</dc:title>
</cp:coreProperties>
</file>