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73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é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2 avril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d’experts du transport des marchandises dangereuses</w:t>
        <w:br/>
        <w:t>et du Système général harmonisé de classification</w:t>
        <w:br/>
        <w:t>et d’étiquetage des produits chimiques</w:t>
      </w:r>
    </w:p>
    <w:p>
      <w:pPr>
        <w:pStyle w:val="Normal"/>
        <w:spacing w:before="120" w:after="0"/>
        <w:rPr/>
      </w:pPr>
      <w:r>
        <w:rPr>
          <w:b/>
        </w:rPr>
        <w:t>Sous-Comité d’experts du transport des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Trente-septième session</w:t>
      </w:r>
    </w:p>
    <w:p>
      <w:pPr>
        <w:pStyle w:val="Normal"/>
        <w:rPr/>
      </w:pPr>
      <w:r>
        <w:rPr/>
        <w:t>Genève, 21-30 juin 2010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’ordre du jour</w:t>
      </w:r>
    </w:p>
    <w:p>
      <w:pPr>
        <w:pStyle w:val="HChG"/>
        <w:rPr/>
      </w:pPr>
      <w:r>
        <w:rPr/>
        <w:tab/>
        <w:tab/>
        <w:t>Ordre du jour provisoire de la trente-septième session</w:t>
      </w:r>
    </w:p>
    <w:p>
      <w:pPr>
        <w:pStyle w:val="H23G"/>
        <w:rPr/>
      </w:pPr>
      <w:r>
        <w:rPr/>
        <w:tab/>
        <w:tab/>
        <w:t>Additif</w:t>
      </w:r>
    </w:p>
    <w:p>
      <w:pPr>
        <w:pStyle w:val="H1G"/>
        <w:rPr/>
      </w:pPr>
      <w:r>
        <w:rPr/>
        <w:tab/>
        <w:tab/>
        <w:t xml:space="preserve">Liste des documents </w:t>
      </w:r>
    </w:p>
    <w:p>
      <w:pPr>
        <w:pStyle w:val="HChG"/>
        <w:rPr/>
      </w:pPr>
      <w:r>
        <w:rPr/>
        <w:tab/>
        <w:t>1.</w:t>
        <w:tab/>
        <w:t>Adoption de l’ordre du jour</w:t>
      </w:r>
    </w:p>
    <w:p>
      <w:pPr>
        <w:pStyle w:val="SingleTxtG"/>
        <w:tabs>
          <w:tab w:val="clear" w:pos="567"/>
          <w:tab w:val="left" w:pos="3696" w:leader="none"/>
        </w:tabs>
        <w:rPr/>
      </w:pPr>
      <w:r>
        <w:rPr/>
        <w:t>ST/SG/AC.10/C.3/73</w:t>
        <w:tab/>
        <w:t>Ordre du jour provisoire de la trente-septième session</w:t>
      </w:r>
    </w:p>
    <w:p>
      <w:pPr>
        <w:pStyle w:val="SingleTxtG"/>
        <w:tabs>
          <w:tab w:val="clear" w:pos="567"/>
          <w:tab w:val="left" w:pos="3696" w:leader="none"/>
        </w:tabs>
        <w:rPr/>
      </w:pPr>
      <w:r>
        <w:rPr/>
        <w:t>ST/SG/AC.10/C.3/73/Add.1</w:t>
        <w:tab/>
        <w:t>Liste des documents</w:t>
      </w:r>
    </w:p>
    <w:p>
      <w:pPr>
        <w:pStyle w:val="H1G"/>
        <w:rPr/>
      </w:pPr>
      <w:r>
        <w:rPr/>
        <w:tab/>
        <w:tab/>
        <w:t>Documents de référence</w:t>
      </w:r>
    </w:p>
    <w:p>
      <w:pPr>
        <w:pStyle w:val="SingleTxtG"/>
        <w:tabs>
          <w:tab w:val="clear" w:pos="567"/>
          <w:tab w:val="left" w:pos="3696" w:leader="none"/>
        </w:tabs>
        <w:ind w:left="3696" w:right="1134" w:hanging="2562"/>
        <w:rPr/>
      </w:pPr>
      <w:r>
        <w:rPr/>
        <w:t>ST/SG/AC.10/1/Rev.16</w:t>
        <w:tab/>
        <w:t>Recommandations relatives au transport des marchandises dangereuses, Règlement type, seizième édition révisée</w:t>
      </w:r>
    </w:p>
    <w:p>
      <w:pPr>
        <w:pStyle w:val="SingleTxtG"/>
        <w:tabs>
          <w:tab w:val="clear" w:pos="567"/>
          <w:tab w:val="left" w:pos="3696" w:leader="none"/>
        </w:tabs>
        <w:ind w:left="3696" w:right="1134" w:hanging="2562"/>
        <w:rPr/>
      </w:pPr>
      <w:r>
        <w:rPr/>
        <w:t>ST/SG/AC.10/11/Rev.5</w:t>
        <w:tab/>
        <w:t>Recommandations relatives au transport des marchandises dangereuses, Manuel d’épreuves et de critères, cinquième édition révisée</w:t>
      </w:r>
    </w:p>
    <w:p>
      <w:pPr>
        <w:pStyle w:val="SingleTxtG"/>
        <w:tabs>
          <w:tab w:val="clear" w:pos="567"/>
          <w:tab w:val="left" w:pos="3696" w:leader="none"/>
        </w:tabs>
        <w:ind w:left="3696" w:right="1134" w:hanging="2562"/>
        <w:rPr/>
      </w:pPr>
      <w:r>
        <w:rPr/>
        <w:t>ST/SG/AC.10/30/Rev.3</w:t>
        <w:tab/>
        <w:t>Système général harmonisé de classification et d’étiquetage des produits chimiques (SGH), troisième édition révisée</w:t>
      </w:r>
    </w:p>
    <w:p>
      <w:pPr>
        <w:pStyle w:val="SingleTxtG"/>
        <w:tabs>
          <w:tab w:val="clear" w:pos="567"/>
          <w:tab w:val="left" w:pos="3696" w:leader="none"/>
        </w:tabs>
        <w:rPr/>
      </w:pPr>
      <w:r>
        <w:rPr/>
        <w:t>ST/SG/AC.10/C.3/70</w:t>
        <w:tab/>
        <w:t>Rapport du Sous-Comité sur sa trente-cinquième session</w:t>
      </w:r>
    </w:p>
    <w:p>
      <w:pPr>
        <w:pStyle w:val="SingleTxtG"/>
        <w:tabs>
          <w:tab w:val="clear" w:pos="567"/>
          <w:tab w:val="left" w:pos="3696" w:leader="none"/>
        </w:tabs>
        <w:rPr/>
      </w:pPr>
      <w:r>
        <w:rPr/>
        <w:t>ST/SG/AC.10/C.3/72</w:t>
        <w:tab/>
        <w:t>Rapport du Sous-Comité sur sa trente-sixième session</w:t>
      </w:r>
    </w:p>
    <w:p>
      <w:pPr>
        <w:pStyle w:val="HChG"/>
        <w:rPr/>
      </w:pPr>
      <w:r>
        <w:rPr/>
        <w:tab/>
        <w:t>2.</w:t>
        <w:tab/>
        <w:t>Explosifs et questions connex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6"/>
        <w:gridCol w:w="3815"/>
      </w:tblGrid>
      <w:tr>
        <w:trPr/>
        <w:tc>
          <w:tcPr>
            <w:tcW w:w="355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8 (SAAMI)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Marchandises de la division 1.4S emballées en quantités limitées 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9</w:t>
              <w:br/>
              <w:t>(États-Unis d’Amérique)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ritères permettant d’exclure des objets de la classe 1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1</w:t>
              <w:br/>
              <w:t>(États-Unis d’Amérique)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ition d’une nouvelle épreuve de passage de la déflagration à la détonation et critères pour les compositions éclair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0</w:t>
              <w:br/>
              <w:t>(Royaume-Uni et États-Unis d’Amérique)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itions de modification des épreuves de la série 7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 et document informel INF.5 (Italie)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éthodes d’emballage (utilisation de métaux autres que l’acier ou l’aluminium)</w:t>
            </w:r>
          </w:p>
        </w:tc>
      </w:tr>
    </w:tbl>
    <w:p>
      <w:pPr>
        <w:pStyle w:val="HChG"/>
        <w:rPr/>
      </w:pPr>
      <w:r>
        <w:rPr/>
        <w:tab/>
        <w:t>3.</w:t>
        <w:tab/>
        <w:t>Inscription, classement et emballage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827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 (Norvège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Nouveau numéro ONU pour la farine de krill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6 (Allemagne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ercure (</w:t>
            </w:r>
            <w:r>
              <w:rPr>
                <w:szCs w:val="24"/>
              </w:rPr>
              <w:t>n</w:t>
            </w:r>
            <w:r>
              <w:rPr>
                <w:szCs w:val="24"/>
                <w:vertAlign w:val="superscript"/>
              </w:rPr>
              <w:t>o</w:t>
            </w:r>
            <w:r>
              <w:rPr>
                <w:szCs w:val="24"/>
              </w:rPr>
              <w:t xml:space="preserve"> </w:t>
            </w:r>
            <w:r>
              <w:rPr/>
              <w:t>ONU 2809): risque subsidiaire 6.1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1 (ICCA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mballages extérieurs de remplacement à ajouter dans l’instruction d’emballage P80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3 (ITCO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Disposition spéciale TP 37 applicable au transport en citernes mobiles − Prolongation de la période transitoire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4</w:t>
              <w:br/>
              <w:t>(Royaume-Uni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Combustibles contenus dans des machines ou dans des matériel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1 (FEA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mballage des aérosols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8</w:t>
              <w:br/>
              <w:t>(États-Unis d’Amérique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Instructions de transport en citernes mobiles pour les matières liquides de la division 4.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0</w:t>
              <w:br/>
              <w:t>(États-Unis d’Amérique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ccumulateurs au sodium: amendement à la disposition spéciale 239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7 (ICCA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>Citernes mobiles pour produits chimiques sous pressio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8 (ICCA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ition de critères de classement et de prescriptions d’emballage pour les produits chimiques sous pression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2 (Secrétariat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itions diverses</w:t>
            </w:r>
          </w:p>
        </w:tc>
      </w:tr>
    </w:tbl>
    <w:p>
      <w:pPr>
        <w:pStyle w:val="HChG"/>
        <w:rPr/>
      </w:pPr>
      <w:r>
        <w:rPr/>
        <w:tab/>
        <w:t>4.</w:t>
        <w:tab/>
        <w:t>Systèmes de stockage électrique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2"/>
        <w:gridCol w:w="3829"/>
      </w:tblGrid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5 (CEI)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Piles à combustible contenant des marchandises dangereuses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7 (Allemagne)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ransport de batteries au lithium usagées ou endommagées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5 (Allemagne)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lang w:val="en-US" w:eastAsia="en-US"/>
              </w:rPr>
              <w:t>Amendement à la disposition spéciale 240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6 (USFCC)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Véhicules mus par accumulateurs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3 (kFI)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</w:rPr>
              <w:t>Prescriptions applicables au transport des supercondensateurs (condensateurs électriques à double couche)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4 (PRBA)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Emballages pour les grandes batteries au lithium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5 (PRBA)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before="0" w:after="12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>Modification de la disposition spéciale 310</w:t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6</w:t>
              <w:br/>
              <w:t>(PRBA et RECHARGE)</w:t>
            </w:r>
          </w:p>
        </w:tc>
        <w:tc>
          <w:tcPr>
            <w:tcW w:w="3829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ransport de piles ou de batteries usagées aux fins d’élimination ou de recyclage</w:t>
            </w:r>
          </w:p>
        </w:tc>
      </w:tr>
    </w:tbl>
    <w:p>
      <w:pPr>
        <w:pStyle w:val="HChG"/>
        <w:rPr/>
      </w:pPr>
      <w:r>
        <w:rPr/>
        <w:tab/>
        <w:t>5.</w:t>
        <w:tab/>
      </w:r>
      <w:r>
        <w:rPr>
          <w:lang w:val="fr-FR"/>
        </w:rPr>
        <w:t>Propositions diverses d’amendements au Règlement type pour le transport des marchandises dangereus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ST/SG/AC.10/C.3/2009/16/Rev.1 (Allemagne)</w:t>
            </w:r>
          </w:p>
          <w:p>
            <w:pPr>
              <w:pStyle w:val="Normal"/>
              <w:suppressAutoHyphens w:val="false"/>
              <w:autoSpaceDE w:val="false"/>
              <w:spacing w:lineRule="auto" w:line="240"/>
              <w:rPr/>
            </w:pPr>
            <w:r>
              <w:rPr>
                <w:rFonts w:eastAsia="SimSun;宋体"/>
                <w:lang w:eastAsia="zh-CN"/>
              </w:rPr>
              <w:t>Documents informels INF.21</w:t>
              <w:br/>
              <w:t>(Royaume-Uni) et INF.42 (CGA)</w:t>
              <w:br/>
              <w:t>de la trente-sixième session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120"/>
              <w:rPr>
                <w:rFonts w:eastAsia="SimSun;宋体"/>
                <w:highlight w:val="yellow"/>
                <w:lang w:eastAsia="zh-CN"/>
              </w:rPr>
            </w:pPr>
            <w:r>
              <w:rPr/>
              <w:t>ST/SG/AC.10/C.3/2010/9</w:t>
              <w:br/>
              <w:t>(Allemagne et Royaume-Uni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eastAsia="SimSun;宋体"/>
                <w:highlight w:val="yellow"/>
                <w:lang w:eastAsia="zh-CN"/>
              </w:rPr>
            </w:pPr>
            <w:r>
              <w:rPr>
                <w:rFonts w:eastAsia="SimSun;宋体"/>
                <w:highlight w:val="yellow"/>
                <w:lang w:eastAsia="zh-CN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ge">
                        <wp:posOffset>23495</wp:posOffset>
                      </wp:positionV>
                      <wp:extent cx="164465" cy="10661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20" cy="1066320"/>
                              </a:xfrm>
                              <a:custGeom>
                                <a:avLst/>
                                <a:gdLst>
                                  <a:gd name="textAreaLeft" fmla="*/ 0 w 93240"/>
                                  <a:gd name="textAreaRight" fmla="*/ 33480 w 93240"/>
                                  <a:gd name="textAreaTop" fmla="*/ 15480 h 604440"/>
                                  <a:gd name="textAreaBottom" fmla="*/ 588960 h 60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0pt;margin-top:1.85pt;width:12.9pt;height:83.9pt;mso-wrap-style:none;v-text-anchor:middle;mso-position-vertical-relative:pag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ab/>
              <w:t>Récipients à pression de secour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 et document informel INF.3 (Espagne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Amendement à la section 6.7.2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 (Suède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harge de gerbage sur les grands emballag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8 et document informel INF.5 (Italie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6.1.4 Prescriptions relatives aux emballages</w:t>
              <w:br/>
              <w:t>4.1.4.1 Instructions d’emballage concernant l’utilisation des emballag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2</w:t>
              <w:br/>
              <w:t>(Allemagne, Pays-Bas et Royaume-Uni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Transport des engins de réfrigération ou de conditionnement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9</w:t>
              <w:br/>
              <w:t>(CGA, EIGA et ITCO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Essai dynamique de résistance aux impacts longitudinaux des CGEM ONU (sect. 41.2.2 du Manuel d’épreuves et de critères)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0 (ISO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itions de mise à jour des références aux normes de l’ISO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2 (IAT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sposition spéciale 297 relative au dioxyde de carbone solide (neige carbonique)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3 (EIG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Proposition concernant les dispositions du 5.2.2.2.1.2 relatives à l’étiquetage des bouteilles contenant des gaz de la classe 2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4 (EIG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 xml:space="preserve">Proposition d’insertion dans l’instruction d’emballage P203 de prescriptions relatives à l’examen et à l’épreuve des soupapes de décompression 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6</w:t>
              <w:br/>
              <w:t>(Royaume-Uni, Suède et IAT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Révision de diverses instructions d’emballage du Règlement type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2</w:t>
              <w:br/>
              <w:t>(États-Unis d’Amérique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Épreuve de vibration pour les grands emballages 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9 et document informel INF.8 (IDGC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Utilisation éventuelle des conteneurs pour vrac souples (CVS) pour le transport des marchandises dangereus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3 (EIG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Marquage des numéros ONU sur les colis</w:t>
            </w:r>
          </w:p>
        </w:tc>
      </w:tr>
    </w:tbl>
    <w:p>
      <w:pPr>
        <w:pStyle w:val="HChG"/>
        <w:rPr/>
      </w:pPr>
      <w:r>
        <w:rPr/>
        <w:tab/>
        <w:t>6.</w:t>
        <w:tab/>
        <w:t>Échange de données informatisé (EDI) aux fins de documentation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ChG"/>
        <w:rPr/>
      </w:pPr>
      <w:r>
        <w:rPr/>
        <w:tab/>
        <w:t>7.</w:t>
        <w:tab/>
        <w:t>Coopération avec l’Agence internationale de l’énergie atomique (AIEA)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3 (AIEA)</w:t>
              <w:br/>
              <w:t>ST/SG/AC.10/C.3/2010/25 (IAT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rectives concernant la sécurité du transport</w:t>
              <w:br/>
              <w:t>des matières radioactives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Document informel INF.4 (AIE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Cs/>
                <w:lang w:val="en-GB"/>
              </w:rPr>
              <w:t>Revision of the IAEA Safety Regulations</w:t>
              <w:br/>
              <w:t>(TS-R-1) and implementation of guidance for</w:t>
              <w:br/>
              <w:t>the security in transport of radioactive material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27</w:t>
              <w:br/>
              <w:t>(Royaume-Uni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Disposition spéciale 290 et quantités limitées</w:t>
            </w:r>
          </w:p>
        </w:tc>
      </w:tr>
    </w:tbl>
    <w:p>
      <w:pPr>
        <w:pStyle w:val="HChG"/>
        <w:rPr/>
      </w:pPr>
      <w:r>
        <w:rPr/>
        <w:tab/>
        <w:t>8.</w:t>
        <w:tab/>
        <w:t>Harmonisation générale des règlements de transport des marchandises dangereuses avec le Règlement type de l’ONU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41 (Secrétariat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Chapitre 3.4 − Marchandises dangereuses emballées en quantités limitées</w:t>
            </w:r>
          </w:p>
        </w:tc>
      </w:tr>
    </w:tbl>
    <w:p>
      <w:pPr>
        <w:pStyle w:val="HChG"/>
        <w:rPr/>
      </w:pPr>
      <w:r>
        <w:rPr/>
        <w:tab/>
        <w:t>9.</w:t>
        <w:tab/>
        <w:t>Principes directeurs du Règlement type</w:t>
      </w:r>
    </w:p>
    <w:p>
      <w:pPr>
        <w:pStyle w:val="SingleTxtG"/>
        <w:rPr/>
      </w:pPr>
      <w:r>
        <w:rPr/>
        <w:t>Aucun document n’a été soumis au titre de ce point de l’ordre du jour.</w:t>
      </w:r>
    </w:p>
    <w:p>
      <w:pPr>
        <w:pStyle w:val="HChG"/>
        <w:rPr/>
      </w:pPr>
      <w:r>
        <w:rPr/>
        <w:tab/>
        <w:t>10.</w:t>
        <w:tab/>
        <w:t>Questions relatives au Système général harmonisé de classification et d’étiquetage des produits chimiques (SGH)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0 et document informel INF.7 (Pays-Bas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Alignement sur le Système général harmonisé</w:t>
              <w:br/>
              <w:t>de classification et d’étiquetage des produits chimiques (SGH) − Proposition d’amendement au chapitre 2.8</w:t>
            </w:r>
          </w:p>
        </w:tc>
      </w:tr>
      <w:tr>
        <w:trPr/>
        <w:tc>
          <w:tcPr>
            <w:tcW w:w="3418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3720" w:leader="none"/>
              </w:tabs>
              <w:spacing w:before="0" w:after="120"/>
              <w:rPr/>
            </w:pPr>
            <w:r>
              <w:rPr/>
              <w:t>ST/SG/AC.10/C.3/2010/17</w:t>
              <w:br/>
              <w:t>(Royaume-Uni et FE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keepNext w:val="true"/>
              <w:keepLines/>
              <w:spacing w:before="0" w:after="120"/>
              <w:rPr/>
            </w:pPr>
            <w:r>
              <w:rPr/>
              <w:t>Communication des caractéristiques de danger aux fins de la distribution et de l’utilisation des aérosols</w:t>
            </w:r>
          </w:p>
        </w:tc>
      </w:tr>
    </w:tbl>
    <w:p>
      <w:pPr>
        <w:pStyle w:val="HChG"/>
        <w:rPr/>
      </w:pPr>
      <w:r>
        <w:rPr/>
        <w:tab/>
        <w:t>11.</w:t>
        <w:tab/>
        <w:t>Questions divers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8"/>
        <w:gridCol w:w="3953"/>
      </w:tblGrid>
      <w:tr>
        <w:trPr/>
        <w:tc>
          <w:tcPr>
            <w:tcW w:w="3418" w:type="dxa"/>
            <w:tcBorders/>
          </w:tcPr>
          <w:p>
            <w:pPr>
              <w:pStyle w:val="Normal"/>
              <w:rPr/>
            </w:pPr>
            <w:r>
              <w:rPr/>
              <w:t>Document informel INF.6 (IVODGA)</w:t>
            </w:r>
          </w:p>
        </w:tc>
        <w:tc>
          <w:tcPr>
            <w:tcW w:w="3953" w:type="dxa"/>
            <w:tcBorders/>
          </w:tcPr>
          <w:p>
            <w:pPr>
              <w:pStyle w:val="Normal"/>
              <w:rPr/>
            </w:pPr>
            <w:r>
              <w:rPr/>
              <w:t>Change of organization name</w:t>
            </w:r>
          </w:p>
        </w:tc>
      </w:tr>
    </w:tbl>
    <w:p>
      <w:pPr>
        <w:pStyle w:val="HChG"/>
        <w:rPr/>
      </w:pPr>
      <w:r>
        <w:rPr/>
        <w:tab/>
        <w:t>12.</w:t>
        <w:tab/>
        <w:t>Adoption du rapport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22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0-2200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10-22009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 xml:space="preserve">  (F)    140510    1905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7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7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8:32:00Z</dcterms:created>
  <dc:creator>Isabelle Ferigo</dc:creator>
  <dc:description/>
  <cp:keywords/>
  <dc:language>en-US</dc:language>
  <cp:lastModifiedBy>Berthet</cp:lastModifiedBy>
  <cp:lastPrinted>2010-05-27T15:40:00Z</cp:lastPrinted>
  <dcterms:modified xsi:type="dcterms:W3CDTF">2010-05-28T08:32:00Z</dcterms:modified>
  <cp:revision>2</cp:revision>
  <dc:subject/>
  <dc:title>ST/SG/AC.10/C.3/73/Add.1</dc:title>
</cp:coreProperties>
</file>