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ovisional Agenda for 6th meeting of the Informal Group on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rontal Impac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Date: Start</w:t>
        <w:tab/>
        <w:t>September 15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 xml:space="preserve"> 09:30 am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nd </w:t>
        <w:tab/>
        <w:t>September 15</w:t>
        <w:tab/>
        <w:t xml:space="preserve"> 17:00 pm (approximately)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left="2520"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Place: OICA Office</w:t>
      </w:r>
    </w:p>
    <w:p>
      <w:pPr>
        <w:pStyle w:val="Normal"/>
        <w:widowControl/>
        <w:autoSpaceDE w:val="false"/>
        <w:ind w:left="2520"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 xml:space="preserve">4, Rue de Berry </w:t>
      </w:r>
    </w:p>
    <w:p>
      <w:pPr>
        <w:pStyle w:val="Normal"/>
        <w:widowControl/>
        <w:autoSpaceDE w:val="false"/>
        <w:ind w:left="25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75008 Paris - FRANCE</w:t>
      </w:r>
    </w:p>
    <w:p>
      <w:pPr>
        <w:pStyle w:val="Normal"/>
        <w:widowControl/>
        <w:autoSpaceDE w:val="false"/>
        <w:ind w:left="25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GB"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GB" w:eastAsia="fr-FR"/>
        </w:rPr>
        <w:t>Tel.: + 33 1 42 89 50 94</w:t>
      </w:r>
    </w:p>
    <w:p>
      <w:pPr>
        <w:pStyle w:val="Normal"/>
        <w:widowControl/>
        <w:autoSpaceDE w:val="false"/>
        <w:ind w:left="25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GB"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GB" w:eastAsia="fr-FR"/>
        </w:rPr>
        <w:t>Fax : + 33 1 45 63 84 41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GB"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GB"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doption of the agen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Adoption of the Minutes of las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Actions from the Minutes of last Meeting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ccident analysi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rance: Update of French accident analysis presentation 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ermany: Update of German accident analysis presentation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ther countries accident analysis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ethodology to amend R94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losing speed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E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arget for self protection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swers to open issu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.O.B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ext Meeting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LEASE CONFIRM YOUR ATTENDANCE TO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Pierre Castaing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fr-FR"/>
          </w:rPr>
          <w:t>pierre.castaing@utac.com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&amp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ascal Delannoy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GB"/>
          </w:rPr>
          <w:t>pascal.delannoy@utac.com</w:t>
        </w:r>
      </w:hyperlink>
    </w:p>
    <w:sectPr>
      <w:headerReference w:type="default" r:id="rId4"/>
      <w:type w:val="nextPage"/>
      <w:pgSz w:w="11906" w:h="16838"/>
      <w:pgMar w:left="1701" w:right="1701" w:gutter="0" w:header="851" w:top="907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</w:rPr>
      <w:t xml:space="preserve">FI-06-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an-philippe.lepretre@utac.com" TargetMode="External"/><Relationship Id="rId3" Type="http://schemas.openxmlformats.org/officeDocument/2006/relationships/hyperlink" Target="mailto:pascal.delannoy@utac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22:00Z</dcterms:created>
  <dc:creator>Castaing</dc:creator>
  <dc:description/>
  <cp:keywords>GRSP CRS R44</cp:keywords>
  <dc:language>en-US</dc:language>
  <cp:lastModifiedBy>Gianotti</cp:lastModifiedBy>
  <cp:lastPrinted>2002-08-07T08:23:00Z</cp:lastPrinted>
  <dcterms:modified xsi:type="dcterms:W3CDTF">2009-09-02T10:22:00Z</dcterms:modified>
  <cp:revision>2</cp:revision>
  <dc:subject>Informal group on CRS</dc:subject>
  <dc:title>Provisional Agenda for 2nd meeting</dc:title>
</cp:coreProperties>
</file>