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mmary tabl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aragraphs of the Draft Post Crash proposal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LSA-4-5-Rev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quivalent paragraphs of the Draft ECE 94 propos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quivalent paragraphs of the Draft ECE 95 proposal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§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5.2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5.4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§2-1 -&gt; §2-5 &amp; §2-9-&gt; §2-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§2.15 -&gt; §2.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§2.15 -&gt; §2.32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2-7 &amp; §2-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2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2.3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3-1 -&gt; §3-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5.2.8.1 -&gt; §5.2.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5.4.1 -&gt; §5.4.3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nex 3  §1.4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nex 4  § 4.</w:t>
            </w:r>
          </w:p>
        </w:tc>
      </w:tr>
      <w:tr>
        <w:trPr>
          <w:trHeight w:val="8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§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nex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nex 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lang w:val="en-GB" w:eastAsia="de-DE"/>
      </w:rPr>
    </w:pPr>
    <w:r>
      <w:rPr>
        <w:rFonts w:cs="Arial" w:ascii="Arial" w:hAnsi="Arial"/>
        <w:b/>
        <w:color w:val="000000"/>
        <w:lang w:val="en-GB" w:eastAsia="de-DE"/>
      </w:rPr>
      <w:t>France</w:t>
      <w:tab/>
      <w:t>explanations</w:t>
      <w:tab/>
      <w:t>ELSA-7-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8:00Z</dcterms:created>
  <dc:creator>u214431</dc:creator>
  <dc:description/>
  <cp:keywords/>
  <dc:language>en-US</dc:language>
  <cp:lastModifiedBy>Mertens, Heiko (EAM/3); +49-5361-9-30123</cp:lastModifiedBy>
  <dcterms:modified xsi:type="dcterms:W3CDTF">2009-09-14T13:27:00Z</dcterms:modified>
  <cp:revision>10</cp:revision>
  <dc:subject/>
  <dc:title>Explanation of the french proposal : </dc:title>
</cp:coreProperties>
</file>