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dule of the forthcoming meetings of th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EBS/LDWS GRRF Informal Group and its dedicated Task-For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276"/>
        <w:gridCol w:w="1842"/>
        <w:gridCol w:w="1134"/>
        <w:gridCol w:w="1418"/>
        <w:gridCol w:w="1276"/>
        <w:gridCol w:w="1134"/>
        <w:gridCol w:w="496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eetings to 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 the margin o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rting the 1</w:t>
            </w:r>
            <w:r>
              <w:rPr>
                <w:b/>
                <w:sz w:val="24"/>
                <w:szCs w:val="24"/>
                <w:vertAlign w:val="superscript"/>
              </w:rPr>
              <w:t>st</w:t>
            </w:r>
            <w:r>
              <w:rPr>
                <w:b/>
                <w:sz w:val="24"/>
                <w:szCs w:val="24"/>
              </w:rPr>
              <w:t xml:space="preserve"> day 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nishing the last day 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s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en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-04 (lane mark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March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ttga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0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m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stricted group of experts on LDWS to develop appropriate lane marking references for the performance requirements and for testing procedures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-15 April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l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day devoted to LDWS (GRRF-67 feedback, departure warning strategy, lane marking references)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days work on AEBS performance requirements and test procedures (phases 1 &amp; 2: i.e. M3 &amp; N3 vehicles, moving + stationary targets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F-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-18 June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inalization of LDWS draft regulatory text for formal delivery to GRRF-68 (deadline 25/06/2010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e work on AEBS performance requirements and test procedures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-17 Sept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d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 Df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ays devoted to AEBS (including phase 3, i.e. inclusion of category M2 &amp; N2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-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ept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3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date for delivery of informal text on AEBS to GRRF -6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-29 Oct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ky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I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Work on GRRF-68 feedback on LDWS (if any) and on AEBS. Anticipated minimum duration: 3</w:t>
            </w:r>
            <w:r>
              <w:rPr>
                <w:sz w:val="24"/>
                <w:szCs w:val="24"/>
                <w:vertAlign w:val="superscript"/>
              </w:rPr>
              <w:t>1/2</w:t>
            </w:r>
            <w:r>
              <w:rPr>
                <w:sz w:val="24"/>
                <w:szCs w:val="24"/>
              </w:rPr>
              <w:t xml:space="preserve">  days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F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10 Dec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draft final on AEBS (and corrections on LDW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-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3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 to deliver final text on AEBS / (GRRF to adopt final corrections on LDW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ffer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ng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F-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e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on GRRF feedback for AEB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S/LDWS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 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30 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F to adopt final corrections on AEB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993" w:gutter="0" w:header="426" w:top="8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nl-BE"/>
      </w:rPr>
    </w:pPr>
    <w:r>
      <w:rPr>
        <w:lang w:val="nl-BE"/>
      </w:rPr>
      <w:t>AEBS/LDWS-03-02-Rev.1</w:t>
    </w:r>
  </w:p>
  <w:p>
    <w:pPr>
      <w:pStyle w:val="Header"/>
      <w:jc w:val="right"/>
      <w:rPr>
        <w:lang w:val="nl-BE"/>
      </w:rPr>
    </w:pPr>
    <w:r>
      <w:rPr>
        <w:lang w:val="nl-BE"/>
      </w:rPr>
      <w:t>20100216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8:00Z</dcterms:created>
  <dc:creator>ofontaine</dc:creator>
  <dc:description/>
  <cp:keywords/>
  <dc:language>en-US</dc:language>
  <cp:lastModifiedBy>ofontaine</cp:lastModifiedBy>
  <dcterms:modified xsi:type="dcterms:W3CDTF">2010-02-11T10:47:00Z</dcterms:modified>
  <cp:revision>4</cp:revision>
  <dc:subject/>
  <dc:title>Schedule of the forthcoming meetings of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