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chedule of the forthcoming meetings of th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EBS/LDWS GRRF Informal Group and its dedicated Task-For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921"/>
        <w:gridCol w:w="1276"/>
        <w:gridCol w:w="1418"/>
        <w:gridCol w:w="1134"/>
        <w:gridCol w:w="1275"/>
        <w:gridCol w:w="2127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eting to go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et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 the margin o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la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os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ment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BS/LDWS-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RF-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 Dec 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IC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-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-29 Jan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IC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ing on 13:30 on the 28th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BS/LDWS-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RF-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Feb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v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E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ing at 10: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rget for submission of informal draft on LDWS to GRRF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-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ing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ndon (?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 DfT (?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 on LDWS feedback from GRRF / continue work on AEBS draft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BS/LDWS-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RF-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ne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IC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em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?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-05 (?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RF-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pt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?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?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pare formal draft on LDWS (and informal draft on AEBS) for IG-06 (?)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BS/LDWS-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RF-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pt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v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E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arget for delivery of formal text on LDWS (and informal AEBS draft) to GRRF 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?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-06 (?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v 10 (?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?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?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 on GRRF feedback on LDWS and AEBS (?)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BS/LDWS-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RF-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pare draft final on AEBS (and corrections on LDWS)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BS/LDWS-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RF-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b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v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E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 to deliver final text on AEBS / (GRRF to adopt final corrections on LDWS)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-07 (?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RF-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ne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 on GRRF feedback for AEBS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RF-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pt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v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RF to adopt final corrections on AEB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nl-BE"/>
      </w:rPr>
    </w:pPr>
    <w:r>
      <w:rPr>
        <w:lang w:val="nl-BE"/>
      </w:rPr>
      <w:t>AEBS/LDWS-03-02</w:t>
    </w:r>
  </w:p>
  <w:p>
    <w:pPr>
      <w:pStyle w:val="Header"/>
      <w:jc w:val="right"/>
      <w:rPr>
        <w:lang w:val="nl-BE"/>
      </w:rPr>
    </w:pPr>
    <w:r>
      <w:rPr>
        <w:lang w:val="nl-BE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GB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00"/>
      <w:u w:val="none"/>
    </w:rPr>
  </w:style>
  <w:style w:type="character" w:styleId="VisitedInternetLink">
    <w:name w:val="FollowedHyperlink"/>
    <w:basedOn w:val="Policepardfaut"/>
    <w:rPr>
      <w:color w:val="000000"/>
      <w:u w:val="none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2:11:00Z</dcterms:created>
  <dc:creator>ofontaine</dc:creator>
  <dc:description/>
  <dc:language>en-US</dc:language>
  <cp:lastModifiedBy>ofontaine</cp:lastModifiedBy>
  <dcterms:modified xsi:type="dcterms:W3CDTF">2009-11-13T12:19:00Z</dcterms:modified>
  <cp:revision>1</cp:revision>
  <dc:subject/>
  <dc:title/>
</cp:coreProperties>
</file>