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EBS/LDWS nomenclature document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2498"/>
        <w:gridCol w:w="3880"/>
        <w:gridCol w:w="1276"/>
        <w:gridCol w:w="3119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Refe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ate of editio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Sour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mmen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kick-of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kick-off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 4 - reminder of the background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of the backg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tate-of-the-Ar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state of the art for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ml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 4 - background and updat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ground and up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of AEBS Regul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 proposal for a draft UNECE regulation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ion of Draft AEBS Regul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 document for AEBS/LDWS-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vision of the TO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and endorsed by GRR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updated target da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223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meeting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editorial correction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nsor technolog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about sensor technology for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inen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 pos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by the Chair about the positions of the different parties regarding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DWS reg principl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 paper for document GRRF-6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afety Regulation Discussi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motor vehicle manufacturers’ position toward AEBS/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DWS pos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by the Chair about the positions of the different parties regarding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7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aft report 1st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aft report 1st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P29-135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503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e departure warning system developed by PSA Peugeot Citroë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 of PSA LDW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SO 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70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gent transport systems – lane departure warning systems – performance requirements and test procedur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andard on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SO 1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21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nformation and Control Systems – Forward vehicle collision systems – Performance requirements and test procedur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andard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71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omenclature DATE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documents distributed within the informal grou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revised as time goes by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8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02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prepa T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prepa T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for preparatory Task Force meeting held in Bonn on 10-11 September 0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keleton AEB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t for a new regulation on AEB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2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AEBS skeleton paper IG03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after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meeting of the informal group (Dec 09)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keleton LDW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t for a new regulation on LDW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 TF2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as recommended by the TF02 (meeting in London on 5-6 November 09)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22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 IG03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after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meeting of the informal group (Dec 09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for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held in Geneva on 14 September 0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Rear-End Accident Statistics</w:t>
              <w:br/>
              <w:t>Stationary Vehicles vs. Stopped and Mov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from Mr. Clasen (Delphi Electronics) about statistic research helping defining “stationary vehicle” and stressing the proportion of such vehicles involved in accid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the statistics are  NHTSA and German Office for Statistics. Source documents are available at the Secretariat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s to AEBS draf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panese proposal for amendments to the AEBS skeleton pap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s to LDWS draf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ese proposal for amendments to the LDWS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ing control timing &amp; Deceler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of the principles of calculation for timing and deceler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Accident J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 analysis of traffic accidents in J; mobile vs. stationa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9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Accident J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dment to AEBS Justifs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tions to the proposals for amendments to the AEBS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</w:t>
            </w:r>
            <w:r>
              <w:rPr>
                <w:sz w:val="22"/>
                <w:szCs w:val="22"/>
                <w:lang w:val="fr-FR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BS state of the art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of the art of AEBS guidelines in 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</w:t>
            </w:r>
            <w:r>
              <w:rPr>
                <w:sz w:val="22"/>
                <w:szCs w:val="22"/>
                <w:lang w:val="fr-FR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raft report 2</w:t>
            </w:r>
            <w:r>
              <w:rPr>
                <w:sz w:val="22"/>
                <w:szCs w:val="22"/>
                <w:vertAlign w:val="superscript"/>
                <w:lang w:val="fr-FR"/>
              </w:rPr>
              <w:t>nd</w:t>
            </w:r>
            <w:r>
              <w:rPr>
                <w:sz w:val="22"/>
                <w:szCs w:val="22"/>
                <w:lang w:val="fr-FR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raft report 2</w:t>
            </w:r>
            <w:r>
              <w:rPr>
                <w:sz w:val="22"/>
                <w:szCs w:val="22"/>
                <w:vertAlign w:val="superscript"/>
                <w:lang w:val="fr-FR"/>
              </w:rPr>
              <w:t>nd</w:t>
            </w:r>
            <w:r>
              <w:rPr>
                <w:sz w:val="22"/>
                <w:szCs w:val="22"/>
                <w:lang w:val="fr-FR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itation to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T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 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sent on 1 October 09, text re-sent as working document on 30 October 09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TF02-02 draft agenda 2nd T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documents from Jap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 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2:36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2-Rev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TF02-02 draft agenda 2nd TF meeting (rev1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documents from Japan, CLEPA and Dr. Tros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8: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AEBS skelet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 skeleton paper updated after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of the IG (September 09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 and CLE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OICA and the outcomes of the TF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 skeleton paper updated after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of the TF (November 09). The items not discussed at the TF02 remain unchanged compared to document AEBS/LDWS-TF02-03-Rev.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8: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keleton Proposal Trost (Daimler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puts from Dr. Trost about European AEBS functioni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proposed amendments to AEBS “skeleton” doc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EBS-LDWS-02-02e with regard to technical requirement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Japan proposal for TF meeting (Japan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WS - Visibility1(Daimler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rom Dr. Trost for provisions for horizontal visibility when testing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roving ground data_LDWS (NTSEL-Japan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concerning proving ground capabilities for conducting LDWS tests on curved roads in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basic diagram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 of AEBS basic functio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d during TF-02 meeting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EBS/LDWS-TF0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defin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a re-organisation of the definitions in the AEBS draft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3rd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for further TF and IG meeting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calendar of the forthcoming meetings dedicated to AEBS/LDWS rulemaki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2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AEBS TF skeleton proposal_1911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LDWS TF skeleton proposal_1911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on AEBS warning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amendment proposal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WS test speed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-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BS diagram Japan + Daimler full comparison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eport IG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IG0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CA proposal for an LDWS warning strateg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amendments to Regulation No. 79 (Steering equipment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LDWS into R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oposal for amendment to document</w:t>
            </w:r>
            <w:r>
              <w:rPr>
                <w:sz w:val="22"/>
                <w:szCs w:val="22"/>
                <w:lang w:val="en-US"/>
              </w:rPr>
              <w:t xml:space="preserve"> AEBS/LDWS-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  <w:lang w:val="en-US"/>
              </w:rPr>
              <w:t>02-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-Rev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of braking demand sig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orrelation between the braking demand signal and </w:t>
            </w:r>
            <w:r>
              <w:rPr>
                <w:sz w:val="22"/>
                <w:szCs w:val="22"/>
                <w:lang w:val="en-US"/>
              </w:rPr>
              <w:t>the actual physical quantity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Proposal for amendment to document</w:t>
            </w:r>
            <w:r>
              <w:rPr>
                <w:sz w:val="22"/>
                <w:szCs w:val="22"/>
                <w:lang w:val="en-US"/>
              </w:rPr>
              <w:t xml:space="preserve"> AEBS/LDWS-02-03-Rev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DWS</w:t>
            </w:r>
            <w:r>
              <w:rPr>
                <w:sz w:val="22"/>
                <w:szCs w:val="22"/>
                <w:lang w:val="en-US"/>
              </w:rPr>
              <w:t xml:space="preserve"> warning</w:t>
            </w:r>
            <w:r>
              <w:rPr>
                <w:sz w:val="22"/>
                <w:szCs w:val="22"/>
                <w:lang w:val="en-US"/>
              </w:rPr>
              <w:t xml:space="preserve"> produced via failure warning in a flashing mo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proposal with regard to the reference point for the collision warn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the 4 m/s² deceleration as a criterion for the definition of the emergency braking pha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oposed amendments / comments from CLEPA to LDWS “skeleton” document “AEBS-LDWS-03-XX updated LDWS skeleton paper revised at IG03” as distributed 07-12-20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AEBS </w:t>
            </w:r>
            <w:r>
              <w:rPr>
                <w:sz w:val="22"/>
                <w:szCs w:val="22"/>
              </w:rPr>
              <w:t>proposed</w:t>
            </w:r>
            <w:r>
              <w:rPr>
                <w:sz w:val="22"/>
                <w:szCs w:val="22"/>
                <w:lang w:val="fr-FR"/>
              </w:rPr>
              <w:t xml:space="preserve"> test scenario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 to get a clear vision of the different positions toward the AEBS test scenario, for both moving target and stationary target cas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in A3 forma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RF-67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formal Document No. GRRF-67-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about the status of the text being currently revised within the informal group on AEBS/LDWS addressing the drafting of a proposal for a regulatory text on Lane Departure Warning 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 become reference document for the informal group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0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Lane Departure Warning</w:t>
              <w:br/>
              <w:t>Human Machine Interfac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CA information about LDWS H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presented to the Informal Group the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of February 20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0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TC – Stopping distanc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Excel file providing time/distance/speed/deceleration data in relation with each othe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AEBS/LDWS-01-14-Rev3</w:t>
    </w:r>
  </w:p>
  <w:p>
    <w:pPr>
      <w:pStyle w:val="Header"/>
      <w:jc w:val="right"/>
      <w:rPr>
        <w:lang w:val="fr-FR"/>
      </w:rPr>
    </w:pPr>
    <w:r>
      <w:rPr>
        <w:lang w:val="fr-FR"/>
      </w:rPr>
      <w:t>20100216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35:00Z</dcterms:created>
  <dc:creator>ofontaine</dc:creator>
  <dc:description/>
  <cp:keywords/>
  <dc:language>en-US</dc:language>
  <cp:lastModifiedBy>ofontaine</cp:lastModifiedBy>
  <cp:lastPrinted>2010-02-15T12:44:00Z</cp:lastPrinted>
  <dcterms:modified xsi:type="dcterms:W3CDTF">2010-02-15T11:58:00Z</dcterms:modified>
  <cp:revision>18</cp:revision>
  <dc:subject/>
  <dc:title/>
</cp:coreProperties>
</file>