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AEBS/LDWS nomenclature document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134"/>
        <w:gridCol w:w="2498"/>
        <w:gridCol w:w="3880"/>
        <w:gridCol w:w="1276"/>
        <w:gridCol w:w="3119"/>
      </w:tblGrid>
      <w:tr>
        <w:trPr>
          <w:tblHeader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Refere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Date of edition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Cont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Sour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Comment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1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507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agenda kick-off meeting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agenda kick-off meet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i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1-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51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item 4 - reminder of the background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inder of the backgrou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i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1-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5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 State-of-the-Art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opean state of the art for AEB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iml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1-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09062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item 4 - background and updat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ckground and upd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i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1-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09061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of AEBS Regulation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 proposal for a draft UNECE regulation on AEB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pa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1-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09062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nation of Draft AEBS Regulation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natory document for AEBS/LDWS-01-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pa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1-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90625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Revision of the TOR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rms of Reference as revised by the informal group at its 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 xml:space="preserve"> meet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ecretari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1-07-Rev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91116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rms of Reference as revised by the informal group at its 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meeting and endorsed by GRR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Secretari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ains updated target dates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1-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9062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ensor technology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about sensor technology for AEB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ontinent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1-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9062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 positions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mary by the Chair about the positions of the different parties regarding AEB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Chai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1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9062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DWS reg principles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natory paper for document GRRF-65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1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09062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Safety Regulation Discussion Paper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opean motor vehicle manufacturers’ position toward AEBS/LDW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E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1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9062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DWS positions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mary by the Chair about the positions of the different parties regarding AEB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Chai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1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907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raft report 1st meeting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raft report 1st meet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ecretari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WP29-135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5031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e departure warning system developed by PSA Peugeot Citroën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ption of PSA LDW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S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ISO 17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702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lligent transport systems – lane departure warning systems – performance requirements and test procedures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O standard on LDW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ISO 15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210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 Information and Control Systems – Forward vehicle collision systems – Performance requirements and test procedures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O standard on AEB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1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90710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omenclature DATE</w:t>
            </w:r>
          </w:p>
        </w:tc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f documents distributed within the informal group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Secretariat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be revised as time goes by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1-14-Rev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90908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1-14-Rev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91116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2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90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raft agenda prepa TF 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meeting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raft agenda prepa TF 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meet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ecretari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agenda for preparatory Task Force meeting held in Bonn on 10-11 September 0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2-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90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skeleton AEBS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text for a new regulation on AEB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etari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2-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90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skeleton LDWS</w:t>
            </w:r>
          </w:p>
        </w:tc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text for a new regulation on LDW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etari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2-03-Rev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9111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d LDWS skeleton paper TF2</w:t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 as recommended by the TF02 (meeting in London on 5-6 November 09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2-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90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raft agenda 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meeting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raft agenda 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meet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etari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raft agenda for 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meeting held in Geneva on 14 September 0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AEBS/LDWS-02-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090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Rear-End Accident Statistics</w:t>
              <w:br/>
              <w:t>Stationary Vehicles vs. Stopped and Moving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tion from Mr. Clasen (Delphi Electronics) about statistic research helping defining “stationary vehicle” and stressing the proportion of such vehicles involved in acciden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P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rce of the statistics are  NHTSA and German Office for Statistics. Source documents are available at the Secretariat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AEBS/LDWS-02-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0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ndments to AEBS draft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panese proposal for amendments to the AEBS skeleton pape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pa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AEBS/LDWS-02-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0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ndments to LDWS draft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panese proposal for amendments to the LDWS skeleton pap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pa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AEBS/LDWS-02-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0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ing control timing &amp; Deceleration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inder of the principles of calculation for timing and deceleratio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pa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AEBS/LDWS-02-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0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fficAccident J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istic analysis of traffic accidents in J; mobile vs. station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pa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02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0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mendment to AEBS Justifs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stifications to the proposals for amendments to the AEBS skeleton pap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pa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02</w:t>
            </w:r>
            <w:r>
              <w:rPr>
                <w:sz w:val="22"/>
                <w:szCs w:val="22"/>
                <w:lang w:val="fr-FR"/>
              </w:rPr>
              <w:t>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0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EBS state of the art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of the art of AEBS guidelines in 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pa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02</w:t>
            </w:r>
            <w:r>
              <w:rPr>
                <w:sz w:val="22"/>
                <w:szCs w:val="22"/>
                <w:lang w:val="fr-FR"/>
              </w:rPr>
              <w:t>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11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Draft report 2</w:t>
            </w:r>
            <w:r>
              <w:rPr>
                <w:sz w:val="22"/>
                <w:szCs w:val="22"/>
                <w:vertAlign w:val="superscript"/>
                <w:lang w:val="fr-FR"/>
              </w:rPr>
              <w:t>nd</w:t>
            </w:r>
            <w:r>
              <w:rPr>
                <w:sz w:val="22"/>
                <w:szCs w:val="22"/>
                <w:lang w:val="fr-FR"/>
              </w:rPr>
              <w:t xml:space="preserve"> meeting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Draft report 2</w:t>
            </w:r>
            <w:r>
              <w:rPr>
                <w:sz w:val="22"/>
                <w:szCs w:val="22"/>
                <w:vertAlign w:val="superscript"/>
                <w:lang w:val="fr-FR"/>
              </w:rPr>
              <w:t>nd</w:t>
            </w:r>
            <w:r>
              <w:rPr>
                <w:sz w:val="22"/>
                <w:szCs w:val="22"/>
                <w:lang w:val="fr-FR"/>
              </w:rPr>
              <w:t xml:space="preserve"> meet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ecretari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TF02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vitation to the 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TF meeting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G Chair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 sent on 1 October 09, text re-sent as working document on 30 October 09</w:t>
            </w:r>
          </w:p>
        </w:tc>
      </w:tr>
      <w:tr>
        <w:trPr>
          <w:trHeight w:val="3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TF02-0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-LDWS-TF02-02 draft agenda 2nd TF meeting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 to documents from Japa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G Chair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 by email on 30 October 09, 12:36</w:t>
            </w:r>
          </w:p>
        </w:tc>
      </w:tr>
      <w:tr>
        <w:trPr>
          <w:trHeight w:val="3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TF02-02-Rev.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-LDWS-TF02-02 draft agenda 2nd TF meeting (rev1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 to documents from Japan, CLEPA and Dr. Trost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 by email on 30 October 09, 18:4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TF02-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0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d AEBS skeleton paper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des inputs from Jap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 Chair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EBS skeleton paper updated after the 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meeting of the IG (September 09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TF02-03-Rev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103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des inputs from Japan and CLEP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 Chair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TF02-03-Rev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116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cludes inputs OICA and the outcomes of the TF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etari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 skeleton paper updated after the 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meeting of the TF (November 09). The items not discussed at the TF02 remain unchanged compared to document AEBS/LDWS-TF02-03-Rev.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TF02-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d LDWS skeleton paper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des inputs from Jap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 Chai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 by email on 30 October 09, 18:4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TF02-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 Skeleton Proposal Trost (Daimler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puts from Dr. Trost about European AEBS functioning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Tros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TF02-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PA proposed amendments to AEBS “skeleton” docu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EBS-LDWS-02-02e with regard to technical requirements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P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TF02-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-Japan proposal for TF meeting (Japan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pa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TF02-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DWS - Visibility1(Daimler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al from Dr. Trost for provisions for horizontal visibility when testing LDW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Tros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TF02-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proving ground data_LDWS (NTSEL-Japan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on concerning proving ground capabilities for conducting LDWS tests on curved roads in Jap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pa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TF02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10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 basic diagram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eme of AEBS basic function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Tros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d during TF-02 meeting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EBS/LDWS-TF02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11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 definitions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al for a re-organisation of the definitions in the AEBS draft skeleton pap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ir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03</w:t>
            </w:r>
            <w:r>
              <w:rPr>
                <w:sz w:val="22"/>
                <w:szCs w:val="22"/>
                <w:lang w:val="fr-FR"/>
              </w:rPr>
              <w:t>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11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raft agenda 3rd meeting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i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03</w:t>
            </w:r>
            <w:r>
              <w:rPr>
                <w:sz w:val="22"/>
                <w:szCs w:val="22"/>
                <w:lang w:val="fr-FR"/>
              </w:rPr>
              <w:t>-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11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edule for further TF and IG meetings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cted calendar of the forthcoming meetings dedicated to AEBS/LDWS rulemak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etari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fr-FR"/>
      </w:rPr>
      <w:t>AEBS/LDWS-01-14-Rev2</w:t>
    </w:r>
  </w:p>
  <w:p>
    <w:pPr>
      <w:pStyle w:val="Header"/>
      <w:jc w:val="right"/>
      <w:rPr>
        <w:lang w:val="fr-FR"/>
      </w:rPr>
    </w:pPr>
    <w:r>
      <w:rPr>
        <w:lang w:val="fr-FR"/>
      </w:rPr>
      <w:t>091116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GB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00"/>
      <w:u w:val="none"/>
    </w:rPr>
  </w:style>
  <w:style w:type="character" w:styleId="VisitedInternetLink">
    <w:name w:val="FollowedHyperlink"/>
    <w:basedOn w:val="Policepardfaut"/>
    <w:rPr>
      <w:color w:val="000000"/>
      <w:u w:val="none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8:18:00Z</dcterms:created>
  <dc:creator>ofontaine</dc:creator>
  <dc:description/>
  <cp:keywords/>
  <dc:language>en-US</dc:language>
  <cp:lastModifiedBy>ofontaine</cp:lastModifiedBy>
  <cp:lastPrinted>2009-11-16T14:12:00Z</cp:lastPrinted>
  <dcterms:modified xsi:type="dcterms:W3CDTF">2009-11-16T13:12:00Z</dcterms:modified>
  <cp:revision>11</cp:revision>
  <dc:subject/>
  <dc:title/>
</cp:coreProperties>
</file>