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</w:t>
      </w:r>
      <w:r>
        <w:rPr>
          <w:b/>
          <w:sz w:val="32"/>
          <w:szCs w:val="32"/>
          <w:vertAlign w:val="superscript"/>
          <w:lang w:val="en-GB"/>
        </w:rPr>
        <w:t>nd</w:t>
      </w:r>
      <w:r>
        <w:rPr>
          <w:b/>
          <w:sz w:val="32"/>
          <w:szCs w:val="32"/>
          <w:lang w:val="en-GB"/>
        </w:rPr>
        <w:t xml:space="preserve"> meeting of GRRF informal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Automatic Emergency Braking and 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ane Departure Warning Systems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Venue: </w:t>
        <w:tab/>
        <w:t>Room VII, Palais des Nations, Genev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irman: </w:t>
        <w:tab/>
        <w:t xml:space="preserve">Mr. Johan Renders (EC) </w:t>
        <w:tab/>
        <w:tab/>
        <w:t>(</w:t>
      </w:r>
      <w:hyperlink r:id="rId2">
        <w:r>
          <w:rPr>
            <w:rStyle w:val="InternetLink"/>
            <w:color w:val="000000"/>
            <w:lang w:val="en-GB"/>
          </w:rPr>
          <w:t>johan.renders@ec.europa.eu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Secretariat:</w:t>
        <w:tab/>
        <w:t>Mr. Olivier Fontaine (OICA)</w:t>
        <w:tab/>
        <w:tab/>
        <w:t>(</w:t>
      </w:r>
      <w:hyperlink r:id="rId3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Duration of the sessions:</w:t>
        <w:tab/>
        <w:t>Monday 14 September: 10:30 am until 06:00 pm approximate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OICA Secretariat </w:t>
      </w:r>
      <w:r>
        <w:rPr>
          <w:lang w:val="en-GB"/>
        </w:rPr>
        <w:t>(</w:t>
      </w:r>
      <w:hyperlink r:id="rId4">
        <w:r>
          <w:rPr>
            <w:rStyle w:val="InternetLink"/>
            <w:color w:val="000000"/>
            <w:lang w:val="en-GB"/>
          </w:rPr>
          <w:t>ofontaine@oica.net</w:t>
        </w:r>
      </w:hyperlink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:</w:t>
        <w:tab/>
      </w:r>
      <w:r>
        <w:rPr/>
        <w:t>AEBS/LDW-02-04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Update of work performed to dat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Documents:</w:t>
        <w:tab/>
        <w:t>AEBS/LDWS-01-13 (Chair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AEBS/LDWS-02-02-Rev.1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AEBS/LDWS-02-03-Rev.1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elegates will be reminded the status of the work performed by the Informal Group to dat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AEBS/LDWS-01-13 is the report of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meeting of the Informal Group, held in Paris in June 0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A Preparatory Task-Force for this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meeting will have met in the meantime (10-11 September 09, Bonn, Germany) in order to make easier the work of the plenary group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AEBS/LDWS-02-02-Rev.1 is the skeleton document for AEBS as revised by the Preparatory Task-Force at its Bonn meeting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AEBS/LDWS-02-03-Rev.1 is the skeleton document for LDWS as revised by the Preparatory Task-Force at its Bonn meeting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of the Terms of Reference and Rules of Procedu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>Documents:</w:t>
        <w:tab/>
        <w:t>AEBS/LDWS-01-13 (Chair)</w:t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  <w:tab/>
        <w:tab/>
        <w:tab/>
        <w:t>AEBS/LDW-01-05 (J)</w:t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Existing vs. new regulation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The group is expected to prepare clear and consistent options for assisting GRRF/WP29 in making their decision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US"/>
        </w:rPr>
      </w:pPr>
      <w:r>
        <w:rPr>
          <w:lang w:val="en-GB"/>
        </w:rPr>
        <w:t>“</w:t>
      </w:r>
      <w:r>
        <w:rPr>
          <w:lang w:val="en-GB"/>
        </w:rPr>
        <w:t>if fitted” vs. “shall be fitted” approac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/>
      </w:pPr>
      <w:r>
        <w:rPr>
          <w:lang w:val="en-GB"/>
        </w:rPr>
        <w:t>Participants are invited to consider whether the approach proposed by Japan in AEBS/LDW-01-05 could serve as a basis for possible consensus. Wording proposed by Japan: “</w:t>
      </w:r>
      <w:r>
        <w:rPr>
          <w:i/>
          <w:lang w:val="en-US"/>
        </w:rPr>
        <w:t xml:space="preserve">At the time of application of this Regulation, Contracting Parties shall declare that they intend to mandate the installation of AEBS </w:t>
      </w:r>
      <w:r>
        <w:rPr>
          <w:i/>
          <w:lang w:val="en-US"/>
        </w:rPr>
        <w:t xml:space="preserve">specified </w:t>
      </w:r>
      <w:r>
        <w:rPr>
          <w:i/>
          <w:lang w:val="en-US"/>
        </w:rPr>
        <w:t>in this regulation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in their territory</w:t>
      </w:r>
      <w:r>
        <w:rPr>
          <w:i/>
          <w:lang w:val="en-US"/>
        </w:rPr>
        <w:t xml:space="preserve"> for which category of vehicles</w:t>
      </w:r>
      <w:r>
        <w:rPr>
          <w:lang w:val="en-US"/>
        </w:rPr>
        <w:t>.”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Sco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While priority is given for M2, N2, M3, N3</w:t>
      </w:r>
      <w:r>
        <w:rPr>
          <w:rFonts w:cs="Arial" w:ascii="Arial" w:hAnsi="Arial"/>
          <w:i/>
          <w:iCs/>
          <w:color w:val="0000FF"/>
          <w:sz w:val="20"/>
          <w:lang w:val="en-GB"/>
        </w:rPr>
        <w:t xml:space="preserve"> </w:t>
      </w:r>
      <w:r>
        <w:rPr>
          <w:iCs/>
          <w:lang w:val="en-GB"/>
        </w:rPr>
        <w:t>in the terms of reference</w:t>
      </w:r>
      <w:r>
        <w:rPr>
          <w:lang w:val="en-GB"/>
        </w:rPr>
        <w:t xml:space="preserve">, the group </w:t>
      </w:r>
      <w:r>
        <w:rPr>
          <w:iCs/>
          <w:lang w:val="en-GB"/>
        </w:rPr>
        <w:t>agreed to put into square brackets  the reference to vehicles of categories M1, N1, M3 Classes B, II and III</w:t>
      </w:r>
      <w:r>
        <w:rPr>
          <w:rFonts w:cs="Arial" w:ascii="Arial" w:hAnsi="Arial"/>
          <w:iCs/>
          <w:sz w:val="20"/>
          <w:lang w:val="en-GB"/>
        </w:rPr>
        <w:t xml:space="preserve"> a</w:t>
      </w:r>
      <w:r>
        <w:rPr>
          <w:iCs/>
          <w:lang w:val="en-GB"/>
        </w:rPr>
        <w:t>nd to seek further guidance from GRRF on this issue. The group is expected to prepare clear and consistent options for assisting GRRF in providing this guidance.</w:t>
      </w:r>
      <w:r>
        <w:rPr>
          <w:i/>
          <w:iCs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EBS (Automatic Emergency Braking Systems)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  <w:t>AEBS/LDWS-02-02-Rev.1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efini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Group to formulate a request for guidance from GRFF on whether GSR definition would be sufficient, or whether further details (on the type of emergency situation) should be includ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Sco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 xml:space="preserve">Contracting Parties are invited to clearly express their wish concerning </w:t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>
          <w:lang w:val="en-GB"/>
        </w:rPr>
        <w:t>what system they intend to make mandatory (moving target vs. stationary target)…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on which vehicle categories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in order to properly address the issue in a UNECE regulation format.</w:t>
      </w:r>
    </w:p>
    <w:tbl>
      <w:tblPr>
        <w:tblW w:w="850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Mandatory on 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Moving targ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Stationary targe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/>
            </w:pPr>
            <w:r>
              <w:rPr>
                <w:lang w:val="en-GB"/>
              </w:rPr>
              <w:t>M3 Class II, M3 Class III, M3 Class B, N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CP1, CP2, CP3,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CP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M2, N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rPr>
                <w:lang w:val="en-GB"/>
              </w:rPr>
            </w:pPr>
            <w:r>
              <w:rPr>
                <w:lang w:val="en-GB"/>
              </w:rPr>
              <w:t>CP2, CP3, 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08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Accident scenario &amp; conditions for activa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Further data is expected concerning the definition of the accident scenarios to be addressed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Parameters to be defined are: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Moving vs. stationary target vehicle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Collision avoidance vs. collision mitigation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Straight road vs. curved road</w:t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>Unique vs. multiple target vehic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Speed rang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In accordance with the available accident data and the manufacturers’ experience, the group is expected to make a decision about the range of speed to be addressed by the regulatio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HM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The experts may wish to provide input concerning: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Override function (already agreed)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Switch-off button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Collision warning</w:t>
      </w:r>
    </w:p>
    <w:p>
      <w:pPr>
        <w:pStyle w:val="Normal"/>
        <w:numPr>
          <w:ilvl w:val="0"/>
          <w:numId w:val="2"/>
        </w:numPr>
        <w:ind w:left="1134" w:hanging="360"/>
        <w:rPr>
          <w:lang w:val="en-GB"/>
        </w:rPr>
      </w:pPr>
      <w:r>
        <w:rPr>
          <w:lang w:val="en-GB"/>
        </w:rPr>
        <w:t>Failure modes and warn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Test metho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/>
      </w:pPr>
      <w:r>
        <w:rPr>
          <w:lang w:val="en-GB"/>
        </w:rPr>
        <w:t xml:space="preserve">The experts are expected to reach a consensus about the test methods for both the cases of moving and stationary target, with the relevant parameters consistent with the discussions held in items 5.3. to 5.5. above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LDWS (Lane Departure Warning System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lang w:val="en-GB"/>
        </w:rPr>
      </w:pPr>
      <w:r>
        <w:rPr>
          <w:lang w:val="en-GB"/>
        </w:rPr>
        <w:t>Document:</w:t>
        <w:tab/>
        <w:t>AEBS/LDWS-02-03-Rev.1 (Secretaria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efini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 xml:space="preserve">Group to confirm agreement on the following wording: </w:t>
      </w:r>
      <w:r>
        <w:rPr>
          <w:i/>
          <w:lang w:val="en-GB"/>
        </w:rPr>
        <w:t>“</w:t>
      </w:r>
      <w:r>
        <w:rPr>
          <w:i/>
          <w:u w:val="single"/>
          <w:lang w:val="en-GB"/>
        </w:rPr>
        <w:t>Lane Departure Warning System (LDWS)</w:t>
      </w:r>
      <w:r>
        <w:rPr>
          <w:i/>
          <w:lang w:val="en-GB"/>
        </w:rPr>
        <w:t>" means a system to warn the driver of an unintentional drift of the vehicle out of its travel lane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Scop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Experts to express their views about covering an extended scope, leaving the possibility to the contracting parties to mandate the system to a restricted scop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Departure scenario &amp; conditions for activa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Attendees will be requested to provide comments on the wording proposed by the preparatory Task-Force within the revised Skeleton document. A decision about the maximum permitted drift is expected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Speed rang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Group to make a decision about minimum speed activation of 60 km/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Road geometry boundari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The experts are invited to provide input about need for addressing the system capabilities on curved road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HMI issues (driver control and warnings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The group will discuss the details of the warnings (optical yellow or red, flashing or steady burning, audible, haptic) and the failure mod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>Test metho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426" w:hanging="0"/>
        <w:rPr>
          <w:lang w:val="en-GB"/>
        </w:rPr>
      </w:pPr>
      <w:r>
        <w:rPr>
          <w:lang w:val="en-GB"/>
        </w:rPr>
        <w:t>The experts are expected to reach some consensus about the test method, with the relevant parameters consistent with the discussions held in items 6.3. to 6.6. abov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-02-04</w:t>
    </w:r>
  </w:p>
  <w:p>
    <w:pPr>
      <w:pStyle w:val="Header"/>
      <w:jc w:val="right"/>
      <w:rPr/>
    </w:pPr>
    <w:r>
      <w:rPr/>
      <w:t>090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;Times New Roman" w:hAnsi="CG Times;Times New Roman" w:cs="CG Times;Times New Roman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b/>
      <w:sz w:val="24"/>
      <w:vertAlign w:val="superscript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EntteCar">
    <w:name w:val="En-tête Car"/>
    <w:basedOn w:val="Policepardfaut"/>
    <w:qFormat/>
    <w:rPr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an.renders@ec.europa.eu" TargetMode="External"/><Relationship Id="rId3" Type="http://schemas.openxmlformats.org/officeDocument/2006/relationships/hyperlink" Target="mailto:ofontaine@oica.net" TargetMode="External"/><Relationship Id="rId4" Type="http://schemas.openxmlformats.org/officeDocument/2006/relationships/hyperlink" Target="mailto:ofontaine@oica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0:00Z</dcterms:created>
  <dc:creator>Caroline Jeunet</dc:creator>
  <dc:description/>
  <cp:keywords/>
  <dc:language>en-US</dc:language>
  <cp:lastModifiedBy>ofontaine</cp:lastModifiedBy>
  <cp:lastPrinted>2009-05-04T11:41:00Z</cp:lastPrinted>
  <dcterms:modified xsi:type="dcterms:W3CDTF">2009-09-02T08:34:00Z</dcterms:modified>
  <cp:revision>1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