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EBS/LDWS nomenclature document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136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39"/>
        <w:gridCol w:w="3118"/>
        <w:gridCol w:w="2961"/>
        <w:gridCol w:w="1150"/>
        <w:gridCol w:w="2835"/>
      </w:tblGrid>
      <w:tr>
        <w:trPr>
          <w:tblHeader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Referenc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 of ed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onte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our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omment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5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kick-off meeti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kick-off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5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item 4 - reminder of the backgroun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er of the backgrou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BS State-of-the-A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state of the art for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ml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item 4 - background and up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and up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090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of AEBS Regul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proposal for a draft UNECE regulation on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of Draft AEBS Regul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ory document for AEBS/LDWS-01-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ision of the T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 as revised by the informal group at its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nsor technolog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about sensor technology for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inen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 position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by the Chair about the positions of the different parties regarding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DWS reg principl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ory paper for document GRRF-65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afety Regulation Discussion Pap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 motor vehicle manufacturers’ position toward AEBS/LDW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6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DWS position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by the Chair about the positions of the different parties regarding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ha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aft report 1st meeti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aft report 1st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P29-135-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503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 departure warning system developed by PSA Peugeot Citroë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PSA LDWS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 173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70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 transport systems – lane departure warning systems – performance requirements and test procedur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 standard on LDW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SO 156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nformation and Control Systems – Forward vehicle collision systems – Performance requirements and test procedur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 standard on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7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menclature DATE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documents distributed within the informal group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ia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revised as time goes by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1-14-Rev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90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EBS/LDWS-02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prepa TF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prepa TF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for preparatory Task Force meeting held in Bonn on 10-11 September 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skeleton AEB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text for a new regulation on AEB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skeleton LDW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text for a new regulation on LDW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90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 for 2</w:t>
            </w:r>
            <w:r>
              <w:rPr>
                <w:vertAlign w:val="superscript"/>
              </w:rPr>
              <w:t>nd</w:t>
            </w:r>
            <w:r>
              <w:rPr/>
              <w:t xml:space="preserve"> meeting held in Geneva on 14 September 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090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ar-End Accident Statistics</w:t>
              <w:br/>
              <w:t>Stationary Vehicles vs. Stopped and Movin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from Mr. Clasen (Delphi Electronics) about statistic research helping defining “stationary vehicle” and stressing the proportion of such vehicles involved in accident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the statistics are  NHTSA and German Office for Statistics. Source documents are available at the Secretariat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s to AEBS draf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anese proposal for amendments to the AEBS skeleton pape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s to LDWS draf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proposal for amendments to the LDWS skeleton pap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ing control timing &amp; Deceler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er of the principles of calculation for timing and deceleration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AEBS/LDWS-02-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Accident J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 analysis of traffic accidents in J; mobile vs. stationar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BS/LDWS-02-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endment to AEBS Justifs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s to the proposals for amendments to the AEBS skeleton pap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BS/LDWS-02</w:t>
            </w:r>
            <w:r>
              <w:rPr>
                <w:lang w:val="fr-FR"/>
              </w:rPr>
              <w:t>-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BS state of the art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 the art of AEBS guidelines in J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AEBS/LDWS-01-14-Rev1</w:t>
    </w:r>
  </w:p>
  <w:p>
    <w:pPr>
      <w:pStyle w:val="Header"/>
      <w:jc w:val="right"/>
      <w:rPr>
        <w:lang w:val="fr-FR"/>
      </w:rPr>
    </w:pPr>
    <w:r>
      <w:rPr>
        <w:lang w:val="fr-FR"/>
      </w:rPr>
      <w:t>090908</w:t>
    </w:r>
  </w:p>
  <w:p>
    <w:pPr>
      <w:pStyle w:val="Header"/>
      <w:jc w:val="right"/>
      <w:rPr>
        <w:lang w:val="fr-FR"/>
      </w:rPr>
    </w:pPr>
    <w:r>
      <w:rPr>
        <w:lang w:val="fr-FR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19:00Z</dcterms:created>
  <dc:creator>ofontaine</dc:creator>
  <dc:description/>
  <cp:keywords/>
  <dc:language>en-US</dc:language>
  <cp:lastModifiedBy>ofontaine</cp:lastModifiedBy>
  <cp:lastPrinted>2009-08-26T11:24:00Z</cp:lastPrinted>
  <dcterms:modified xsi:type="dcterms:W3CDTF">2009-09-08T07:19:00Z</dcterms:modified>
  <cp:revision>8</cp:revision>
  <dc:subject/>
  <dc:title/>
</cp:coreProperties>
</file>