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List of participants to the 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meeting of the GFV informal group on Gaseous Fuel Vehicl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eld 13 January 2009 in Geneva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tbl>
      <w:tblPr>
        <w:tblW w:w="81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577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Rijnders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W-N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Duvielguerbigny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GP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Seisler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 Fuels Consulting/IANGV (by speaker phone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Lag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VA Europ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Dekker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N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.Renaudin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vo Truck O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Radzimirski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Transport Institute, Polan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Piccolo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GP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.Bassi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.Laurent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EP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JP.Laguna Gomez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G Enterprise and Industr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.Asman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G Enterprise and Industr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May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C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K.Sharm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P Ind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Balaraman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jaj Ind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Chaudari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I Ind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Redmann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VBS German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Matatko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V Nor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 Showler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Sawat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/JAM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Tob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Narusaw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EL Japa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Van West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Woitsch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r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Jung Ki Le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RI Korea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259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- - - - -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97" w:right="1259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34"/>
      <w:gridCol w:w="3862"/>
    </w:tblGrid>
    <w:tr>
      <w:trPr/>
      <w:tc>
        <w:tcPr>
          <w:tcW w:w="5534" w:type="dxa"/>
          <w:tcBorders/>
        </w:tcPr>
        <w:p>
          <w:pPr>
            <w:pStyle w:val="Normal"/>
            <w:ind w:right="252" w:hanging="0"/>
            <w:rPr/>
          </w:pPr>
          <w:r>
            <w:rPr/>
            <w:t>Submitted by the GFV Secretary</w:t>
          </w:r>
        </w:p>
      </w:tc>
      <w:tc>
        <w:tcPr>
          <w:tcW w:w="3862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GFV-04-14</w:t>
          </w:r>
        </w:p>
        <w:p>
          <w:pPr>
            <w:pStyle w:val="Normal"/>
            <w:ind w:left="75" w:hanging="0"/>
            <w:rPr/>
          </w:pPr>
          <w:r>
            <w:rPr/>
            <w:t>(4</w:t>
          </w:r>
          <w:r>
            <w:rPr>
              <w:vertAlign w:val="superscript"/>
            </w:rPr>
            <w:t>th</w:t>
          </w:r>
          <w:r>
            <w:rPr/>
            <w:t xml:space="preserve"> GFV meeting, 13 January 2009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  <w:color w:val="FF0000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ailstyle19">
    <w:name w:val="emailstyle1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-1008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44:00Z</dcterms:created>
  <dc:creator>Romain HUBERT</dc:creator>
  <dc:description/>
  <cp:keywords/>
  <dc:language>en-US</dc:language>
  <cp:lastModifiedBy>Gibbons</cp:lastModifiedBy>
  <cp:lastPrinted>2008-01-28T11:25:00Z</cp:lastPrinted>
  <dcterms:modified xsi:type="dcterms:W3CDTF">2009-02-05T08:44:00Z</dcterms:modified>
  <cp:revision>2</cp:revision>
  <dc:subject/>
  <dc:title>Agenda for the 1st meeting of the GRPE informal group on Fuel Quality (FQ)</dc:title>
</cp:coreProperties>
</file>