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INFORMAL GROUP ON GASEOUS FUEL VEHICL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Within the UN GRPE (WP29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PROPOSED AMENDMENT GFV-04-0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Name of Organisation submitting Amendment/Work Item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EGP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erson submitting Item: </w:t>
      </w:r>
      <w:r>
        <w:rPr>
          <w:rFonts w:cs="Arial" w:ascii="Arial" w:hAnsi="Arial"/>
          <w:sz w:val="22"/>
          <w:szCs w:val="22"/>
        </w:rPr>
        <w:t>Salvatore Piccolo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Assogasliquidi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PlainText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Address/phone/email coordinates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Viale Luigi Pasteur 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A 0014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al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rk:</w:t>
        <w:tab/>
        <w:t>+39.065.427.3215 / 32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</w:t>
        <w:tab/>
        <w:t>+39.065.913.9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ile:</w:t>
        <w:tab/>
        <w:t>+39.347.126.89.4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</w:t>
        <w:tab/>
        <w:t>s.piccolo@federchimica.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Regulation name and reference number: </w:t>
      </w:r>
      <w:r>
        <w:rPr>
          <w:rFonts w:cs="Arial" w:ascii="Arial" w:hAnsi="Arial"/>
          <w:sz w:val="22"/>
          <w:szCs w:val="22"/>
          <w:lang w:val="en-US"/>
        </w:rPr>
        <w:t>Regulation 115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Name of Amendment/Work Item: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ocument in support to the GFV-04-02 explaining the proposed emission test procedure according to intrusive or non intrusive systems.</w:t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265" cy="5942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6360" cy="5942880"/>
                          <a:chOff x="0" y="0"/>
                          <a:chExt cx="9486360" cy="594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86360" cy="59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8760" y="1944360"/>
                            <a:ext cx="10281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NTRUS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3120" y="1944360"/>
                            <a:ext cx="17139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NON-INTRUS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(See par. 6.1.2.5.1.4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028160"/>
                            <a:ext cx="296784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NON-INTRUSIVIT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aracterization Tes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r. 6.1.2.2. (see also Flow Chart - Figure 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2512800"/>
                            <a:ext cx="31996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etrol tes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ype 1 t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ehicles equipped with the retrofit syst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ar. 6.1.2.5.1.3. equal to Reg. No. 83, par. 5.3.1.4. (see also related Flow Chart – Figure 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1520" y="2512800"/>
                            <a:ext cx="31996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PG T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ype 1 T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ehicles equipped with the  retrofit syst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r. 6.1.2.5.1.4.1. equal to Reg. No. 83, par. 5.3.1.4. (see also related Flow Chart – Figure 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040" y="18273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2628360" y="2513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741720" y="2513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141520" y="3198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56440" y="3430440"/>
                            <a:ext cx="57168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200" y="5029920"/>
                            <a:ext cx="137016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NOT APPROV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6120" y="5029920"/>
                            <a:ext cx="13690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PPROV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256360" y="5029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340120" y="5029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4320" y="445572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6400" y="4455720"/>
                            <a:ext cx="56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570200" y="5201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1760" y="4344120"/>
                            <a:ext cx="45864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200" y="228600"/>
                            <a:ext cx="251532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RST APPROV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6.95pt;height:467.95pt" coordorigin="0,0" coordsize="14939,9359">
                <v:rect id="shape_0" stroked="f" o:allowincell="f" style="position:absolute;left:0;top:0;width:14938;height:9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518;top:3062;width:1618;height:5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NTRUS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257;top:3062;width:269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NON-INTRUSIV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(See par. 6.1.2.5.1.4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039;top:1619;width:4673;height:1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NON-INTRUSIVITY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aracterization Tes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r. 6.1.2.2. (see also Flow Chart - Figure 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8;top:3957;width:503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etrol tes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ype 1 tes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ehicles equipped with the retrofit syste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ar. 6.1.2.5.1.3. equal to Reg. No. 83, par. 5.3.1.4. (see also related Flow Chart – Figure 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7;top:3957;width:503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PG Tes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ype 1 Tes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ehicles equipped with the  retrofit syste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r. 6.1.2.5.1.4.1. equal to Reg. No. 83, par. 5.3.1.4. (see also related Flow Chart – Figure 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8,2878" to="5578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139;top:395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617;top:395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097;top:503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7018;top:5402;width:899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197;top:7921;width:2157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NOT APPROVE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57;top:7921;width:2155;height:5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PPROVE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278;top:7921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134;top:7921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7377;top:7017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317;top:7017;width:89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7197;top:8191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4318;top:6841;width:721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7;top:360;width:3960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RST APPROV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057765" cy="6514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7680" cy="6514560"/>
                          <a:chOff x="0" y="0"/>
                          <a:chExt cx="10057680" cy="6514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057680" cy="65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6880" y="228600"/>
                            <a:ext cx="3315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EXT APPROVA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080" y="684360"/>
                            <a:ext cx="720" cy="56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570240"/>
                            <a:ext cx="15994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NTRUSI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6560" y="799560"/>
                            <a:ext cx="159840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NON-INTRUSI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486440"/>
                            <a:ext cx="31996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etrol Tes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ype 1 t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ehicles equipped with the retrofit syst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ar. 6.1.2.5.1.3. equal to Reg. No. 83, par. 5.3.1.4. (see also related Flow Chart – Figure 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3770640"/>
                            <a:ext cx="31996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PG Tes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ype 1 T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ehicles equipped with the  retrofit syst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r. 6.1.2.5.1.4.1. equal to Reg. No. 83, par. 5.3.1.4. (see also related Flow Chart – Figure 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6640" y="2284560"/>
                            <a:ext cx="31996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PG Tes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ype 1 T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ehicles equipped with the  retrofit syst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r. 6.1.2.5.1.4.1. equal to Reg. No. 83, par. 5.3.1.4. (see also related Flow Chart – Figure 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15760" y="1486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13960" y="377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3084840"/>
                            <a:ext cx="5702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370880"/>
                            <a:ext cx="136908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NOT APPROV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5713200"/>
                            <a:ext cx="136908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PPROV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12520" y="571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41960" y="1709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5257080"/>
                            <a:ext cx="56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285280"/>
                            <a:ext cx="4572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656840" y="228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3560" y="4570560"/>
                            <a:ext cx="137160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PPROV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040" y="4570560"/>
                            <a:ext cx="137016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NOT APPROV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6399360" y="4570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799120" y="4570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99440" y="3999960"/>
                            <a:ext cx="570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9160" y="3999960"/>
                            <a:ext cx="4557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1.95pt;height:512.95pt" coordorigin="0,0" coordsize="15839,10259">
                <v:rect id="shape_0" stroked="f" o:allowincell="f" style="position:absolute;left:0;top:0;width:15838;height:10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759;top:360;width:5220;height:7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EXT APPROVAL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79,1078" to="8279,98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0;top:898;width:251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NTRUSIV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8;top:1259;width:2516;height: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NON-INTRUSIV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341;width:503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etrol Tes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ype 1 tes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ehicles equipped with the retrofit syste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ar. 6.1.2.5.1.3. equal to Reg. No. 83, par. 5.3.1.4. (see also related Flow Chart – Figure 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5938;width:503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PG Tes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ype 1 Tes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ehicles equipped with the  retrofit syste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r. 6.1.2.5.1.4.1. equal to Reg. No. 83, par. 5.3.1.4. (see also related Flow Chart – Figure 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38;top:3598;width:503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PG Tes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ype 1 Tes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ehicles equipped with the  retrofit syste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r. 6.1.2.5.1.4.1. equal to Reg. No. 83, par. 5.3.1.4. (see also related Flow Chart – Figure 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702;top:234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99;top:593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3060;top:4858;width:897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760;top:2159;width:2155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NOT APPROVE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8997;width:2155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PPROVE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697;top:899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38;top:2692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3240;top:8279;width:89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599;width:71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2058;top:359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998;top:7198;width:2159;height:5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PPROVE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78;top:7198;width:2157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NOT APPROVE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0078;top:719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857;top:719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8818;top:6299;width:89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19;top:6299;width:71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ourier New" w:hAnsi="Courier New" w:cs="Courier New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5:17:00Z</dcterms:created>
  <dc:creator>Feder</dc:creator>
  <dc:description/>
  <cp:keywords/>
  <dc:language>en-US</dc:language>
  <cp:lastModifiedBy>Romain HUBERT</cp:lastModifiedBy>
  <dcterms:modified xsi:type="dcterms:W3CDTF">2009-01-05T15:17:00Z</dcterms:modified>
  <cp:revision>2</cp:revision>
  <dc:subject/>
  <dc:title> </dc:title>
</cp:coreProperties>
</file>