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80"/>
      </w:tblGrid>
      <w:tr>
        <w:trPr/>
        <w:tc>
          <w:tcPr>
            <w:tcW w:w="5760" w:type="dxa"/>
            <w:tcBorders/>
          </w:tcPr>
          <w:p>
            <w:pPr>
              <w:pStyle w:val="Heading4"/>
              <w:snapToGrid w:val="false"/>
              <w:ind w:right="318" w:hanging="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ransmitted by the expert from Ind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108" w:right="-131" w:hanging="0"/>
              <w:jc w:val="both"/>
              <w:rPr/>
            </w:pPr>
            <w:r>
              <w:rPr>
                <w:u w:val="single"/>
              </w:rPr>
              <w:t>Informal document No</w:t>
            </w:r>
            <w:r>
              <w:rPr/>
              <w:t xml:space="preserve">. </w:t>
            </w:r>
            <w:r>
              <w:rPr>
                <w:b/>
                <w:sz w:val="28"/>
                <w:szCs w:val="28"/>
              </w:rPr>
              <w:t>GRE-61-35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61st  GRE, 30 March - 3 April, 2009, agenda item 9(b)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27 February 2009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>INDIA’S COMMENTS ON NEW PROPOSAL FOR REGULATION No. 53 VIDE ECE/TRANS/WP.29/GRE/2009/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India has the following comments on the amendments suggested by experts from Japan on the document ECE/TRANS/WP.29/GRE/2009/5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India feels that, front position lamp with amber colour may be included as an optional. Permission to use one or two white colour front position lamp may be retained.  </w:t>
      </w:r>
    </w:p>
    <w:p>
      <w:pPr>
        <w:pStyle w:val="Technical5"/>
        <w:autoSpaceDE w:val="false"/>
        <w:spacing w:before="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chnical5"/>
        <w:autoSpaceDE w:val="false"/>
        <w:spacing w:before="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Justification:</w:t>
      </w:r>
    </w:p>
    <w:p>
      <w:pPr>
        <w:pStyle w:val="Normal"/>
        <w:autoSpaceDE w:val="false"/>
        <w:jc w:val="both"/>
        <w:rPr/>
      </w:pPr>
      <w:r>
        <w:rPr/>
        <w:t xml:space="preserve">Improvement in conspicuity of motorcycle has already been carried out by incorporating automatic headlamp ON (AHO) and proposal for optional fitment of DR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y providing option of amber colour front position lamp, the requirement of additional conspicuity needed by certain countries can be addresse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----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31:00Z</dcterms:created>
  <dc:creator>Gianotti</dc:creator>
  <dc:description/>
  <cp:keywords/>
  <dc:language>en-US</dc:language>
  <cp:lastModifiedBy>Gianotti</cp:lastModifiedBy>
  <dcterms:modified xsi:type="dcterms:W3CDTF">2009-03-30T07:44:00Z</dcterms:modified>
  <cp:revision>2</cp:revision>
  <dc:subject/>
  <dc:title>Transmitted by the expert from India</dc:title>
</cp:coreProperties>
</file>