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posal to amend ECE/TRANS/WP.29/GRE/2009/2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Regelungneu20times"/>
        <w:spacing w:before="0" w:after="0"/>
        <w:ind w:left="0" w:hanging="0"/>
        <w:jc w:val="both"/>
        <w:rPr>
          <w:sz w:val="22"/>
          <w:szCs w:val="22"/>
        </w:rPr>
      </w:pPr>
      <w:r>
        <w:rPr/>
        <w:t xml:space="preserve">The text reproduced below was prepared by the expert from Austria to clarify the naming of testpoints for left-hand traffic.  The modifications to the existing GTB proposal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1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ragraph 6.2.5. and the table</w:t>
      </w:r>
      <w:r>
        <w:rPr>
          <w:rFonts w:cs="Times New Roman" w:ascii="Times New Roman" w:hAnsi="Times New Roman"/>
          <w:sz w:val="24"/>
          <w:szCs w:val="24"/>
        </w:rPr>
        <w:t>, amend to read:</w:t>
      </w:r>
    </w:p>
    <w:p>
      <w:pPr>
        <w:pStyle w:val="Normal"/>
        <w:tabs>
          <w:tab w:val="clear" w:pos="567"/>
          <w:tab w:val="left" w:pos="11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11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6.2.5.</w:t>
        <w:tab/>
        <w:tab/>
        <w:t xml:space="preserve">After more than 10 minutes after ignition the </w:t>
      </w:r>
      <w:r>
        <w:rPr>
          <w:rFonts w:cs="Times New Roman" w:ascii="Times New Roman" w:hAnsi="Times New Roman"/>
          <w:strike/>
          <w:sz w:val="24"/>
          <w:szCs w:val="24"/>
        </w:rPr>
        <w:t>illuminances</w:t>
      </w:r>
      <w:r>
        <w:rPr>
          <w:rFonts w:cs="Times New Roman" w:ascii="Times New Roman" w:hAnsi="Times New Roman"/>
          <w:sz w:val="24"/>
          <w:szCs w:val="24"/>
        </w:rPr>
        <w:t xml:space="preserve"> luminous intensities at the test points referred to in the table below and in annex 3 figure B (or mirrored about the VV line for left-hand traffic) shall meet the following requirements 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ote:</w:t>
      </w:r>
      <w:r>
        <w:rPr>
          <w:rFonts w:cs="Times New Roman" w:ascii="Times New Roman" w:hAnsi="Times New Roman"/>
          <w:sz w:val="24"/>
          <w:szCs w:val="24"/>
        </w:rPr>
        <w:tab/>
        <w:t>In the table: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L means that the point or segment is located on the left of VV line.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R means that the point or segment is located on the right of VV line.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U means the point or segment is located above HH line.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D means the point or segment is located below HH line</w: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-1440" w:leader="none"/>
          <w:tab w:val="left" w:pos="4680" w:leader="none"/>
        </w:tabs>
        <w:ind w:left="2160" w:hanging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*</w:t>
      </w:r>
      <w:r>
        <w:rPr>
          <w:rFonts w:cs="Times New Roman" w:ascii="Times New Roman" w:hAnsi="Times New Roman"/>
          <w:sz w:val="24"/>
          <w:szCs w:val="24"/>
        </w:rPr>
        <w:t>/</w:t>
        <w:tab/>
        <w:t xml:space="preserve">The </w:t>
      </w:r>
      <w:r>
        <w:rPr>
          <w:rFonts w:cs="Times New Roman" w:ascii="Times New Roman" w:hAnsi="Times New Roman"/>
          <w:strike/>
          <w:sz w:val="24"/>
          <w:szCs w:val="24"/>
        </w:rPr>
        <w:t>illumination</w:t>
      </w:r>
      <w:r>
        <w:rPr>
          <w:rFonts w:cs="Times New Roman" w:ascii="Times New Roman" w:hAnsi="Times New Roman"/>
          <w:sz w:val="24"/>
          <w:szCs w:val="24"/>
        </w:rPr>
        <w:t xml:space="preserve"> luminous intensities </w:t>
      </w:r>
      <w:r>
        <w:rPr>
          <w:rFonts w:cs="Times New Roman" w:ascii="Times New Roman" w:hAnsi="Times New Roman"/>
          <w:strike/>
          <w:sz w:val="24"/>
          <w:szCs w:val="24"/>
        </w:rPr>
        <w:t>values</w:t>
      </w:r>
      <w:r>
        <w:rPr>
          <w:rFonts w:cs="Times New Roman" w:ascii="Times New Roman" w:hAnsi="Times New Roman"/>
          <w:sz w:val="24"/>
          <w:szCs w:val="24"/>
        </w:rPr>
        <w:t xml:space="preserve"> at points 14 through 19 shall be such that:</w:t>
        <w:br/>
        <w:t xml:space="preserve">14 + 15 + 16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0.3 lux</w:t>
      </w:r>
      <w:r>
        <w:rPr>
          <w:rFonts w:cs="Times New Roman" w:ascii="Times New Roman" w:hAnsi="Times New Roman"/>
          <w:sz w:val="24"/>
          <w:szCs w:val="24"/>
        </w:rPr>
        <w:t xml:space="preserve"> 187 cd and</w:t>
      </w:r>
    </w:p>
    <w:p>
      <w:pPr>
        <w:pStyle w:val="Normal"/>
        <w:ind w:left="288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7 + 18 + 19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0.6 lux.</w:t>
      </w:r>
      <w:r>
        <w:rPr>
          <w:rFonts w:cs="Times New Roman" w:ascii="Times New Roman" w:hAnsi="Times New Roman"/>
          <w:sz w:val="24"/>
          <w:szCs w:val="24"/>
        </w:rPr>
        <w:t xml:space="preserve"> 375 cd  </w:t>
      </w:r>
    </w:p>
    <w:p>
      <w:pPr>
        <w:pStyle w:val="Normal"/>
        <w:tabs>
          <w:tab w:val="clear" w:pos="567"/>
          <w:tab w:val="left" w:pos="-1440" w:leader="none"/>
          <w:tab w:val="left" w:pos="4680" w:leader="none"/>
        </w:tabs>
        <w:ind w:left="2160" w:hanging="720"/>
        <w:rPr>
          <w:rFonts w:ascii="Times New Roman" w:hAnsi="Times New Roman" w:cs="Times New Roman"/>
          <w:b/>
          <w:b/>
          <w:bCs/>
          <w:sz w:val="24"/>
          <w:szCs w:val="24"/>
          <w:ins w:id="5" w:author="fepm" w:date="2009-03-09T08:31:00Z"/>
        </w:rPr>
      </w:pPr>
      <w:ins w:id="0" w:author="fepm" w:date="2009-03-09T08:31:00Z">
        <w:r>
          <w:rPr>
            <w:rFonts w:cs="Times New Roman" w:ascii="Times New Roman" w:hAnsi="Times New Roman"/>
            <w:b/>
            <w:bCs/>
            <w:sz w:val="24"/>
            <w:szCs w:val="24"/>
            <w:u w:val="single"/>
          </w:rPr>
          <w:t>**</w:t>
        </w:r>
      </w:ins>
      <w:ins w:id="1" w:author="fepm" w:date="2009-03-09T08:31:00Z">
        <w:r>
          <w:rPr>
            <w:rFonts w:cs="Times New Roman" w:ascii="Times New Roman" w:hAnsi="Times New Roman"/>
            <w:b/>
            <w:bCs/>
            <w:sz w:val="24"/>
            <w:szCs w:val="24"/>
          </w:rPr>
          <w:t>/</w:t>
          <w:tab/>
          <w:t>For left-hand traffic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ins w:id="2" w:author="fepm" w:date="2009-03-09T08:34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the letter </w:t>
        </w:r>
      </w:ins>
      <w:ins w:id="3" w:author="fepm" w:date="2009-03-09T08:31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R </w:t>
        </w:r>
      </w:ins>
      <w:ins w:id="4" w:author="fepm" w:date="2009-03-09T08:35:00Z">
        <w:r>
          <w:rPr>
            <w:rFonts w:cs="Times New Roman" w:ascii="Times New Roman" w:hAnsi="Times New Roman"/>
            <w:b/>
            <w:bCs/>
            <w:sz w:val="24"/>
            <w:szCs w:val="24"/>
          </w:rPr>
          <w:t>shall be replaced by letter L and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 xml:space="preserve"> vice versa.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ind w:left="28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3175</wp:posOffset>
                </wp:positionV>
                <wp:extent cx="6736080" cy="664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664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bookmarkStart w:id="0" w:name="_1299589055"/>
                            <w:bookmarkStart w:id="1" w:name="_1298959973"/>
                            <w:bookmarkStart w:id="2" w:name="_1298092798"/>
                            <w:bookmarkStart w:id="3" w:name="_1298092334"/>
                            <w:bookmarkStart w:id="4" w:name="_1298092274"/>
                            <w:bookmarkStart w:id="5" w:name="_1293015820"/>
                            <w:bookmarkStart w:id="6" w:name="_1293014912"/>
                            <w:bookmarkStart w:id="7" w:name="_1293000640"/>
                            <w:bookmarkStart w:id="8" w:name="_1293000610"/>
                            <w:bookmarkStart w:id="9" w:name="_1293000343"/>
                            <w:bookmarkStart w:id="10" w:name="_1293000129"/>
                            <w:bookmarkStart w:id="11" w:name="_1293000126"/>
                            <w:bookmarkStart w:id="12" w:name="_1293000092"/>
                            <w:bookmarkStart w:id="13" w:name="_1292999970"/>
                            <w:bookmarkStart w:id="14" w:name="_1292999855"/>
                            <w:bookmarkStart w:id="15" w:name="_1257491380"/>
                            <w:bookmarkStart w:id="16" w:name="_1257359399"/>
                            <w:bookmarkStart w:id="17" w:name="_1257359391"/>
                            <w:bookmarkStart w:id="18" w:name="_1257359288"/>
                            <w:bookmarkStart w:id="19" w:name="_1257258617"/>
                            <w:bookmarkStart w:id="20" w:name="_1257258565"/>
                            <w:bookmarkStart w:id="21" w:name="_1257258534"/>
                            <w:bookmarkStart w:id="22" w:name="_1257258500"/>
                            <w:bookmarkStart w:id="23" w:name="_1257258435"/>
                            <w:bookmarkStart w:id="24" w:name="_1257258397"/>
                            <w:bookmarkStart w:id="25" w:name="_1257258298"/>
                            <w:bookmarkStart w:id="26" w:name="_1257258232"/>
                            <w:bookmarkStart w:id="27" w:name="_1257258205"/>
                            <w:bookmarkStart w:id="28" w:name="_1257258183"/>
                            <w:bookmarkStart w:id="29" w:name="_1257258170"/>
                            <w:bookmarkStart w:id="30" w:name="_1257258159"/>
                            <w:bookmarkStart w:id="31" w:name="_1257258136"/>
                            <w:bookmarkStart w:id="32" w:name="_1257258089"/>
                            <w:bookmarkStart w:id="33" w:name="_1257257997"/>
                            <w:bookmarkStart w:id="34" w:name="_1257257947"/>
                            <w:bookmarkStart w:id="35" w:name="_1257256307"/>
                            <w:bookmarkStart w:id="36" w:name="_1257256217"/>
                            <w:bookmarkStart w:id="37" w:name="_1257256091"/>
                            <w:bookmarkStart w:id="38" w:name="_1257255176"/>
                            <w:bookmarkStart w:id="39" w:name="_1257226258"/>
                            <w:bookmarkStart w:id="40" w:name="_1257226113"/>
                            <w:bookmarkStart w:id="41" w:name="_1254042333"/>
                            <w:bookmarkStart w:id="42" w:name="_1254042005"/>
                            <w:bookmarkStart w:id="43" w:name="_1250606248"/>
                            <w:bookmarkStart w:id="44" w:name="_1250605367"/>
                            <w:bookmarkStart w:id="45" w:name="_1250604947"/>
                            <w:bookmarkStart w:id="46" w:name="_1250604856"/>
                            <w:bookmarkStart w:id="47" w:name="_1250604760"/>
                            <w:bookmarkStart w:id="48" w:name="_1250604710"/>
                            <w:bookmarkStart w:id="49" w:name="_1250604543"/>
                            <w:bookmarkStart w:id="50" w:name="_1250604081"/>
                            <w:bookmarkStart w:id="51" w:name="_1250604062"/>
                            <w:bookmarkStart w:id="52" w:name="_1250604026"/>
                            <w:bookmarkStart w:id="53" w:name="_1250591595"/>
                            <w:bookmarkStart w:id="54" w:name="_1250591463"/>
                            <w:bookmarkStart w:id="55" w:name="_125059142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r>
                              <w:rPr/>
                              <w:object w:dxaOrig="9382" w:dyaOrig="99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55pt;height:493.4pt" stroked="t" strokecolor="#000000" strokeweight="0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Excel.Sheet.12" ShapeID="ole_rId2" DrawAspect="Content" ObjectID="_4652049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523.2pt;mso-wrap-distance-left:9.05pt;mso-wrap-distance-right:9.05pt;mso-wrap-distance-top:0pt;mso-wrap-distance-bottom:0pt;margin-top:-0.25pt;mso-position-vertical-relative:text;margin-left:-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0" w:hanging="0"/>
                        <w:rPr/>
                      </w:pPr>
                      <w:bookmarkStart w:id="56" w:name="_1299589055"/>
                      <w:bookmarkStart w:id="57" w:name="_1298959973"/>
                      <w:bookmarkStart w:id="58" w:name="_1298092798"/>
                      <w:bookmarkStart w:id="59" w:name="_1298092334"/>
                      <w:bookmarkStart w:id="60" w:name="_1298092274"/>
                      <w:bookmarkStart w:id="61" w:name="_1293015820"/>
                      <w:bookmarkStart w:id="62" w:name="_1293014912"/>
                      <w:bookmarkStart w:id="63" w:name="_1293000640"/>
                      <w:bookmarkStart w:id="64" w:name="_1293000610"/>
                      <w:bookmarkStart w:id="65" w:name="_1293000343"/>
                      <w:bookmarkStart w:id="66" w:name="_1293000129"/>
                      <w:bookmarkStart w:id="67" w:name="_1293000126"/>
                      <w:bookmarkStart w:id="68" w:name="_1293000092"/>
                      <w:bookmarkStart w:id="69" w:name="_1292999970"/>
                      <w:bookmarkStart w:id="70" w:name="_1292999855"/>
                      <w:bookmarkStart w:id="71" w:name="_1257491380"/>
                      <w:bookmarkStart w:id="72" w:name="_1257359399"/>
                      <w:bookmarkStart w:id="73" w:name="_1257359391"/>
                      <w:bookmarkStart w:id="74" w:name="_1257359288"/>
                      <w:bookmarkStart w:id="75" w:name="_1257258617"/>
                      <w:bookmarkStart w:id="76" w:name="_1257258565"/>
                      <w:bookmarkStart w:id="77" w:name="_1257258534"/>
                      <w:bookmarkStart w:id="78" w:name="_1257258500"/>
                      <w:bookmarkStart w:id="79" w:name="_1257258435"/>
                      <w:bookmarkStart w:id="80" w:name="_1257258397"/>
                      <w:bookmarkStart w:id="81" w:name="_1257258298"/>
                      <w:bookmarkStart w:id="82" w:name="_1257258232"/>
                      <w:bookmarkStart w:id="83" w:name="_1257258205"/>
                      <w:bookmarkStart w:id="84" w:name="_1257258183"/>
                      <w:bookmarkStart w:id="85" w:name="_1257258170"/>
                      <w:bookmarkStart w:id="86" w:name="_1257258159"/>
                      <w:bookmarkStart w:id="87" w:name="_1257258136"/>
                      <w:bookmarkStart w:id="88" w:name="_1257258089"/>
                      <w:bookmarkStart w:id="89" w:name="_1257257997"/>
                      <w:bookmarkStart w:id="90" w:name="_1257257947"/>
                      <w:bookmarkStart w:id="91" w:name="_1257256307"/>
                      <w:bookmarkStart w:id="92" w:name="_1257256217"/>
                      <w:bookmarkStart w:id="93" w:name="_1257256091"/>
                      <w:bookmarkStart w:id="94" w:name="_1257255176"/>
                      <w:bookmarkStart w:id="95" w:name="_1257226258"/>
                      <w:bookmarkStart w:id="96" w:name="_1257226113"/>
                      <w:bookmarkStart w:id="97" w:name="_1254042333"/>
                      <w:bookmarkStart w:id="98" w:name="_1254042005"/>
                      <w:bookmarkStart w:id="99" w:name="_1250606248"/>
                      <w:bookmarkStart w:id="100" w:name="_1250605367"/>
                      <w:bookmarkStart w:id="101" w:name="_1250604947"/>
                      <w:bookmarkStart w:id="102" w:name="_1250604856"/>
                      <w:bookmarkStart w:id="103" w:name="_1250604760"/>
                      <w:bookmarkStart w:id="104" w:name="_1250604710"/>
                      <w:bookmarkStart w:id="105" w:name="_1250604543"/>
                      <w:bookmarkStart w:id="106" w:name="_1250604081"/>
                      <w:bookmarkStart w:id="107" w:name="_1250604062"/>
                      <w:bookmarkStart w:id="108" w:name="_1250604026"/>
                      <w:bookmarkStart w:id="109" w:name="_1250591595"/>
                      <w:bookmarkStart w:id="110" w:name="_1250591463"/>
                      <w:bookmarkStart w:id="111" w:name="_1250591426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bookmarkEnd w:id="94"/>
                      <w:bookmarkEnd w:id="95"/>
                      <w:bookmarkEnd w:id="96"/>
                      <w:bookmarkEnd w:id="97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r>
                        <w:rPr/>
                        <w:object w:dxaOrig="9382" w:dyaOrig="99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55pt;height:493.4pt" stroked="t" strokecolor="#000000" strokeweight="0pt" filled="f" o:ole="">
                            <v:stroke linestyle="Single" dashstyle="Solid"/>
                            <v:imagedata r:id="rId5" o:title=""/>
                          </v:shape>
                          <o:OLEObject Type="Embed" ProgID="Excel.Sheet.12" ShapeID="ole_rId4" DrawAspect="Content" ObjectID="_561611029" r:id="rId4"/>
                        </w:object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/>
                        <w:t>"</w:t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567"/>
          <w:tab w:val="left" w:pos="660" w:leader="none"/>
          <w:tab w:val="left" w:pos="1188" w:leader="none"/>
          <w:tab w:val="left" w:pos="1426" w:leader="none"/>
          <w:tab w:val="left" w:pos="1716" w:leader="none"/>
          <w:tab w:val="left" w:pos="2244" w:leader="none"/>
          <w:tab w:val="left" w:pos="3089" w:leader="none"/>
          <w:tab w:val="left" w:pos="3432" w:leader="none"/>
          <w:tab w:val="left" w:pos="5702" w:leader="none"/>
          <w:tab w:val="left" w:pos="6204" w:leader="none"/>
          <w:tab w:val="left" w:pos="6864" w:leader="none"/>
          <w:tab w:val="left" w:pos="7392" w:leader="none"/>
          <w:tab w:val="left" w:pos="7920" w:leader="none"/>
          <w:tab w:val="left" w:pos="8580" w:leader="none"/>
          <w:tab w:val="left" w:pos="9108" w:leader="none"/>
          <w:tab w:val="left" w:pos="9636" w:leader="none"/>
          <w:tab w:val="left" w:pos="10164" w:leader="none"/>
          <w:tab w:val="left" w:pos="10824" w:leader="none"/>
          <w:tab w:val="left" w:pos="1135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JUSTIFICATION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gulation No. 98 the naming of the test-points for left-hand traffic is unclear.  This proposal clarifies this situtation. The GTB proposals Regulations Nos. 112 and 123 are clear regarding this subject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 - - -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61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spacing w:lineRule="auto" w:line="240"/>
            <w:ind w:left="34" w:hanging="0"/>
            <w:rPr>
              <w:rFonts w:ascii="Times New Roman" w:hAnsi="Times New Roman" w:cs="Times New Roman"/>
              <w:sz w:val="24"/>
              <w:szCs w:val="24"/>
              <w:u w:val="single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 w:eastAsia="ja-JP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</w:r>
        </w:p>
        <w:p>
          <w:pPr>
            <w:pStyle w:val="Normal"/>
            <w:spacing w:lineRule="auto" w:line="240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szCs w:val="24"/>
              <w:lang w:val="en-US" w:eastAsia="ja-JP"/>
            </w:rPr>
            <w:t>expert from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 Austria</w:t>
          </w:r>
        </w:p>
        <w:p>
          <w:pPr>
            <w:pStyle w:val="Normal"/>
            <w:spacing w:lineRule="auto" w:line="240"/>
            <w:rPr>
              <w:rFonts w:ascii="Times New Roman" w:hAnsi="Times New Roman" w:cs="Times New Roman"/>
              <w:sz w:val="24"/>
              <w:szCs w:val="24"/>
              <w:u w:val="single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</w:r>
        </w:p>
      </w:tc>
      <w:tc>
        <w:tcPr>
          <w:tcW w:w="4549" w:type="dxa"/>
          <w:tcBorders/>
        </w:tcPr>
        <w:p>
          <w:pPr>
            <w:pStyle w:val="Normal"/>
            <w:spacing w:lineRule="auto" w:line="240"/>
            <w:ind w:right="-334" w:hanging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  <w:lang w:val="en-US"/>
            </w:rPr>
            <w:t>Informal Document No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. 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 w:eastAsia="ja-JP"/>
            </w:rPr>
            <w:t>GRE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/>
            </w:rPr>
            <w:t>-61-28</w:t>
          </w:r>
        </w:p>
        <w:p>
          <w:pPr>
            <w:pStyle w:val="Address"/>
            <w:rPr>
              <w:szCs w:val="24"/>
              <w:lang w:eastAsia="ja-JP"/>
            </w:rPr>
          </w:pPr>
          <w:r>
            <w:rPr>
              <w:szCs w:val="24"/>
              <w:lang w:eastAsia="ja-JP"/>
            </w:rPr>
            <w:t>(61st</w:t>
          </w:r>
          <w:r>
            <w:rPr>
              <w:szCs w:val="24"/>
            </w:rPr>
            <w:t xml:space="preserve"> </w:t>
          </w:r>
          <w:r>
            <w:rPr>
              <w:szCs w:val="24"/>
              <w:lang w:eastAsia="ja-JP"/>
            </w:rPr>
            <w:t>GRE</w:t>
          </w:r>
          <w:r>
            <w:rPr>
              <w:szCs w:val="24"/>
            </w:rPr>
            <w:t xml:space="preserve">, </w:t>
          </w:r>
          <w:r>
            <w:rPr>
              <w:szCs w:val="24"/>
              <w:lang w:eastAsia="ja-JP"/>
            </w:rPr>
            <w:t xml:space="preserve">30 March - 3 April </w:t>
          </w:r>
          <w:r>
            <w:rPr>
              <w:szCs w:val="24"/>
            </w:rPr>
            <w:t>2009</w:t>
          </w:r>
        </w:p>
        <w:p>
          <w:pPr>
            <w:pStyle w:val="Normal"/>
            <w:spacing w:lineRule="auto" w:line="240"/>
            <w:ind w:left="34" w:hanging="0"/>
            <w:rPr>
              <w:rFonts w:ascii="Times New Roman" w:hAnsi="Times New Roman" w:cs="Times New Roman"/>
              <w:sz w:val="24"/>
              <w:szCs w:val="24"/>
              <w:u w:val="single"/>
              <w:lang w:val="en-US" w:eastAsia="ja-JP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agenda item 5(f)</w:t>
          </w:r>
          <w:r>
            <w:rPr>
              <w:rFonts w:cs="Times New Roman" w:ascii="Times New Roman" w:hAnsi="Times New Roman"/>
              <w:sz w:val="24"/>
              <w:szCs w:val="24"/>
              <w:lang w:val="en-US" w:eastAsia="ja-JP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Arial"/>
      <w:b/>
      <w:bCs/>
      <w:sz w:val="26"/>
      <w:szCs w:val="2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  <w:spacing w:lineRule="auto" w:line="2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MS Mincho;‚l‚r –¾’©" w:cs="Times New Roman"/>
      <w:sz w:val="24"/>
      <w:szCs w:val="24"/>
      <w:lang w:eastAsia="ja-JP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ddress">
    <w:name w:val="Address"/>
    <w:basedOn w:val="Normal"/>
    <w:qFormat/>
    <w:pPr>
      <w:spacing w:lineRule="auto" w:line="240"/>
    </w:pPr>
    <w:rPr>
      <w:rFonts w:ascii="Times New Roman" w:hAnsi="Times New Roman" w:eastAsia="MS Mincho;‚l‚r –¾’©" w:cs="Times New Roman"/>
      <w:sz w:val="24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spacing w:lineRule="auto" w:line="240" w:before="0" w:after="120"/>
      <w:ind w:left="1134" w:hanging="1134"/>
    </w:pPr>
    <w:rPr>
      <w:rFonts w:ascii="Times New Roman" w:hAnsi="Times New Roman" w:cs="Times New Roman"/>
      <w:sz w:val="24"/>
      <w:szCs w:val="24"/>
    </w:rPr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pacing w:lineRule="auto" w:line="24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567"/>
        <w:tab w:val="left" w:pos="1418" w:leader="none"/>
      </w:tabs>
      <w:spacing w:lineRule="auto" w:line="24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14:00Z</dcterms:created>
  <dc:creator>Karl Manz</dc:creator>
  <dc:description/>
  <cp:keywords/>
  <dc:language>en-US</dc:language>
  <cp:lastModifiedBy>Gianotti</cp:lastModifiedBy>
  <cp:lastPrinted>2009-03-17T11:27:00Z</cp:lastPrinted>
  <dcterms:modified xsi:type="dcterms:W3CDTF">2009-03-26T15:14:00Z</dcterms:modified>
  <cp:revision>2</cp:revision>
  <dc:subject/>
  <dc:title>1</dc:title>
</cp:coreProperties>
</file>