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Correction to </w:t>
      </w:r>
      <w:r>
        <w:rPr>
          <w:b/>
          <w:sz w:val="28"/>
          <w:szCs w:val="28"/>
          <w:lang w:val="en-US"/>
        </w:rPr>
        <w:t>ECE/TRANS/WP.29/GRE/2009/2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Due to an editorial error the table in paragraph 6.2.4. on page 6 should be replaced by the following corrected t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53310</wp:posOffset>
                </wp:positionV>
                <wp:extent cx="5213985" cy="468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985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"/>
                              <w:gridCol w:w="1377"/>
                              <w:gridCol w:w="1110"/>
                              <w:gridCol w:w="1381"/>
                              <w:gridCol w:w="1570"/>
                              <w:gridCol w:w="1396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Headlamps for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Right-hand traffic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Headlamps for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Left-hand traffic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Required luminous intensity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c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Test Point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Angular Coordinates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Degrees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Test Point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Angular Coordinates Degrees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4U, 8L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4U, 8R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napToGrid w:val="false"/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Points 1+2+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trike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trike/>
                                      <w:lang w:val="fr-FR"/>
                                    </w:rPr>
                                    <w:t xml:space="preserve">188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lang w:val="fr-FR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4U, 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4U, 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napToGrid w:val="false"/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napToGrid w:val="false"/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4U, 8R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4U, 8L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napToGrid w:val="false"/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napToGrid w:val="false"/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2U, 4L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2U, 4R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napToGrid w:val="false"/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  <w:t>Points 4+5+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trike/>
                                    </w:rPr>
                                    <w:t>3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2U, 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2U, 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napToGrid w:val="false"/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napToGrid w:val="false"/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2U, 4R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2U, 4L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napToGrid w:val="false"/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napToGrid w:val="false"/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0, 8L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0, 8R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trike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0, 4L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0, 4R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trike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66" w:leader="none"/>
                                      <w:tab w:val="left" w:pos="-146" w:leader="none"/>
                                      <w:tab w:val="left" w:pos="1814" w:leader="none"/>
                                      <w:tab w:val="left" w:pos="2688" w:leader="none"/>
                                      <w:tab w:val="left" w:pos="3408" w:leader="none"/>
                                      <w:tab w:val="left" w:pos="4122" w:leader="none"/>
                                      <w:tab w:val="left" w:pos="4842" w:leader="none"/>
                                      <w:tab w:val="left" w:pos="5557" w:leader="none"/>
                                      <w:tab w:val="left" w:pos="6277" w:leader="none"/>
                                      <w:tab w:val="left" w:pos="6997" w:leader="none"/>
                                      <w:tab w:val="left" w:pos="7711" w:leader="none"/>
                                      <w:tab w:val="left" w:pos="8431" w:leader="none"/>
                                      <w:tab w:val="left" w:pos="9151" w:leader="none"/>
                                    </w:tabs>
                                    <w:spacing w:lineRule="exact" w:line="240" w:before="0" w:after="56"/>
                                    <w:jc w:val="center"/>
                                    <w:rPr>
                                      <w:rFonts w:eastAsia="MS Mincho;ＭＳ 明朝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</w:rPr>
                                    <w:t>1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5pt;height:369pt;mso-wrap-distance-left:9pt;mso-wrap-distance-right:9pt;mso-wrap-distance-top:0pt;mso-wrap-distance-bottom:0pt;margin-top:185.3pt;mso-position-vertical-relative:page;margin-left:4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"/>
                        <w:gridCol w:w="1377"/>
                        <w:gridCol w:w="1110"/>
                        <w:gridCol w:w="1381"/>
                        <w:gridCol w:w="1570"/>
                        <w:gridCol w:w="1396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2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Headlamps for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Right-hand traffic</w:t>
                            </w:r>
                          </w:p>
                        </w:tc>
                        <w:tc>
                          <w:tcPr>
                            <w:tcW w:w="2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Headlamps for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Left-hand traffic</w:t>
                            </w:r>
                          </w:p>
                        </w:tc>
                        <w:tc>
                          <w:tcPr>
                            <w:tcW w:w="29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Required luminous intensity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cd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Test Point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Angular Coordinate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Degrees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Test Point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Angular Coordinates Degrees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Min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4U, 8L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4U, 8R</w:t>
                            </w:r>
                          </w:p>
                        </w:tc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napToGrid w:val="false"/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Points 1+2+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trike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trike/>
                                <w:lang w:val="fr-FR"/>
                              </w:rPr>
                              <w:t xml:space="preserve">188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lang w:val="fr-FR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4U, 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4U, 0</w:t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napToGrid w:val="false"/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napToGrid w:val="false"/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4U, 8R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4U, 8L</w:t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napToGrid w:val="false"/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napToGrid w:val="false"/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2U, 4L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2U, 4R</w:t>
                            </w:r>
                          </w:p>
                        </w:tc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napToGrid w:val="false"/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  <w:t>Points 4+5+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trike/>
                              </w:rPr>
                              <w:t>3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2U, 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2U, 0</w:t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napToGrid w:val="false"/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napToGrid w:val="false"/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2U, 4R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2U, 4L</w:t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napToGrid w:val="false"/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napToGrid w:val="false"/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0, 8L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0, 8R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trike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0, 4L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0, 4R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trike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66" w:leader="none"/>
                                <w:tab w:val="left" w:pos="-146" w:leader="none"/>
                                <w:tab w:val="left" w:pos="1814" w:leader="none"/>
                                <w:tab w:val="left" w:pos="2688" w:leader="none"/>
                                <w:tab w:val="left" w:pos="3408" w:leader="none"/>
                                <w:tab w:val="left" w:pos="4122" w:leader="none"/>
                                <w:tab w:val="left" w:pos="4842" w:leader="none"/>
                                <w:tab w:val="left" w:pos="5557" w:leader="none"/>
                                <w:tab w:val="left" w:pos="6277" w:leader="none"/>
                                <w:tab w:val="left" w:pos="6997" w:leader="none"/>
                                <w:tab w:val="left" w:pos="7711" w:leader="none"/>
                                <w:tab w:val="left" w:pos="8431" w:leader="none"/>
                                <w:tab w:val="left" w:pos="9151" w:leader="none"/>
                              </w:tabs>
                              <w:spacing w:lineRule="exact" w:line="240" w:before="0" w:after="56"/>
                              <w:jc w:val="center"/>
                              <w:rPr>
                                <w:rFonts w:eastAsia="MS Mincho;ＭＳ 明朝"/>
                                <w:b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</w:rPr>
                              <w:t>1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 - - - - -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960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670" w:leader="none"/>
        <w:tab w:val="right" w:pos="8640" w:leader="none"/>
      </w:tabs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  <w:t xml:space="preserve">file: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FILENAM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input.doc</w:t>
    </w:r>
    <w:r>
      <w:rPr>
        <w:sz w:val="16"/>
        <w:b/>
        <w:bCs/>
      </w:rPr>
      <w:fldChar w:fldCharType="end"/>
    </w:r>
  </w:p>
  <w:p>
    <w:pPr>
      <w:pStyle w:val="Footer"/>
      <w:tabs>
        <w:tab w:val="clear" w:pos="4320"/>
        <w:tab w:val="center" w:pos="5670" w:leader="none"/>
        <w:tab w:val="right" w:pos="8640" w:leader="none"/>
      </w:tabs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</w:r>
  </w:p>
  <w:p>
    <w:pPr>
      <w:pStyle w:val="Footer"/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395" w:leader="none"/>
        <w:tab w:val="center" w:pos="4320" w:leader="none"/>
      </w:tabs>
      <w:rPr>
        <w:b/>
        <w:b/>
        <w:bCs/>
        <w:sz w:val="20"/>
      </w:rPr>
    </w:pPr>
    <w:r>
      <w:rPr>
        <w:b/>
        <w:b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>expert from</w:t>
          </w:r>
          <w:r>
            <w:rPr/>
            <w:t xml:space="preserve"> </w:t>
          </w:r>
          <w:r>
            <w:rPr>
              <w:lang w:eastAsia="ja-JP"/>
            </w:rPr>
            <w:t>GTB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ind w:right="-334" w:hanging="0"/>
            <w:rPr>
              <w:b/>
              <w:b/>
              <w:sz w:val="28"/>
              <w:szCs w:val="28"/>
              <w:lang w:eastAsia="ja-JP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  <w:lang w:eastAsia="ja-JP"/>
            </w:rPr>
            <w:t>GRE</w:t>
          </w:r>
          <w:r>
            <w:rPr>
              <w:b/>
              <w:sz w:val="28"/>
              <w:szCs w:val="28"/>
            </w:rPr>
            <w:t>-61-27</w:t>
          </w:r>
        </w:p>
        <w:p>
          <w:pPr>
            <w:pStyle w:val="Address"/>
            <w:rPr>
              <w:lang w:eastAsia="ja-JP"/>
            </w:rPr>
          </w:pPr>
          <w:r>
            <w:rPr>
              <w:lang w:eastAsia="ja-JP"/>
            </w:rPr>
            <w:t>(61st</w:t>
          </w:r>
          <w:r>
            <w:rPr/>
            <w:t xml:space="preserve"> </w:t>
          </w:r>
          <w:r>
            <w:rPr>
              <w:lang w:eastAsia="ja-JP"/>
            </w:rPr>
            <w:t>GRE</w:t>
          </w:r>
          <w:r>
            <w:rPr/>
            <w:t xml:space="preserve">, </w:t>
          </w:r>
          <w:r>
            <w:rPr>
              <w:lang w:eastAsia="ja-JP"/>
            </w:rPr>
            <w:t xml:space="preserve">30 March - 3 April </w:t>
          </w:r>
          <w:r>
            <w:rPr/>
            <w:t>2009</w:t>
          </w:r>
        </w:p>
        <w:p>
          <w:pPr>
            <w:pStyle w:val="Normal"/>
            <w:ind w:left="34" w:hanging="0"/>
            <w:rPr>
              <w:u w:val="single"/>
              <w:lang w:eastAsia="ja-JP"/>
            </w:rPr>
          </w:pPr>
          <w:r>
            <w:rPr/>
            <w:t xml:space="preserve"> </w:t>
          </w:r>
          <w:r>
            <w:rPr/>
            <w:t>agenda item 5(f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eastAsia="MS Mincho;ＭＳ 明朝" w:cs="Arial"/>
      <w:b/>
      <w:bCs/>
      <w:sz w:val="28"/>
      <w:szCs w:val="20"/>
      <w:lang w:val="fr-FR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122" w:hanging="112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FF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Address">
    <w:name w:val="Address"/>
    <w:basedOn w:val="Normal"/>
    <w:qFormat/>
    <w:pPr/>
    <w:rPr>
      <w:rFonts w:eastAsia="MS Mincho;ＭＳ 明朝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Listparagraph1">
    <w:name w:val="listparagraph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0" w:leader="none"/>
        <w:tab w:val="right" w:pos="102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05:00Z</dcterms:created>
  <dc:creator>Ad de Visser</dc:creator>
  <dc:description/>
  <cp:keywords/>
  <dc:language>en-US</dc:language>
  <cp:lastModifiedBy>Gianotti</cp:lastModifiedBy>
  <cp:lastPrinted>2009-03-26T12:05:00Z</cp:lastPrinted>
  <dcterms:modified xsi:type="dcterms:W3CDTF">2009-03-26T11:05:00Z</dcterms:modified>
  <cp:revision>3</cp:revision>
  <dc:subject/>
  <dc:title>FOR INFORMATION TO GRE</dc:title>
</cp:coreProperties>
</file>