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D4D0C8" w:val="clear"/>
            <w:vAlign w:val="center"/>
          </w:tcPr>
          <w:p>
            <w:pPr>
              <w:pStyle w:val="Normal"/>
              <w:rPr/>
            </w:pPr>
            <w:r>
              <w:rPr/>
              <w:t>Subject: 01-R41WG-09: Next R41WG meet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R41WG,</w:t>
      </w:r>
    </w:p>
    <w:p>
      <w:pPr>
        <w:pStyle w:val="Normal"/>
        <w:rPr/>
      </w:pPr>
      <w:r>
        <w:rPr/>
        <w:t>To wrap up the loose ends in the draft amendment, there will be an R41WG meeting in the IMMA office on 23rd (all day) and the morning of 24th Apr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ttach the instructions for finding the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art from the Movenpick, for which we can get you a rate of 230 CHF per night, there is an Ibis hotel next to the airport. As there is really nothing to do in this area, except admire the aeroplanes, I assume that most of you will stay in your usual hotels and come out on the b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ffice can hold 18, so please can you confirm if you will be coming. If there are too many I will ask for a room at the Pal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genda will follow in due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d regards</w:t>
      </w:r>
    </w:p>
    <w:p>
      <w:pPr>
        <w:pStyle w:val="Normal"/>
        <w:rPr/>
      </w:pPr>
      <w:r>
        <w:rPr/>
        <w:t>Nick Roger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4:18:00Z</dcterms:created>
  <dc:creator> </dc:creator>
  <dc:description/>
  <cp:keywords/>
  <dc:language>en-US</dc:language>
  <cp:lastModifiedBy> </cp:lastModifiedBy>
  <dcterms:modified xsi:type="dcterms:W3CDTF">2009-03-26T14:18:00Z</dcterms:modified>
  <cp:revision>1</cp:revision>
  <dc:subject/>
  <dc:title>Subject: 01-R41WG-09: Next R41WG meeting</dc:title>
</cp:coreProperties>
</file>