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9"/>
      </w:tblGrid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дано эксперто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Российской Федерации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официальный документ № </w:t>
            </w:r>
            <w:r>
              <w:rPr>
                <w:sz w:val="24"/>
                <w:szCs w:val="24"/>
                <w:lang w:val="en-US"/>
              </w:rPr>
              <w:t>WP</w:t>
            </w:r>
            <w:r>
              <w:rPr>
                <w:sz w:val="24"/>
                <w:szCs w:val="24"/>
              </w:rPr>
              <w:t>.29-149-</w:t>
            </w:r>
            <w:r>
              <w:rPr>
                <w:sz w:val="24"/>
                <w:szCs w:val="24"/>
                <w:lang w:val="en-GB"/>
              </w:rPr>
              <w:t>20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(149-я сессия </w:t>
            </w:r>
            <w:r>
              <w:rPr>
                <w:bCs/>
                <w:sz w:val="24"/>
                <w:szCs w:val="24"/>
                <w:lang w:val="en-US"/>
              </w:rPr>
              <w:t>WP</w:t>
            </w:r>
            <w:r>
              <w:rPr>
                <w:bCs/>
                <w:sz w:val="24"/>
                <w:szCs w:val="24"/>
              </w:rPr>
              <w:t xml:space="preserve">.29, 10 – 23 ноября 2009 года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ункт повестки дня 4.2.18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гинал: РУССКИЙ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Cs/>
          <w:caps/>
          <w:sz w:val="24"/>
        </w:rPr>
      </w:pPr>
      <w:r>
        <w:rPr>
          <w:bCs/>
          <w:caps/>
          <w:sz w:val="24"/>
        </w:rPr>
        <w:t xml:space="preserve">комментарии российской федерации </w:t>
      </w:r>
    </w:p>
    <w:p>
      <w:pPr>
        <w:pStyle w:val="Normal"/>
        <w:jc w:val="center"/>
        <w:rPr>
          <w:bCs/>
          <w:caps/>
          <w:sz w:val="24"/>
        </w:rPr>
      </w:pPr>
      <w:r>
        <w:rPr>
          <w:bCs/>
          <w:caps/>
          <w:sz w:val="24"/>
        </w:rPr>
        <w:t xml:space="preserve">в отношении документа 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bCs/>
          <w:sz w:val="22"/>
          <w:szCs w:val="22"/>
          <w:lang w:val="en-GB"/>
        </w:rPr>
        <w:t>TRANS</w:t>
      </w:r>
      <w:r>
        <w:rPr>
          <w:bCs/>
          <w:sz w:val="22"/>
          <w:szCs w:val="22"/>
        </w:rPr>
        <w:t>/</w:t>
      </w:r>
      <w:r>
        <w:rPr>
          <w:bCs/>
          <w:sz w:val="22"/>
          <w:szCs w:val="22"/>
          <w:lang w:val="en-GB"/>
        </w:rPr>
        <w:t>WP</w:t>
      </w:r>
      <w:r>
        <w:rPr>
          <w:bCs/>
          <w:sz w:val="22"/>
          <w:szCs w:val="22"/>
        </w:rPr>
        <w:t>.29/2009/100</w:t>
      </w:r>
    </w:p>
    <w:p>
      <w:pPr>
        <w:pStyle w:val="Normal"/>
        <w:jc w:val="both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оссийская Федерация считает необходимым прокомментировать положения принимаемого документа </w:t>
      </w:r>
      <w:r>
        <w:rPr>
          <w:sz w:val="24"/>
          <w:szCs w:val="24"/>
          <w:lang w:val="en-US"/>
        </w:rPr>
        <w:t>ECE</w:t>
      </w:r>
      <w:r>
        <w:rPr>
          <w:sz w:val="24"/>
          <w:szCs w:val="24"/>
        </w:rPr>
        <w:t>/</w:t>
      </w:r>
      <w:r>
        <w:rPr>
          <w:bCs/>
          <w:sz w:val="24"/>
          <w:szCs w:val="24"/>
          <w:lang w:val="en-GB"/>
        </w:rPr>
        <w:t>TRANS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en-GB"/>
        </w:rPr>
        <w:t>WP</w:t>
      </w:r>
      <w:r>
        <w:rPr>
          <w:bCs/>
          <w:sz w:val="24"/>
          <w:szCs w:val="24"/>
        </w:rPr>
        <w:t>.29/2009/10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ункт 1.2 проекта поправок серии 02 к Правилам №66 в предлагаемом виде допускает возможность оформления официального утверждения на транспортные средства категорий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е входящие в область применения Правил, установленную пунктом 1.1.  Статья 3 Женевского Соглашения 1958 года, обязывает считать соответствующими национальному законодательству договаривающейся стороны Соглашения транспортные средства, официально утвержденные по типу конструкции.  В том случае, когда транспортное средство не входит в область применения Правил №66, на национальном уровне в отношении него могут быть установлены более строгие предписания, чем предписания Правил №66.  Возникает сомнение, следует ли данной стране в таком случае признавать официальные утверждения по типу конструкции транспортных средств, не входящих в область применения Правил №66, оформленные на добровольной основе в соответствии с пунктом 1.2 поправок серии 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необходимо отметить, что в область применения Правил №66 не вошли транспортные средства класса В вместимостью 9-16 пассажиров.  Обязательные требования к прочности верхней части конструкции маломестных транспортных средств класса В (независимо от их вместимости) содержатся в Правилах №52 (пункт 5.4), но официальные утверждения по Правилам №52 (начиная с 1 апреля 2008 года) уже не выдаются.  Таким образом, в Правилах ЕЭК ООН возник пробел в отношении нормирования прочности верхней части конструкции транспортных средств класса В вместимостью 9-16 пассажиров, что может привести к появлению на рынке потенциально опасных транспортных средств (кузова которых, в связи с отсутствием требований к их прочности, могут быть изготовлены, например, из дерева или других непрочных материалов).  Эксперты Российской Федерации на сессиях </w:t>
      </w:r>
      <w:r>
        <w:rPr>
          <w:sz w:val="24"/>
          <w:szCs w:val="24"/>
          <w:lang w:val="en-US"/>
        </w:rPr>
        <w:t>GRSG</w:t>
      </w:r>
      <w:r>
        <w:rPr>
          <w:sz w:val="24"/>
          <w:szCs w:val="24"/>
        </w:rPr>
        <w:t xml:space="preserve"> высказывались против фактического исключения из Правил ЕЭК ООН предписаний к прочности кузова автобусов класса В вместимостью до 16 пассажи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 считает необходимым восстановить в действующих Правилах ЕЭК ООН обязательные предписания в отношении прочности верхней части конструкции автобусов вместимостью 9-16 пассажиров.  Одним из предлагаемых вариантов решения данного вопроса может стать введение в Правила №107 предписаний к автобусам класса В вместимостью 9-16 пассажиров, аналогичных предписаниям пункта 5.4 Правил №52 (статическое нагружение крыши).  Эффективность предписаний пункта 5.4 Правил №52 проверена многими годами применения Правил №52, а сами требования и методы контроля соответствия хорошо знакомы как изготовителям транспортных средств, так и Техническим службам.  Введение этих предписаний в Правила №107 фактически означает их автоматический перенос из одних Правил в другие, что не потребует от изготовителей внесения каких-либо изменений в конструкцию или технологию изготовления автобусов.  Таким образом, не будет нужен даже переходный период для подготовки к их выполнению.  Введение этих предписаний в качестве обязательных позволит не снижать уже достигнутый уровень пассивной безопасности автобусов класса В вместимостью 9-16 пассажиров.  Другим вариантом решения является расширение области применения Правил №66 на все автобусы независимо от их вместимости (динамическое нагружение).  В дальнейшем эти предписания могут получить развитие по результатам исследований, связанных с выбором вида испытаний (динамическое или статическое нагружение), места, направления и энергии удара и т.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предлагает передать данный документ в рабочую группу </w:t>
      </w:r>
      <w:r>
        <w:rPr>
          <w:sz w:val="24"/>
          <w:szCs w:val="24"/>
          <w:lang w:val="en-US"/>
        </w:rPr>
        <w:t>GRSG</w:t>
      </w:r>
      <w:r>
        <w:rPr>
          <w:sz w:val="24"/>
          <w:szCs w:val="24"/>
        </w:rPr>
        <w:t>, с тем чтобы продолжить работу над улучшением Правил №6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</w:t>
      </w:r>
    </w:p>
    <w:p>
      <w:pPr>
        <w:pStyle w:val="BodyText3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510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86150</wp:posOffset>
              </wp:positionH>
              <wp:positionV relativeFrom="paragraph">
                <wp:posOffset>139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1pt;mso-position-vertical-relative:text;margin-left:27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ascii="Courier" w:hAnsi="Courier" w:cs="Courier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</w:tabs>
      <w:ind w:left="567" w:hanging="0"/>
      <w:jc w:val="center"/>
      <w:outlineLvl w:val="2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b/>
      <w:bCs/>
      <w:sz w:val="28"/>
      <w:szCs w:val="28"/>
    </w:rPr>
  </w:style>
  <w:style w:type="character" w:styleId="CharChar3">
    <w:name w:val=" Char Char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</w:pPr>
    <w:rPr>
      <w:sz w:val="22"/>
      <w:lang w:val="fr-FR"/>
    </w:rPr>
  </w:style>
  <w:style w:type="paragraph" w:styleId="TextBodyIndent">
    <w:name w:val="Body Text Indent"/>
    <w:basedOn w:val="Normal"/>
    <w:pPr>
      <w:ind w:left="567" w:hanging="0"/>
    </w:pPr>
    <w:rPr>
      <w:rFonts w:ascii="Courier New" w:hAnsi="Courier New" w:cs="Courier New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31:00Z</dcterms:created>
  <dc:creator>oipa</dc:creator>
  <dc:description/>
  <cp:keywords/>
  <dc:language>en-US</dc:language>
  <cp:lastModifiedBy>Ramos</cp:lastModifiedBy>
  <cp:lastPrinted>2009-03-06T13:28:00Z</cp:lastPrinted>
  <dcterms:modified xsi:type="dcterms:W3CDTF">2009-11-06T10:31:00Z</dcterms:modified>
  <cp:revision>2</cp:revision>
  <dc:subject/>
  <dc:title>Distr</dc:title>
</cp:coreProperties>
</file>