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Chairman of the group DETA</w:t>
        <w:tab/>
        <w:t xml:space="preserve">Document: DETA-07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TA 13 November 2009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Friday 13 November 2009 from 9:30 to 12:30</w:t>
      </w:r>
    </w:p>
    <w:p>
      <w:pPr>
        <w:pStyle w:val="Normal"/>
        <w:jc w:val="center"/>
        <w:rPr/>
      </w:pPr>
      <w:r>
        <w:rPr/>
        <w:br/>
        <w:t xml:space="preserve"> Room S4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>Approval of the agend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>Report of the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06-02)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3.</w:t>
        <w:tab/>
        <w:t>Feedback from WP.29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>Participation to the pilot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emplate for harmonized input of data 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5.</w:t>
        <w:tab/>
        <w:t>Simplification of markings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6.</w:t>
        <w:tab/>
        <w:t>Necessary information from the information document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7.</w:t>
        <w:tab/>
        <w:t>Ownership of data (DETA-06-03)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8.</w:t>
        <w:tab/>
        <w:t>A.O.B.</w:t>
      </w:r>
      <w:r>
        <w:rPr>
          <w:b/>
          <w:sz w:val="22"/>
          <w:szCs w:val="22"/>
        </w:rPr>
        <w:br/>
        <w:b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13:00Z</dcterms:created>
  <dc:creator>Eri</dc:creator>
  <dc:description/>
  <cp:keywords/>
  <dc:language>en-US</dc:language>
  <cp:lastModifiedBy>jongenel</cp:lastModifiedBy>
  <cp:lastPrinted>2008-11-19T12:00:00Z</cp:lastPrinted>
  <dcterms:modified xsi:type="dcterms:W3CDTF">2009-10-28T13:59:00Z</dcterms:modified>
  <cp:revision>3</cp:revision>
  <dc:subject/>
  <dc:title>Chairman of the group</dc:title>
</cp:coreProperties>
</file>