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40"/>
        <w:gridCol w:w="20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32040183" r:id="rId2"/>
              </w:objec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133511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13351176"/>
            <w:bookmarkStart w:id="3" w:name="__Fieldmark__0_20133511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133511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13351176"/>
            <w:bookmarkStart w:id="5" w:name="__Fieldmark__1_201335117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4с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бязанность по предоставлению транспортных документ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134" w:hanging="1134"/>
        <w:jc w:val="center"/>
        <w:rPr/>
      </w:pPr>
      <w:r>
        <w:rPr>
          <w:u w:val="single"/>
        </w:rPr>
        <w:t>Передано Европейским союзом речного судоходства (ЕСРС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последнем совещании Комитета по вопросам безопасности ЕСРС представил документ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</w:t>
      </w:r>
      <w:r>
        <w:rPr>
          <w:color w:val="000000"/>
          <w:szCs w:val="24"/>
          <w:lang w:val="en-US"/>
        </w:rPr>
        <w:t>AC</w:t>
      </w:r>
      <w:r>
        <w:rPr>
          <w:color w:val="000000"/>
          <w:szCs w:val="24"/>
        </w:rPr>
        <w:t>.2/2009/3, в котором содержалась просьба внести в пункт 1.4.3.3 следующее изменение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tab/>
        <w:t>"1.4.3.3</w:t>
        <w:tab/>
        <w:t xml:space="preserve">Ответственный за наполнение </w:t>
        <w:br/>
        <w:br/>
        <w:t>В контексте раздела 1.4.1 ответственный за наполнение должен выполнять, в частности, следующие обязанности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color w:val="000000"/>
          <w:szCs w:val="24"/>
          <w:lang w:val="en-US"/>
        </w:rPr>
        <w:t>[</w:t>
      </w:r>
      <w:r>
        <w:rPr>
          <w:color w:val="000000"/>
          <w:szCs w:val="24"/>
        </w:rPr>
        <w:t>…</w:t>
      </w:r>
      <w:r>
        <w:rPr>
          <w:color w:val="000000"/>
          <w:szCs w:val="24"/>
          <w:lang w:val="en-US"/>
        </w:rPr>
        <w:t>]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br/>
        <w:t>Обязанности, связанные с наполнением грузовых танков:</w:t>
        <w:br/>
        <w:br/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  передать перевозчику информацию и данные и, </w:t>
      </w:r>
      <w:r>
        <w:rPr>
          <w:i/>
          <w:color w:val="000000"/>
          <w:szCs w:val="24"/>
        </w:rPr>
        <w:t>в случае необходимости</w:t>
      </w:r>
      <w:r>
        <w:rPr>
          <w:color w:val="000000"/>
          <w:szCs w:val="24"/>
        </w:rPr>
        <w:t>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 5.4 и таблиц, содержащихся в части 3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Как говорится в докладе о работе четырнадцатой сессии, было решено продолжить обсуждение этого вопроса на следующем совещании, так как предложение ЕСРС о внесении изменений в текст ВОПОГ не получило поддерж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Участники перевозочного процесса продолжают сталкиваться с практическими проблемами.  В частности, при перевозке опасных грузов наливными баржами грузоотправитель зачастую не предоставляет требуемую документацию по причинам практического характера и из</w:t>
        <w:noBreakHyphen/>
        <w:t>за неправильного толкования требований.  Грузоотправитель часто находится за границей и не имеет точной информации о грузе, так как для целей перевозки на наливной барже грузоотправитель, согласно разделу 1.2.1, определяется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«</w:t>
      </w:r>
      <w:r>
        <w:rPr>
          <w:i/>
        </w:rPr>
        <w:t xml:space="preserve">"Грузоотправитель" </w:t>
      </w:r>
      <w:r>
        <w:rPr/>
        <w:t>означает предприятие, осуществляющее отправку опасных грузов для собственных целей и для третьей стороны.  Если транспортная операция осуществляется согласно договору перевозки, грузоотправителем является грузоотправитель согласно этому договору перевозки.  В случае танкера, грузовые танки которого не заполнены или только что разгружены, для целей транспортных документов грузоотправителем считается судоводитель»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Для избежания задержек в порту погрузки необходимо обсудить различные возможности, чтобы уяснить, какой конкретно участник перевозочного процесса отвечает за предоставление транспортной документации.  На сегодняшний момент собственники барж вынуждены предоставлять собственную документацию, и это приводит к многочисленным штрафам.  ЕСРС просит экспертов сообщить, в какой мере их страны сталкиваются с вышеназванной проблемой, связанной с документацией наливных барж, и как, по их мнению, можно было бы более эффективно решить этот важный вопро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Тщательное рассмотрение других правил, основанных на Типовых правилах ООН, например ВОПОГ, могло бы помочь выяснить, какие общие соображения лежат в основе этой конкретной обязанности в отношении предоставления транспортных документов.  Например, Кодекс федеральных правил Соединенных Штатов Америки (раздел 49, § 71.1 Применимость Правил обращения с опасными материалами к лицам и их обязанностям) гласит в этой связи следующе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b)</w:t>
        <w:tab/>
      </w:r>
      <w:r>
        <w:rPr>
          <w:i/>
        </w:rPr>
        <w:t xml:space="preserve">Обязанности, выполняемые до перевозки.  </w:t>
      </w:r>
      <w:r>
        <w:rPr/>
        <w:t xml:space="preserve">Требования Правил обращения с опасными материалами применяются к каждому лицу, </w:t>
      </w:r>
      <w:r>
        <w:rPr>
          <w:b/>
        </w:rPr>
        <w:t>которое предъявляет</w:t>
      </w:r>
      <w:r>
        <w:rPr/>
        <w:t xml:space="preserve"> опасный материал к коммерческой перевозке, распоряжается о коммерческой перевозке опасного материала или осуществляет коммерческую перевозку опасного материала и которое выполняет или отвечает за выполнение какой-либо обязанности, предшествующей перевозке, включая любое лицо, выполняющее обязанности, предшествующие перевозке, по договору с каким-либо министерством, учреждением или административным органом исполнительной, законодательной или судебной ветви Федерального правительства.  Обязанности, выполняемые до перевозки, включают, но не ограничиваются лишь ими, следующие функции:  1)  определение класса опасности опасного материала,  2)  выбор тары для опасных материалов,  3)  упаковывание опасных материалов, в том числе навалом/насыпью,  4)  закрывание наполненной или частично наполненной опасными материалами упаковки или емкости либо упаковки или емкости, содержащей остатки опасного материала,  5)  маркировку упаковки для указания, что в ней содержится опасный материал,  6)  нанесение знаков опасности на упаковку для указания, что в ней содержится опасный материал,  7)  подготовку транспортного документа,  8)  предоставление и обновление информации о безотлагательных мерах в случае чрезвычайной ситуации, 9)  проверку транспортного документа на его соответствие Правилам обращения с опасными материалами или их международным эквивалента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МКМПОГ предусмотрено следующе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 xml:space="preserve">"Правило 4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Документац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[…]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2.</w:t>
        <w:tab/>
        <w:t>Транспортные документы, представленные грузоотправителем, должны включать подтвержденные подписью свидетельство или декларацию о том, что предъявляемый к перевозке груз надлежащим образом упакован, маркирован, снабжен ярлыками или плакатами и находится в пригодном для перевозки состоянии, обеспечивающем сведение к минимуму опасности для морской среды, либо сопровождаться такими свидетельством или деклараци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1.2</w:t>
        <w:tab/>
        <w:t xml:space="preserve">Определения - Грузоотправитель:  для целей настоящего Кодекса означает то же, что и консигнант.  Консигнант:  означает лицо, предприятие или правительство, которое </w:t>
      </w:r>
      <w:r>
        <w:rPr>
          <w:b/>
        </w:rPr>
        <w:t>готовит</w:t>
      </w:r>
      <w:r>
        <w:rPr/>
        <w:t xml:space="preserve"> партию товаров к перевозке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>С учетом этих поясняющих определений мы обращаемся к Комитету по вопросам безопасности с просьбой повторно рассмотреть предложение ЕСР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2276   (R)    270709    27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41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4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54:00Z</dcterms:created>
  <dc:creator>Марина Именинникова</dc:creator>
  <dc:description/>
  <cp:keywords/>
  <dc:language>en-US</dc:language>
  <cp:lastModifiedBy>Collet</cp:lastModifiedBy>
  <cp:lastPrinted>2009-08-03T15:51:00Z</cp:lastPrinted>
  <dcterms:modified xsi:type="dcterms:W3CDTF">2009-08-03T13:54:00Z</dcterms:modified>
  <cp:revision>2</cp:revision>
  <dc:subject/>
  <dc:title>0922276</dc:title>
</cp:coreProperties>
</file>