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58"/>
        <w:gridCol w:w="38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28595457" r:id="rId2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368065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36806583"/>
            <w:bookmarkStart w:id="3" w:name="__Fieldmark__0_16368065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3680658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36806583"/>
            <w:bookmarkStart w:id="5" w:name="__Fieldmark__1_16368065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</w:t>
      </w:r>
      <w:r>
        <w:rPr>
          <w:lang w:val="en-US"/>
        </w:rPr>
        <w:t> </w:t>
      </w:r>
      <w:r>
        <w:rPr/>
        <w:t>года</w:t>
        <w:br/>
        <w:t>Пункт 5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неофициальной рабочей группы по каталогу вопрос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b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</w:rPr>
        <w:footnoteReference w:id="3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целях повышения уровня безопасности при перевозке опасных грузов на борту судов, перевозящих опасные грузы, должен находиться эксперт.  Этот эксперт должен подтвердить, что он обладает специальными знаниями в области перевозки опасных грузов.  В соответствии с главой 8.2 Правил, прилагаемых к ВОПОГ, Административный комитет ВОПОГ должен составить каталог вопросов по целевым темам, указанным в пунктах 8.2.2.3.1.1 - 8.2.2.3.1.3 Правил, прилагаемых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четырнадцатой сессии Комитета по вопросам безопасности ВОПОГ было решено, что неофициальная рабочая группа по каталогу вопросов должна будет составить, вести и обновлять такой каталог и представить его Комитету по вопросам безопасности.  За период после четырнадцатой сессии эта неофициальная рабочая группа провела два совещания.  В ходе этих совещаний каталог вопросов с альтернативными ответами для специализированных курсов по газам и химическим продуктам (пункт 8.2.2.7.2), который используется в рамках ППОГР, был пересмотрен и приведен в соответствие с Правилами, прилагаемыми к ВОПОГ.  В декабре 2008 года вопросы для экзамена по основному курсу подготовки (пункт 8.2.2.7.1) уже были обновлены.  Обновленные вопросы были переданы секретариатом ЦКСР в секретариат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Формы, прилагаемые к каталогу в соответствии с пунктами 8.2.2.7.1.4 и 8.2.2.7.2.4, также были пересмотрены и будут представлены Комитету по вопросам безопасности в отдельном документе.  К Комитету по вопросам безопасности будет обращена просьба принять решение о том, не следует ли сопроводить каталог и формы дополнительными указаниями, с тем чтобы обеспечить единообразные условия проведения экзамен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виду большого объема работы над вопросами с альтернативными ответами пока еще не удалось рассмотреть вопросы по существу, указанные в пункте 8.2.2.7.2.4.  С этой целью запланировано провести дополнительное совещание неофициальной рабочей группы 9 и 10 ноября 2009 года в Страсбур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опросы представлены в следующих документах: 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980"/>
      </w:tblGrid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 xml:space="preserve">Общие вопросы 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2 </w:t>
            </w:r>
            <w:r>
              <w:rPr/>
              <w:t>и</w:t>
            </w:r>
            <w:r>
              <w:rPr>
                <w:lang w:val="en-US"/>
              </w:rPr>
              <w:t xml:space="preserve">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Сухогрузные суд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4 </w:t>
            </w:r>
            <w:r>
              <w:rPr/>
              <w:t>и</w:t>
            </w:r>
            <w:r>
              <w:rPr>
                <w:lang w:val="en-US"/>
              </w:rPr>
              <w:t xml:space="preserve"> 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Танкер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6 </w:t>
            </w:r>
            <w:r>
              <w:rPr/>
              <w:t>и</w:t>
            </w:r>
            <w:r>
              <w:rPr>
                <w:lang w:val="en-US"/>
              </w:rPr>
              <w:t xml:space="preserve"> 17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Химические продукт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>ECE/TRANS/WP.15/AC.2/2009/21, 22, 24, 25 </w:t>
            </w:r>
            <w:r>
              <w:rPr/>
              <w:t>и</w:t>
            </w:r>
            <w:r>
              <w:rPr>
                <w:lang w:val="en-US"/>
              </w:rPr>
              <w:t xml:space="preserve"> 26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Газ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23, 34, 35, 36, 37 </w:t>
            </w:r>
            <w:r>
              <w:rPr/>
              <w:t>и</w:t>
            </w:r>
            <w:r>
              <w:rPr>
                <w:lang w:val="en-US"/>
              </w:rPr>
              <w:t xml:space="preserve"> 38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235    (R)    070809    07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>
          <w:color w:val="000000"/>
          <w:szCs w:val="24"/>
          <w:lang w:val="en-US"/>
        </w:rPr>
        <w:t>CCNR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ZKR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ADN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</w:t>
      </w:r>
      <w:r>
        <w:rPr>
          <w:color w:val="000000"/>
          <w:szCs w:val="24"/>
          <w:lang w:val="en-US"/>
        </w:rPr>
        <w:t>AC</w:t>
      </w:r>
      <w:r>
        <w:rPr>
          <w:color w:val="000000"/>
          <w:szCs w:val="24"/>
        </w:rPr>
        <w:t>. 2/2009/40.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 годы </w:t>
      </w:r>
      <w:r>
        <w:rPr>
          <w:szCs w:val="24"/>
        </w:rPr>
        <w:t>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 xml:space="preserve">.1, подпрограмма 02.7 </w:t>
      </w:r>
      <w:r>
        <w:rPr>
          <w:szCs w:val="24"/>
          <w:lang w:val="en-US"/>
        </w:rPr>
        <w:t>b</w:t>
      </w:r>
      <w:r>
        <w:rPr>
          <w:szCs w:val="24"/>
        </w:rPr>
        <w:t>)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47:00Z</dcterms:created>
  <dc:creator>Людмила ЦЕПЕЛЕВА</dc:creator>
  <dc:description/>
  <cp:keywords/>
  <dc:language>en-US</dc:language>
  <cp:lastModifiedBy>Collet</cp:lastModifiedBy>
  <cp:lastPrinted>2009-08-13T12:47:00Z</cp:lastPrinted>
  <dcterms:modified xsi:type="dcterms:W3CDTF">2009-08-13T10:48:00Z</dcterms:modified>
  <cp:revision>3</cp:revision>
  <dc:subject>KISSELEV</dc:subject>
  <dc:title>0922235</dc:title>
</cp:coreProperties>
</file>