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273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27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00300032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406752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540675255"/>
            <w:bookmarkStart w:id="3" w:name="__Fieldmark__0_154067525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3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4067525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540675255"/>
            <w:bookmarkStart w:id="5" w:name="__Fieldmark__1_154067525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  <w:t>Пятнадцатая сессия</w:t>
        <w:br/>
        <w:t>Женева, 24-28 августа 2009 года</w:t>
        <w:br/>
        <w:t>Пункт 5 предварительной повестки дн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jc w:val="center"/>
        <w:rPr/>
      </w:pPr>
      <w:r>
        <w:rPr/>
        <w:t>КАТАЛОГ ВОПРОС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jc w:val="center"/>
        <w:rPr>
          <w:u w:val="single"/>
        </w:rPr>
      </w:pPr>
      <w:r>
        <w:rPr>
          <w:u w:val="single"/>
        </w:rPr>
        <w:t>Газы - практика, целевые темы 6, 7, 8, 9, 10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1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  <w:t>1.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 ВОПОГ, принял решение о том, что этот вопрос необходимо будет включать в повестку дня следующих сессий, с тем чтобы можно было постепенно переводить на другие языки и принимать составленные перечни вопросов (ECE/TRANS/WP.15/AC.2/30, пункты 38 и 40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  <w:t>2.</w:t>
        <w:tab/>
        <w:t>В настоящем документе содержатся предложенные ЦКСР перечни экзаменационных вопросов, касающихся практики, по теме "газы"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  <w:tab/>
        <w:t>-</w:t>
        <w:tab/>
        <w:t>Целевая тема 6:</w:t>
        <w:tab/>
        <w:tab/>
        <w:t>Проверка закрытых помещений и вход в эти помещ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  <w:tab/>
        <w:t>-</w:t>
        <w:tab/>
        <w:t>Целевая тема 7:</w:t>
        <w:tab/>
        <w:tab/>
        <w:t>Свидетельство о дегазации и разрешенных работа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  <w:tab/>
        <w:t>-</w:t>
        <w:tab/>
        <w:t>Целевая тема 8:</w:t>
        <w:tab/>
        <w:tab/>
        <w:t>Степень наполнения и переполн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  <w:tab/>
        <w:t>-</w:t>
        <w:tab/>
        <w:t>Целевая тема 9:</w:t>
        <w:tab/>
        <w:tab/>
        <w:t>Предохранительное оборудова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  <w:tab/>
        <w:t>-</w:t>
        <w:tab/>
        <w:t>Целевая тема 10:</w:t>
        <w:tab/>
        <w:t>Насосы и компрессор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rPr/>
      </w:pPr>
      <w:r>
        <w:rPr/>
      </w:r>
      <w:r>
        <w:br w:type="page"/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Практика</w:t>
      </w:r>
    </w:p>
    <w:p>
      <w:pPr>
        <w:pStyle w:val="Header"/>
        <w:tabs>
          <w:tab w:val="left" w:pos="284" w:leader="none"/>
          <w:tab w:val="center" w:pos="4153" w:leader="none"/>
          <w:tab w:val="right" w:pos="830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40"/>
        <w:jc w:val="center"/>
        <w:rPr>
          <w:b/>
          <w:b/>
          <w:lang w:val="en-US"/>
        </w:rPr>
      </w:pPr>
      <w:r>
        <w:rPr>
          <w:b/>
        </w:rPr>
        <w:t xml:space="preserve">Целевая тема 6:  </w:t>
        <w:tab/>
        <w:t>Проверка закрытых помещений и вход в эти помещ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1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563"/>
        <w:gridCol w:w="1733"/>
      </w:tblGrid>
      <w:tr>
        <w:trPr/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56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73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>
          <w:trHeight w:val="440" w:hRule="atLeast"/>
        </w:trPr>
        <w:tc>
          <w:tcPr>
            <w:tcW w:w="1120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ГП 6001</w:t>
            </w:r>
          </w:p>
        </w:tc>
        <w:tc>
          <w:tcPr>
            <w:tcW w:w="6563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3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>
          <w:trHeight w:val="662" w:hRule="atLeast"/>
        </w:trPr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rPr/>
            </w:pPr>
            <w:r>
              <w:rPr/>
              <w:t>Прежде чем войти в трюмное помещение, необходимо провести замеры концентрации газа.  Как это следует делать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9" w:hRule="atLeast"/>
        </w:trPr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563" w:type="dxa"/>
            <w:vMerge w:val="restart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А.</w:t>
              <w:tab/>
              <w:t>Человек входит в трюмное помещение и производит замеры во всех возможных точках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В.</w:t>
              <w:tab/>
              <w:t>Замеры производятся с помощью шланга сверху донизу на различной высот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С.</w:t>
              <w:tab/>
              <w:t>Замеры производятся с помощью шланга непосредственно под входным люко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Замеры производятся с помощью шланга на середине высоты трюмного помещения</w:t>
            </w:r>
          </w:p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Судно загружено № ООН 1978 ПРОПАН.  После тщательных замеров выясняется, что в одном из трюмных помещений содержится достаточно кислорода и концентрация пропана менее 5% нижнего предела взрываемости.  Какое из нижеследующих утверждений правильное?</w:t>
            </w:r>
          </w:p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А.</w:t>
              <w:tab/>
              <w:t>В это трюмное помещение можно войти без защиты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В.</w:t>
              <w:tab/>
              <w:t>В это трюмное помещение можно войти только в защитной одежде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С.</w:t>
              <w:tab/>
              <w:t>В это помещение может войти без защитной одежды в том случае, если выдано свидетельство о дегазации</w:t>
            </w:r>
          </w:p>
          <w:p>
            <w:pPr>
              <w:pStyle w:val="Header"/>
              <w:tabs>
                <w:tab w:val="left" w:pos="581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В это трюмное помещение входить нельзя</w:t>
            </w:r>
          </w:p>
        </w:tc>
        <w:tc>
          <w:tcPr>
            <w:tcW w:w="1733" w:type="dxa"/>
            <w:vMerge w:val="restart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vMerge w:val="continue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120" w:type="dxa"/>
            <w:vMerge w:val="restart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ГП 6002</w:t>
            </w:r>
          </w:p>
        </w:tc>
        <w:tc>
          <w:tcPr>
            <w:tcW w:w="6563" w:type="dxa"/>
            <w:vMerge w:val="continue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>
          <w:trHeight w:val="276" w:hRule="atLeast"/>
        </w:trPr>
        <w:tc>
          <w:tcPr>
            <w:tcW w:w="1120" w:type="dxa"/>
            <w:vMerge w:val="continue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vMerge w:val="continue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1733" w:type="dxa"/>
            <w:vMerge w:val="restart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0" w:hRule="atLeast"/>
        </w:trPr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vMerge w:val="continue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1733" w:type="dxa"/>
            <w:vMerge w:val="continue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ГП 6003</w:t>
            </w:r>
          </w:p>
        </w:tc>
        <w:tc>
          <w:tcPr>
            <w:tcW w:w="6563" w:type="dxa"/>
            <w:tcBorders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Исключен</w:t>
            </w:r>
          </w:p>
        </w:tc>
        <w:tc>
          <w:tcPr>
            <w:tcW w:w="1733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ГП 6004</w:t>
            </w:r>
          </w:p>
        </w:tc>
        <w:tc>
          <w:tcPr>
            <w:tcW w:w="6563" w:type="dxa"/>
            <w:tcBorders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>
          <w:trHeight w:val="520" w:hRule="atLeast"/>
        </w:trPr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Измерение содержания атмосферы в закрытом помещении с помощью комбинированного индикатора легковоспламеняющихся газов/кислородомера дает следующие результаты:  16% по объему кислорода и 9% нижнего предела взрываемости.  Какое из следующих утверждений правильное?</w:t>
            </w:r>
          </w:p>
        </w:tc>
        <w:tc>
          <w:tcPr>
            <w:tcW w:w="1733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563"/>
        <w:gridCol w:w="1733"/>
      </w:tblGrid>
      <w:tr>
        <w:trPr>
          <w:tblHeader w:val="true"/>
          <w:trHeight w:val="520" w:hRule="atLeast"/>
        </w:trPr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>
          <w:trHeight w:val="2548" w:hRule="atLeast"/>
        </w:trPr>
        <w:tc>
          <w:tcPr>
            <w:tcW w:w="1120" w:type="dxa"/>
            <w:tcBorders>
              <w:top w:val="double" w:sz="4" w:space="0" w:color="000000"/>
            </w:tcBorders>
          </w:tcPr>
          <w:p>
            <w:pPr>
              <w:pStyle w:val="Header"/>
              <w:keepNext w:val="true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>
              <w:top w:val="double" w:sz="4" w:space="0" w:color="000000"/>
            </w:tcBorders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А.</w:t>
              <w:tab/>
              <w:t>Это помещение не надежно ни для людей, ни с точки зрения взрывобезопасности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В.</w:t>
              <w:tab/>
              <w:t>Это помещение надежно для людей, но не надежно с точки зрения взрывобезопасности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С.</w:t>
              <w:tab/>
              <w:t>Это помещение надежно с точки зрения взрывобезопасности, но не надежно для людей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Это помещение надежно с точки зрения взрывобезопасности и надежно для людей</w:t>
            </w:r>
          </w:p>
          <w:p>
            <w:pPr>
              <w:pStyle w:val="Header"/>
              <w:keepNext w:val="true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73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ГП 6005</w:t>
            </w:r>
          </w:p>
        </w:tc>
        <w:tc>
          <w:tcPr>
            <w:tcW w:w="6563" w:type="dxa"/>
            <w:tcBorders/>
          </w:tcPr>
          <w:p>
            <w:pPr>
              <w:pStyle w:val="Header"/>
              <w:keepNext w:val="true"/>
              <w:tabs>
                <w:tab w:val="left" w:pos="832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>
          <w:trHeight w:val="4107" w:hRule="atLeast"/>
        </w:trPr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rPr/>
            </w:pPr>
            <w:r>
              <w:rPr/>
              <w:t>Измерение содержания атмосферы в закрытом помещении с помощью комбинированного индикатора легковоспламеняющихся газов/кислородомера дает следующие результаты:  16% по объему кислорода и 60% нижнего предела взрываемости.  Какое из следующих утверждений правильно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А.</w:t>
              <w:tab/>
              <w:t>Это помещение не надежно ни для людей, ни с точки зрения взрывобезопасност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В.</w:t>
              <w:tab/>
              <w:t>Это помещение надежно для людей, но не надежно с точки зрения взрывобезопасност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С.</w:t>
              <w:tab/>
              <w:t>Это помещение надежно с точки зрения взрывобезопасности, но не надежно для люде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Это помещение надежно с точки зрения взрывобезопасности и надежно для людей</w:t>
            </w:r>
          </w:p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ГП 6006</w:t>
            </w:r>
          </w:p>
        </w:tc>
        <w:tc>
          <w:tcPr>
            <w:tcW w:w="6563" w:type="dxa"/>
            <w:tcBorders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7.2.3.1.6</w:t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2151" w:hRule="atLeast"/>
        </w:trPr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rPr/>
            </w:pPr>
            <w:r>
              <w:rPr/>
              <w:t>Судно перевозит № ООН 1010 1,3-БУТАДИЕН, СТАБИЛИЗИРОВАННЫЙ.  После измерения содержания атмосферы в трюмном помещении выясняется, что оно содержит 20% по объему кислорода и 100 млн.</w:t>
            </w:r>
            <w:r>
              <w:rPr>
                <w:vertAlign w:val="superscript"/>
              </w:rPr>
              <w:t>-1</w:t>
            </w:r>
            <w:r>
              <w:rPr/>
              <w:t xml:space="preserve"> бутадиена.  Человек, который входит в это трюмное помещение должен быть в защитной одежде и иметь автономный дыхательный аппарат.  Какие дополнительные меры необходимо принять?</w:t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4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А.</w:t>
              <w:tab/>
              <w:t>Вы даете этому человеку переносной радиотелефонный аппарат и ставите еще одного человека у входного люка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В.</w:t>
              <w:tab/>
              <w:t>Вы ставите у входного люка человека, который должен быть на прямой связи с судоводителем в рулевой рубке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С.</w:t>
              <w:tab/>
              <w:t>Вы страхуете этого человека с помощью каната и ставите человека у входного люка, который осуществляет наблюдение и может переговариваться с судоводителем в рулевой рубке</w:t>
            </w:r>
          </w:p>
          <w:p>
            <w:pPr>
              <w:pStyle w:val="Header"/>
              <w:keepNext w:val="true"/>
              <w:tabs>
                <w:tab w:val="left" w:pos="581" w:leader="none"/>
                <w:tab w:val="center" w:pos="4153" w:leader="none"/>
                <w:tab w:val="right" w:pos="8306" w:leader="none"/>
              </w:tabs>
              <w:ind w:left="581" w:hanging="581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Вы страхуете этого человека с помощью каната, ставите у входного люка человека, осуществляющего наблюдение, который имеет то же защитное снаряжение, и вы принимаете меры к тому, чтобы от него на расстоянии слышимости голосового сигнала находились еще два человека</w:t>
            </w:r>
          </w:p>
          <w:p>
            <w:pPr>
              <w:pStyle w:val="Header"/>
              <w:keepNext w:val="true"/>
              <w:tabs>
                <w:tab w:val="left" w:pos="581" w:leader="none"/>
                <w:tab w:val="center" w:pos="4153" w:leader="none"/>
                <w:tab w:val="right" w:pos="8306" w:leader="none"/>
              </w:tabs>
              <w:ind w:left="581" w:hanging="581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ГП 6007</w:t>
            </w:r>
          </w:p>
        </w:tc>
        <w:tc>
          <w:tcPr>
            <w:tcW w:w="6563" w:type="dxa"/>
            <w:tcBorders/>
          </w:tcPr>
          <w:p>
            <w:pPr>
              <w:pStyle w:val="Header"/>
              <w:keepNext w:val="true"/>
              <w:tabs>
                <w:tab w:val="left" w:pos="832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>
          <w:trHeight w:val="2115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rPr/>
            </w:pPr>
            <w:r>
              <w:rPr/>
              <w:t>Судно загружено № ООН 1010 1,3-БУТАДИЕН, СТАБИЛИЗИРОВАННЫЙ.  Трюмное помещение проверено.  Проверка дала следующий результат:  кислородомер показывает 21% по объему, индикатор легковоспламеняющихся газов показывает 10% нижнего предела взрываемости и токсикометр показывает 10 млн.</w:t>
            </w:r>
            <w:r>
              <w:rPr>
                <w:vertAlign w:val="superscript"/>
              </w:rPr>
              <w:t>-1</w:t>
            </w:r>
            <w:r>
              <w:rPr/>
              <w:t xml:space="preserve"> бутадиена.  Какие выводы вы делаете на основе этих измерений?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63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А.</w:t>
              <w:tab/>
              <w:t>Это помещение надежно с точки зрения взрывобезопасности и надежно для людей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В.</w:t>
              <w:tab/>
              <w:t>Это помещение надежно для людей</w:t>
            </w:r>
          </w:p>
          <w:p>
            <w:pPr>
              <w:pStyle w:val="Header"/>
              <w:keepNext w:val="true"/>
              <w:tabs>
                <w:tab w:val="left" w:pos="581" w:leader="none"/>
                <w:tab w:val="center" w:pos="4153" w:leader="none"/>
                <w:tab w:val="right" w:pos="8306" w:leader="none"/>
              </w:tabs>
              <w:ind w:left="581" w:hanging="581"/>
              <w:rPr/>
            </w:pPr>
            <w:r>
              <w:rPr/>
              <w:t>С.</w:t>
              <w:tab/>
              <w:t>Это помещение надежно с точки зрения взрывобезопасности</w:t>
            </w:r>
          </w:p>
          <w:p>
            <w:pPr>
              <w:pStyle w:val="Header"/>
              <w:keepNext w:val="true"/>
              <w:tabs>
                <w:tab w:val="left" w:pos="581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 xml:space="preserve">Эти измерения не согласуются </w:t>
            </w:r>
          </w:p>
          <w:p>
            <w:pPr>
              <w:pStyle w:val="Header"/>
              <w:keepNext w:val="true"/>
              <w:tabs>
                <w:tab w:val="left" w:pos="581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6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563"/>
        <w:gridCol w:w="1733"/>
      </w:tblGrid>
      <w:tr>
        <w:trPr>
          <w:trHeight w:val="437" w:hRule="atLeast"/>
        </w:trPr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56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>
          <w:trHeight w:val="437" w:hRule="atLeast"/>
        </w:trPr>
        <w:tc>
          <w:tcPr>
            <w:tcW w:w="1120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ГП 6008</w:t>
            </w:r>
          </w:p>
        </w:tc>
        <w:tc>
          <w:tcPr>
            <w:tcW w:w="656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7.2.3.1.6</w:t>
            </w:r>
          </w:p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73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>
          <w:trHeight w:val="2683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rPr/>
            </w:pPr>
            <w:r>
              <w:rPr/>
              <w:t>Судно перевозит № ООН 1033 ЭФИР МЕТИЛОВЫЙ.  Измерение содержания атмосферы одного из трюмных помещений показывает, что в ней содержится 20% по объему кислорода и 500 млн.</w:t>
            </w:r>
            <w:r>
              <w:rPr>
                <w:vertAlign w:val="superscript"/>
              </w:rPr>
              <w:t>-1</w:t>
            </w:r>
            <w:r>
              <w:rPr/>
              <w:t xml:space="preserve"> метилового эфира.  В это трюмное помещение должен войти человек.  Он в защитной одежде, имеет автономный дыхательный аппарат и спасательное оборудование.  У входного люка находится еще один человек, осуществляющий наблюдение.  Какие еще дополнительные меры должны быть приняты?</w:t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3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А.</w:t>
              <w:tab/>
              <w:t>Вы даете этому человеку и человеку, находящемуся на палубе, переносной радиотелефонный аппарат, с тем чтобы они могли переговариваться с другими лицами на палубе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В.</w:t>
              <w:tab/>
              <w:t>Вы принимаете меры к тому, чтобы на расстоянии слышимости голосового сигнала человека, находящегося у входного люка, были еще два человека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С.</w:t>
              <w:tab/>
              <w:t>Вы передаете человеку, стоящему у входного люка, то же защитное оборудование и принимаете меры к тому, чтобы от него находились еще два человека на расстоянии слышимости голосового сигнала</w:t>
            </w:r>
          </w:p>
          <w:p>
            <w:pPr>
              <w:pStyle w:val="Header"/>
              <w:keepNext w:val="true"/>
              <w:tabs>
                <w:tab w:val="left" w:pos="581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икакие</w:t>
            </w:r>
          </w:p>
          <w:p>
            <w:pPr>
              <w:pStyle w:val="Header"/>
              <w:keepNext w:val="true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832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П 6009</w:t>
            </w:r>
          </w:p>
        </w:tc>
        <w:tc>
          <w:tcPr>
            <w:tcW w:w="6563" w:type="dxa"/>
            <w:tcBorders/>
          </w:tcPr>
          <w:p>
            <w:pPr>
              <w:pStyle w:val="Header"/>
              <w:keepNext w:val="true"/>
              <w:tabs>
                <w:tab w:val="left" w:pos="832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>
          <w:trHeight w:val="663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rPr/>
            </w:pPr>
            <w:r>
              <w:rPr/>
              <w:t xml:space="preserve">Что необходимо сделать, прежде чем войти в трюмное помещение?  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2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63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А.</w:t>
              <w:tab/>
              <w:t>Необходимо надеть автономный дыхательный аппарат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В.</w:t>
              <w:tab/>
              <w:t>Достаточно измерить концентрацию газа в трюмном помещении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ind w:left="567" w:hanging="567"/>
              <w:rPr/>
            </w:pPr>
            <w:r>
              <w:rPr/>
              <w:t>С.</w:t>
              <w:tab/>
              <w:t>Необходимо замерить концентрацию кислорода и газа в трюмном помещении</w:t>
            </w:r>
          </w:p>
          <w:p>
            <w:pPr>
              <w:pStyle w:val="Header"/>
              <w:keepNext w:val="true"/>
              <w:tabs>
                <w:tab w:val="left" w:pos="567" w:leader="none"/>
                <w:tab w:val="center" w:pos="4153" w:leader="none"/>
                <w:tab w:val="right" w:pos="8306" w:leader="none"/>
              </w:tabs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Достаточно замерить концентрацию кислорода в трюмном помещении</w:t>
            </w:r>
          </w:p>
        </w:tc>
        <w:tc>
          <w:tcPr>
            <w:tcW w:w="1733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рактик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497" w:leader="none"/>
          <w:tab w:val="center" w:pos="4153" w:leader="none"/>
          <w:tab w:val="right" w:pos="8306" w:leader="none"/>
        </w:tabs>
        <w:jc w:val="center"/>
        <w:rPr>
          <w:b/>
          <w:b/>
        </w:rPr>
      </w:pPr>
      <w:r>
        <w:rPr>
          <w:b/>
        </w:rPr>
        <w:t>Целевая тема 7:  Свидетельство о дегазации и разрешенных работах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  <w:r>
        <w:br w:type="page"/>
      </w:r>
    </w:p>
    <w:tbl>
      <w:tblPr>
        <w:tblW w:w="941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pageBreakBefore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1120" w:type="dxa"/>
            <w:tcBorders>
              <w:top w:val="doub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7001</w:t>
            </w:r>
          </w:p>
        </w:tc>
        <w:tc>
          <w:tcPr>
            <w:tcW w:w="6860" w:type="dxa"/>
            <w:tcBorders>
              <w:top w:val="doub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>
              <w:top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В результате замеров было установлено, что в трюмном помещении газов нет и что концентрация кислорода достаточна.  Какие работы могут осуществляться в этом трюмном помещении?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Можно проводить только визуальный контроль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Можно проводить визуальный контроль и выполнять легкие работы по техническому обслуживанию, которые не требуют использования открытого пламени и не могут привести к искрообразованию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Можно чистить это трюмное помещение и сдирать ржавчину</w:t>
            </w:r>
          </w:p>
          <w:p>
            <w:pPr>
              <w:pStyle w:val="Header"/>
              <w:tabs>
                <w:tab w:val="left" w:pos="376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Можно заделать дыру в переборке с помощью сварки</w:t>
            </w:r>
          </w:p>
          <w:p>
            <w:pPr>
              <w:pStyle w:val="Header"/>
              <w:tabs>
                <w:tab w:val="left" w:pos="376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7002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372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В результате замеров было установлено, что в трюмном помещении газов нет и что концентрация кислорода достаточна.  Какие работы могут осуществляться в этом трюмном помещении?</w:t>
            </w:r>
          </w:p>
          <w:p>
            <w:pPr>
              <w:pStyle w:val="Header"/>
              <w:tabs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Можно проводить только визуальный контроль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Можно чистить это трюмное помещение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Можно чистить это трюмное помещение и сдирать ржавчину</w:t>
            </w:r>
          </w:p>
          <w:p>
            <w:pPr>
              <w:pStyle w:val="Header"/>
              <w:tabs>
                <w:tab w:val="left" w:pos="189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Можно заделать дыру в переборке с помощью сварки</w:t>
            </w:r>
          </w:p>
          <w:p>
            <w:pPr>
              <w:pStyle w:val="Header"/>
              <w:tabs>
                <w:tab w:val="left" w:pos="189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7003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567" w:hanging="567"/>
              <w:rPr/>
            </w:pPr>
            <w:r>
              <w:rPr/>
              <w:t>8.3.5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372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left" w:pos="-372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Ваше судно загружено № ООН 1978 ПРОПАН.  Вам необходимо приварить крепежный элемент к мачте радара.  Разрешается ли это делать во время плавания?</w:t>
            </w:r>
          </w:p>
          <w:p>
            <w:pPr>
              <w:pStyle w:val="Header"/>
              <w:tabs>
                <w:tab w:val="left" w:pos="-372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Да, поскольку речь идет о небольших работах вне грузового пространства</w:t>
            </w:r>
          </w:p>
          <w:p>
            <w:pPr>
              <w:pStyle w:val="Normal"/>
              <w:keepNext w:val="true"/>
              <w:spacing w:lineRule="auto" w:line="240"/>
              <w:ind w:left="376" w:hanging="376"/>
              <w:rPr/>
            </w:pPr>
            <w:r>
              <w:rPr/>
              <w:t>B.</w:t>
              <w:tab/>
              <w:t>Да, при условии, что во время сварочных работ регулярно измеряется на месте их проведения концентрация газов</w:t>
            </w:r>
          </w:p>
          <w:p>
            <w:pPr>
              <w:pStyle w:val="Normal"/>
              <w:keepNext w:val="true"/>
              <w:spacing w:lineRule="auto" w:line="240"/>
              <w:ind w:left="376" w:hanging="376"/>
              <w:rPr/>
            </w:pPr>
            <w:r>
              <w:rPr/>
              <w:t>С.</w:t>
              <w:tab/>
              <w:t>Нет, если только это не делается с согласия компетентного органа</w:t>
            </w:r>
          </w:p>
          <w:p>
            <w:pPr>
              <w:pStyle w:val="Header"/>
              <w:keepNext w:val="true"/>
              <w:tabs>
                <w:tab w:val="left" w:pos="832" w:leader="none"/>
                <w:tab w:val="left" w:pos="93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, это разрешается делать лишь на судоверфи</w:t>
            </w:r>
          </w:p>
          <w:p>
            <w:pPr>
              <w:pStyle w:val="Header"/>
              <w:keepNext w:val="true"/>
              <w:tabs>
                <w:tab w:val="left" w:pos="832" w:leader="none"/>
                <w:tab w:val="left" w:pos="93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7004</w:t>
            </w:r>
          </w:p>
        </w:tc>
        <w:tc>
          <w:tcPr>
            <w:tcW w:w="6860" w:type="dxa"/>
            <w:tcBorders/>
          </w:tcPr>
          <w:p>
            <w:pPr>
              <w:pStyle w:val="Header"/>
              <w:keepNext w:val="true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567" w:hanging="567"/>
              <w:rPr/>
            </w:pPr>
            <w:r>
              <w:rPr/>
              <w:t>8.3.5</w:t>
            </w:r>
          </w:p>
        </w:tc>
        <w:tc>
          <w:tcPr>
            <w:tcW w:w="1436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Header"/>
              <w:keepNext w:val="true"/>
              <w:tabs>
                <w:tab w:val="left" w:pos="0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hanging="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keepNext w:val="true"/>
              <w:tabs>
                <w:tab w:val="left" w:pos="0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hanging="4"/>
              <w:rPr/>
            </w:pPr>
            <w:r>
              <w:rPr/>
              <w:t>Ваше судно загружено № ООН 1011 БУТАН.  В ходе плавания вы намерены произвести небольшие ремонтные работы в машинном отделении, которые могут привести к искрообразованию.  Разрешается ли это?</w:t>
            </w:r>
          </w:p>
          <w:p>
            <w:pPr>
              <w:pStyle w:val="Header"/>
              <w:keepNext w:val="true"/>
              <w:tabs>
                <w:tab w:val="left" w:pos="0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hanging="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Да, при условии, что вы не производите сварочные работы на топливных баках и что двери и другие люки закрыты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Да, вы можете производить сварочные работы везде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Нет, для этого необходимо свидетельство о дегазаци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4" w:hanging="374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, это разрешается только на судоверф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7005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567" w:hanging="567"/>
              <w:rPr/>
            </w:pPr>
            <w:r>
              <w:rPr/>
              <w:t>8.3.5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 промываете грузовые танки азотом и отводите газы (последний груз № ООН 1978 ПРОПАН).  Во время промывки Вы намерены произвести небольшие ремонтные работы в машинном отделении, которые способны привести к искрообразованию.  Разрешается ли это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4" w:hanging="374"/>
              <w:rPr/>
            </w:pPr>
            <w:r>
              <w:rPr/>
              <w:t>А.</w:t>
              <w:tab/>
              <w:t>Да, при условии, что вы получили разрешение ответственного за операции по перегрузке на береговом сооружении</w:t>
            </w:r>
          </w:p>
          <w:p>
            <w:pPr>
              <w:pStyle w:val="Normal"/>
              <w:spacing w:lineRule="auto" w:line="240"/>
              <w:ind w:left="374" w:hanging="374"/>
              <w:rPr/>
            </w:pPr>
            <w:r>
              <w:rPr/>
              <w:t>B.</w:t>
              <w:tab/>
              <w:t>Да, при условии, что вы делаете это при закрытых дверях и других люках</w:t>
            </w:r>
          </w:p>
          <w:p>
            <w:pPr>
              <w:pStyle w:val="Normal"/>
              <w:spacing w:lineRule="auto" w:line="240"/>
              <w:ind w:left="374" w:hanging="374"/>
              <w:rPr/>
            </w:pPr>
            <w:r>
              <w:rPr/>
              <w:t>С.</w:t>
              <w:tab/>
              <w:t>Нет, для этого необходимо согласие классификационного общества</w:t>
            </w:r>
          </w:p>
          <w:p>
            <w:pPr>
              <w:pStyle w:val="Header"/>
              <w:tabs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4" w:hanging="374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, во время погрузки, разгрузки и дегазации это не разрешается</w:t>
            </w:r>
          </w:p>
          <w:p>
            <w:pPr>
              <w:pStyle w:val="Header"/>
              <w:tabs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700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Ваше судно загружено № ООН 1978 ПРОПАН.  Вы должны произвести сварочные работы на новом трубопроводе системы пожаротушения на палубе.  Разрешается ли это?</w:t>
            </w:r>
          </w:p>
          <w:p>
            <w:pPr>
              <w:pStyle w:val="Header"/>
              <w:tabs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Нет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Нет, для этого необходимо свидетельство о дегазации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Да, поскольку вы не производите сварочные работы на трубопроводах, предназначенных для данного продукта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Да, при условии, что на месте работы регулярно измеряется концентрация газов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7007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189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Ваше судно загружается № ООН 1969 ИЗОБУТАН.  Может ли войти в трюмное помещение человек без защитного оборудования для осуществления проверки?</w:t>
            </w:r>
          </w:p>
          <w:p>
            <w:pPr>
              <w:pStyle w:val="Header"/>
              <w:tabs>
                <w:tab w:val="left" w:pos="189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4" w:hanging="374"/>
              <w:rPr/>
            </w:pPr>
            <w:r>
              <w:rPr/>
              <w:t>А.</w:t>
              <w:tab/>
              <w:t>Да, во время погрузки это разрешается после того, как установлено, что в трюмном помещении нет газа и что нет нехватки кислорода</w:t>
            </w:r>
          </w:p>
          <w:p>
            <w:pPr>
              <w:pStyle w:val="Normal"/>
              <w:spacing w:lineRule="auto" w:line="240"/>
              <w:ind w:left="374" w:hanging="374"/>
              <w:rPr/>
            </w:pPr>
            <w:r>
              <w:rPr/>
              <w:t>B.</w:t>
              <w:tab/>
              <w:t>Нет, только с согласия компетентного органа</w:t>
            </w:r>
          </w:p>
          <w:p>
            <w:pPr>
              <w:pStyle w:val="Normal"/>
              <w:spacing w:lineRule="auto" w:line="240"/>
              <w:ind w:left="374" w:hanging="374"/>
              <w:rPr/>
            </w:pPr>
            <w:r>
              <w:rPr/>
              <w:t>С.</w:t>
              <w:tab/>
              <w:t>Нет, только с согласия лица, ответственного за операцию по перегрузке на береговом сооружении</w:t>
            </w:r>
          </w:p>
          <w:p>
            <w:pPr>
              <w:pStyle w:val="Header"/>
              <w:tabs>
                <w:tab w:val="left" w:pos="-933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4" w:hanging="374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, только при наличии свидетельства о дегазации</w:t>
            </w:r>
          </w:p>
          <w:p>
            <w:pPr>
              <w:pStyle w:val="Header"/>
              <w:tabs>
                <w:tab w:val="left" w:pos="-933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7008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372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Ваше судно пришвартовано к береговому сооружению и готово к погрузке соответствующего продукта.  Вы намерены произвести небольшие ремонтные работы в жилой зоне, которые способны привести к искрообразованию.  Разрешается ли это?</w:t>
            </w:r>
          </w:p>
          <w:p>
            <w:pPr>
              <w:pStyle w:val="Header"/>
              <w:tabs>
                <w:tab w:val="left" w:pos="-372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4" w:hanging="374"/>
              <w:rPr/>
            </w:pPr>
            <w:r>
              <w:rPr/>
              <w:t>А.</w:t>
              <w:tab/>
              <w:t>Нет</w:t>
            </w:r>
          </w:p>
          <w:p>
            <w:pPr>
              <w:pStyle w:val="Normal"/>
              <w:keepNext w:val="true"/>
              <w:spacing w:lineRule="auto" w:line="240"/>
              <w:ind w:left="374" w:hanging="374"/>
              <w:rPr/>
            </w:pPr>
            <w:r>
              <w:rPr/>
              <w:t>B.</w:t>
              <w:tab/>
              <w:t>Да, при условии, что двери и другие люки жилого помещения закрыты</w:t>
            </w:r>
          </w:p>
          <w:p>
            <w:pPr>
              <w:pStyle w:val="Normal"/>
              <w:keepNext w:val="true"/>
              <w:spacing w:lineRule="auto" w:line="240"/>
              <w:ind w:left="374" w:hanging="374"/>
              <w:rPr/>
            </w:pPr>
            <w:r>
              <w:rPr/>
              <w:t>С.</w:t>
              <w:tab/>
              <w:t>Да, при условии, что во время работы регулярно измеряется на месте концентрация газов</w:t>
            </w:r>
          </w:p>
          <w:p>
            <w:pPr>
              <w:pStyle w:val="Header"/>
              <w:keepNext w:val="true"/>
              <w:tabs>
                <w:tab w:val="left" w:pos="563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4" w:hanging="374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Да, при условии, что вы получили согласие ответственного за береговое сооружение</w:t>
            </w:r>
          </w:p>
          <w:p>
            <w:pPr>
              <w:pStyle w:val="Header"/>
              <w:keepNext w:val="true"/>
              <w:tabs>
                <w:tab w:val="left" w:pos="563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7009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746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Ваше судно загружено № ООН 1011 БУТАН.  В ходе плавания вы намерены произвести небольшие ремонтные работы в машинном отделении, которые могут привести к искрообразованию.  Разрешается ли это?</w:t>
            </w:r>
          </w:p>
          <w:p>
            <w:pPr>
              <w:pStyle w:val="Header"/>
              <w:tabs>
                <w:tab w:val="left" w:pos="-746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4" w:hanging="374"/>
              <w:rPr/>
            </w:pPr>
            <w:r>
              <w:rPr/>
              <w:t>А.</w:t>
              <w:tab/>
              <w:t>Да, поскольку речь идет о небольших работах вне грузового пространства.  Они могут осуществляться без принятия других мер</w:t>
            </w:r>
          </w:p>
          <w:p>
            <w:pPr>
              <w:pStyle w:val="Normal"/>
              <w:spacing w:lineRule="auto" w:line="240"/>
              <w:ind w:left="374" w:hanging="374"/>
              <w:rPr/>
            </w:pPr>
            <w:r>
              <w:rPr/>
              <w:t>B.</w:t>
              <w:tab/>
              <w:t>Да, при условии, что во время работы регулярно измеряется на месте концентрация газов</w:t>
            </w:r>
          </w:p>
          <w:p>
            <w:pPr>
              <w:pStyle w:val="Normal"/>
              <w:spacing w:lineRule="auto" w:line="240"/>
              <w:ind w:left="374" w:hanging="374"/>
              <w:rPr/>
            </w:pPr>
            <w:r>
              <w:rPr/>
              <w:t>С.</w:t>
              <w:tab/>
              <w:t>Да, при условии, что двери и другие люки машинного отделения закрыты</w:t>
            </w:r>
          </w:p>
          <w:p>
            <w:pPr>
              <w:pStyle w:val="Header"/>
              <w:tabs>
                <w:tab w:val="left" w:pos="-205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4" w:hanging="374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, это разрешается только с согласия компетентного органа</w:t>
            </w:r>
          </w:p>
          <w:p>
            <w:pPr>
              <w:pStyle w:val="Header"/>
              <w:tabs>
                <w:tab w:val="left" w:pos="-205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4" w:hanging="37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7010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0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Ваше судно загружается № ООН 1280 ПРОПИЛЕНОКСИД, и вы должны произвести небольшие сварочные работы в жилом помещении.  Разрешается ли это?</w:t>
            </w:r>
          </w:p>
          <w:p>
            <w:pPr>
              <w:pStyle w:val="Header"/>
              <w:tabs>
                <w:tab w:val="left" w:pos="0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Да, поскольку речь идет о небольших работах вне грузового пространства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Да, при условии, что во время сварочных работ регулярно измеряется на месте их проведения концентрация газов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Да, с согласия ответственного за береговое сооружение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ет</w:t>
            </w:r>
          </w:p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keepNext w:val="false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Практика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497" w:leader="none"/>
          <w:tab w:val="center" w:pos="4153" w:leader="none"/>
          <w:tab w:val="right" w:pos="8306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Целевая тема 8:  Степень наполнения и переполнение</w:t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  <w:r>
        <w:br w:type="page"/>
      </w:r>
    </w:p>
    <w:tbl>
      <w:tblPr>
        <w:tblW w:w="941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0"/>
        <w:gridCol w:w="6830"/>
        <w:gridCol w:w="1436"/>
      </w:tblGrid>
      <w:tr>
        <w:trPr>
          <w:tblHeader w:val="true"/>
        </w:trPr>
        <w:tc>
          <w:tcPr>
            <w:tcW w:w="1150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pageBreakBefore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830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1150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ГП 8001</w:t>
            </w:r>
          </w:p>
        </w:tc>
        <w:tc>
          <w:tcPr>
            <w:tcW w:w="6830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>
                <w:lang w:val="fr-FR"/>
              </w:rPr>
            </w:pPr>
            <w:r>
              <w:rPr>
                <w:lang w:val="fr-FR"/>
              </w:rPr>
              <w:t>1.2.1</w:t>
            </w:r>
          </w:p>
        </w:tc>
        <w:tc>
          <w:tcPr>
            <w:tcW w:w="1436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Максимально допустимая степень наполнения для данного вещества, указанная в ВОПОГ, зависит от указанной исходной температуры.  Какая это температура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А.</w:t>
              <w:tab/>
              <w:t>1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В.</w:t>
              <w:tab/>
              <w:t>2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С.</w:t>
              <w:tab/>
              <w:t>Температура загрузк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ind w:left="567" w:hanging="567"/>
              <w:rPr/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Самая высокая температура, которая может быть достигнута во время перевозки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П 8002</w:t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Вы загружаете грузовые танки 1, 3 и 6 пропаном, который подается из грузовой цистерны А, находящейся на берегу, и грузовые танки 2, 4 и 5 пропаном, который подается из цистерны В, находящейся на берегу.  Значения температуры в грузовых танках неодинаковы.  Какое максимальное значение степени наполнения вы должны соблюдать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ind w:left="567" w:hanging="567"/>
              <w:rPr/>
            </w:pPr>
            <w:r>
              <w:rPr/>
              <w:t>А.</w:t>
              <w:tab/>
              <w:t>Одну и ту же степень наполнения для всех грузовых танков, соответствующую средней температуре пропан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ind w:left="567" w:hanging="567"/>
              <w:rPr/>
            </w:pPr>
            <w:r>
              <w:rPr/>
              <w:t>В.</w:t>
              <w:tab/>
              <w:t>Одну и ту же степень наполнения для всех грузовых танков, соответствующую самой низкой температуре пропан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ind w:left="567" w:hanging="567"/>
              <w:rPr/>
            </w:pPr>
            <w:r>
              <w:rPr/>
              <w:t>С.</w:t>
              <w:tab/>
              <w:t>Одну и ту же степень наполнения для всех грузовых танков, соответствующую самой высокой температуре пропан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ind w:left="567" w:hanging="567"/>
              <w:rPr>
                <w:lang w:val="en-US"/>
              </w:rPr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91% для каждого грузового танк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П 8003</w:t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По какой причине нельзя превышать определенную степень наполнения грузового танк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А.</w:t>
              <w:tab/>
              <w:t>Поскольку в этом случае судно будет перегружено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ind w:left="567" w:hanging="567"/>
              <w:rPr/>
            </w:pPr>
            <w:r>
              <w:rPr/>
              <w:t>В.</w:t>
              <w:tab/>
              <w:t>Чтобы избежать "волн" в грузовых танках и тем самым предотвратить их повреждение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ind w:left="567" w:hanging="567"/>
              <w:rPr/>
            </w:pPr>
            <w:r>
              <w:rPr/>
              <w:t>С.</w:t>
              <w:tab/>
              <w:t>Чтобы не допустить повышения уровня жидкости в случае ее нагревания до уровня предохранительного клапан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Чтобы обеспечить устойчивый дифферент судна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П 8004</w:t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 xml:space="preserve">№ </w:t>
            </w:r>
            <w:r>
              <w:rPr/>
              <w:t>ООН 1978 ПРОПАН загружается при температуре, превышающей 1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До какой степени заполнения вы можете загружать это вещество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А.</w:t>
              <w:tab/>
              <w:t>91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В.</w:t>
              <w:tab/>
              <w:t>более 91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С.</w:t>
              <w:tab/>
              <w:t>менее 91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>
                <w:lang w:val="en-US"/>
              </w:rPr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95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П 8005</w:t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Какую поправку вы должны использовать для определения допустимой степени наполнения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А.</w:t>
              <w:tab/>
              <w:t>Поправку на содержимое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В.</w:t>
              <w:tab/>
              <w:t>Поправку на дифферент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С.</w:t>
              <w:tab/>
              <w:t>Поправку на давление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>
                <w:lang w:val="en-US"/>
              </w:rPr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Поправку на давление паров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П 8006</w:t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Какую поправку вы должны использовать для определения допустимой степени наполнения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А.</w:t>
              <w:tab/>
              <w:t>Поправку на плотность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В.</w:t>
              <w:tab/>
              <w:t>Поправку на содержимое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С.</w:t>
              <w:tab/>
              <w:t>Поправку на давление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>
                <w:lang w:val="en-US"/>
              </w:rPr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Поправку на давление паров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П 8007</w:t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>
                <w:lang w:val="en-US"/>
              </w:rPr>
            </w:pPr>
            <w:r>
              <w:rPr/>
              <w:t>В чем заключается опасность в случае переполнения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А.</w:t>
              <w:tab/>
              <w:t>В нарушении сбалансированности груза судн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В.</w:t>
              <w:tab/>
              <w:t>В перегрузке судн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С.</w:t>
              <w:tab/>
              <w:t>В возможности пролива груза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В обратном попадании груза в грузовой танк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П 8008</w:t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9.3.1.21.1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При каком значении степени наполнения, в соответствии с ВОПОГ, должно срабатывать автоматическое устройство, предотвращающее переполнение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А.</w:t>
              <w:tab/>
              <w:t>Максимум при 86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В.</w:t>
              <w:tab/>
              <w:t>Максимум при 91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С.</w:t>
              <w:tab/>
              <w:t>Максимум при 95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Максимум при 97,5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П 8009</w:t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9.3.1.21.1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При каком значении степени наполнения, в соответствии с ВОПОГ, должен срабатывать аварийно-предупредительный сигнализатор уровня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А.</w:t>
              <w:tab/>
              <w:t>При 86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В.</w:t>
              <w:tab/>
              <w:t>При 91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С.</w:t>
              <w:tab/>
              <w:t>При 95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При 97,5%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ГП 8010</w:t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Что вы должны делать в случае срабатывания аварийно-предупредительного сигнализатора уровня?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/>
          </w:tcPr>
          <w:p>
            <w:pPr>
              <w:pStyle w:val="Header"/>
              <w:tabs>
                <w:tab w:val="left" w:pos="187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3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А.</w:t>
              <w:tab/>
              <w:t>Сразу же прекратить погрузку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В.</w:t>
              <w:tab/>
              <w:t>При необходимости, снизить скорость погрузк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/>
              <w:t>С.</w:t>
              <w:tab/>
              <w:t>Включить быстродействующий запорный клапан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Перекачать продукт в другой грузовой танк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рактик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9:  Предохранительное оборудование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941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1120" w:type="dxa"/>
            <w:tcBorders>
              <w:top w:val="doub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>
                <w:sz w:val="12"/>
                <w:szCs w:val="12"/>
                <w:lang w:val="fr-FR"/>
              </w:rPr>
            </w:pPr>
            <w:r>
              <w:rPr>
                <w:sz w:val="12"/>
                <w:szCs w:val="12"/>
                <w:lang w:val="fr-FR"/>
              </w:rPr>
            </w:r>
          </w:p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before="0" w:after="120"/>
              <w:jc w:val="center"/>
              <w:rPr/>
            </w:pPr>
            <w:r>
              <w:rPr/>
              <w:t>ГП 9001</w:t>
            </w:r>
          </w:p>
        </w:tc>
        <w:tc>
          <w:tcPr>
            <w:tcW w:w="6860" w:type="dxa"/>
            <w:tcBorders>
              <w:top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ind w:left="567" w:hanging="567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before="0" w:after="12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0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hanging="4"/>
              <w:rPr/>
            </w:pPr>
            <w:r>
              <w:rPr/>
              <w:t>В чем заключается назначение системы предохранения от разрыва трубопровода?</w:t>
            </w:r>
          </w:p>
          <w:p>
            <w:pPr>
              <w:pStyle w:val="Header"/>
              <w:tabs>
                <w:tab w:val="left" w:pos="0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hanging="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В предотвращении утечки большого количества продуктов в случае разрыва трубопровода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В ограничении скорости погрузки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В предотвращении разрежения в грузовых танках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В предотвращении слишком большого превышения давления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9002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Где надо ставить устройство предохранения от разрыва трубопровода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В нагнетательном трубопроводе вблизи насоса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Во всасывающем трубопроводе вблизи насоса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В грузовом танке в погрузочно-разгрузочном трубопроводе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На палубе в погрузочно-разгрузочном трубопроводе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9003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Что представляет собой устройство предохранения от разрыва трубопровода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Затвор с дистанционным управлением, который можно закрыть в случае необходимости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Затвор с ручным управлением, который можно закрыть в случае необходимости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Сужение в трубопроводе, которое ограничивает поток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Автоматический затвор, который не нужно включать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9004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before="0" w:after="12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 каких случаях должно закрываться устройство предохранения от разрыва трубопровода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Если скорость потока меньше расчетной скорости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Если скорость потока больше расчетной скорости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Если перед предохранительным устройством против разрыва трубопровода установлен быстродействующий запорный клапан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Если перед устройством предохранения от разрыва трубопровода предусмотрено сужение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9005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before="0" w:after="12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Устройство предохранения от разрыва трубопровода представляет собой пружинный клапан, установленный в трубопроводе.  В каких случаях клапан закрывается автоматически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Когда скорость потока настолько велика, что разрежение выше клапана больше силы натяжения пружины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Когда скорость потока настолько велика, что разрежение ниже клапана меньше силы натяжения пружины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Когда скорость потока настолько велика, что разрежение перед клапаном больше разряжения, соответствующего силе натяжения пружины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Когда скорость потока настолько велика, что избыточное давление за клапаном больше разряжения, соответствующего силе натяжения пружины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9006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before="0" w:after="12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о время погрузки и разгрузки быстродействующие запорные клапаны должны закрываться с помощью выключателя, с тем чтобы в аварийной ситуации можно было прервать погрузку или разгрузку.  Где должны устанавливаться эти выключатели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В двух местах на судне (на носу и на корме) и в двух местах на берегу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На береговом сооружении и в арматуре погрузочно-разгрузочного трубопровода на берегу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В рулевой рубке, в арматуре погрузочно-разгрузочного трубопровода на берегу и на береговом сооружени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В двух местах на берегу (непосредственно в месте доступа на судно и на достаточном расстоянии) и в рулевой рубке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9007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before="0" w:after="12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 чем заключается назначение быстродействующей запорной системы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В автоматическом закрытии вентилей в соединительных трубопроводах между береговым сооружением и судном в случае выделения газа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В возможности закрытия быстродействующих запорных клапанов, установленных в системе трубопроводов, соединяющих береговое сооружение и судно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В автоматической остановке отливных насосов в случае выделения газа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В возможности быстрого выключения отливных насосов в случае выделения газа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9008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before="0" w:after="12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удно соединяется с трубопроводами подачи жидкости и газа берегового сооружения с помощью устройства загрузки.  Приведя в действие выключатель быстродействующей запорной системы разгрузка прекращается.  Что происходит в этом случае?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Отключаются только отливные насосы и компрессоры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Закрывается только запорный клапан берегового сооружения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Закрываются быстродействующие запорные клапаны и отключаются отливные насосы и компрессоры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Закрываются быстродействующие запорные клапаны и отключается устройство загрузки от разрывной муфты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9009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акое из перечисленных ниже устройств не входит в быстродействующую запорную систему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Разрывной трос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Устройство предохранения от переполнения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Быстродействующие запорные клапаны в устройстве загрузк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Разрывная муфта соединение в устройстве загрузк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9010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before="0" w:after="12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 каком случае не работает быстродействующая запорная система, соединенная с береговым сооружением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 xml:space="preserve">В случае включения указателя уровня 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В случае срабатывания системы предохранения от переполнения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В случае приведения в действие выключателя быстродействующей запорной системы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В случае сноса судна по течению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рактик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Целевая тема 10:  Насосы и компрессоры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tbl>
      <w:tblPr>
        <w:tblW w:w="9416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pageBreakBefore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1120" w:type="dxa"/>
            <w:tcBorders>
              <w:top w:val="doub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10001</w:t>
            </w:r>
          </w:p>
        </w:tc>
        <w:tc>
          <w:tcPr>
            <w:tcW w:w="6860" w:type="dxa"/>
            <w:tcBorders>
              <w:top w:val="doub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567" w:hanging="567"/>
              <w:rPr/>
            </w:pPr>
            <w:r>
              <w:rPr/>
            </w:r>
          </w:p>
        </w:tc>
        <w:tc>
          <w:tcPr>
            <w:tcW w:w="1436" w:type="dxa"/>
            <w:tcBorders>
              <w:top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В каком из нижеперечисленных случаев количество остатков груза наименьшее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В случае разгрузки с помощью испарителя, установленного на берегу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В случае разгрузки с помощью компрессора, установленного на берегу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В случае разгрузки под давлением с использованием азота, подаваемого с берега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В случае разгрузки с помощью погружного насоса, установленного на судне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10002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/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 xml:space="preserve">Судно оснащено двумя компрессорами и двумя палубными насосами.  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Можно ли в этом случае разгружать пропан только с помощью компрессоров?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Нет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Нет, нужен как минимум один насос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 xml:space="preserve">Да, всегда 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Да, если противодавление не слишком большое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10003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Судно оснащено двумя компрессорами и двумя палубными наносами.  Можно ли разгружать пропан с помощью палубных насосов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Нет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Да, всегда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Да, но это занимает больше времен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Да, если обеспечивается обратный поток газа в цистерну, находящуюся на берегу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10004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Каким предохранительным устройством оснащены палубные насосы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Выключателем, срабатывающим при достижении минимального уровня наполнения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Устройством тепловой защиты двигателей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Выключателем низкого давления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Разбиваемой защитной пластиной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10005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Что может явиться причиной существенного повреждения компрессора?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Закрытый всасывающий патрубок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Слишком слабый режим работы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Всасывание жидкост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Отсутствие перепада давления на входе (всасывание) и выходе (нагнетание)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/>
              <w:t>ГП 1000</w:t>
            </w:r>
            <w:r>
              <w:rPr>
                <w:lang w:val="en-US"/>
              </w:rPr>
              <w:t>6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Почему на компрессоре со стороны всасывания во многих случаях устанавливается выключатель низкого давления?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Чтобы предохранить насос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Чтобы предотвратить засасывание жидкости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Чтобы предотвратить падение температуры до слишком низкой величины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Чтобы предотвратить разрежение в грузовых танках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/>
              <w:t>ГП 1000</w:t>
            </w:r>
            <w:r>
              <w:rPr>
                <w:lang w:val="en-US"/>
              </w:rPr>
              <w:t>7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Зачем нужен компрессор для того, чтобы можно было использовать палубный насос?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 xml:space="preserve">Чтобы закачать в палубный насос жидкость 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Чтобы устройство загрузки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Чтобы создать в насосе перепад давления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Чтобы перекачать груз в другой грузовой танк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10008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Для чего служит сепаратор на компрессоре со стороны всасывания?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Для смазывания компрессора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Для сбора жидкости в целях ее сохранения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Для того чтобы не допустить повреждения компрессора в результате подачи жидкост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Для того чтобы можно было откачать жидкость, собранную в емкость, с помощью гибкого шланга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/>
              <w:t>ГП 10009</w:t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  <w:t>По какой причине устанавливается максимальный перепад давления на компрессорах со стороны всасывания и со стороны нагнетания?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Для того чтобы предотвратить слишком большой перепад давления в грузовых танках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B.</w:t>
              <w:tab/>
              <w:t>Для того чтобы предотвратить перегрузку двигателя компрессора</w:t>
            </w:r>
          </w:p>
          <w:p>
            <w:pPr>
              <w:pStyle w:val="Normal"/>
              <w:spacing w:lineRule="auto" w:line="240"/>
              <w:ind w:left="376" w:hanging="376"/>
              <w:rPr/>
            </w:pPr>
            <w:r>
              <w:rPr/>
              <w:t>С.</w:t>
              <w:tab/>
              <w:t>Для того чтобы предотвратить разрежение в грузовом танке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Для того чтобы предотвратить открытие быстродействующих запорных клапанов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2231    (R)    240809    24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38.</w:t>
      </w:r>
    </w:p>
    <w:p>
      <w:pPr>
        <w:pStyle w:val="Footnote"/>
        <w:spacing w:lineRule="auto" w:line="216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spacing w:lineRule="auto" w:line="216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3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38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49:00Z</dcterms:created>
  <dc:creator>Beliaeva</dc:creator>
  <dc:description/>
  <cp:keywords/>
  <dc:language>en-US</dc:language>
  <cp:lastModifiedBy>Collet</cp:lastModifiedBy>
  <cp:lastPrinted>2009-10-02T11:51:00Z</cp:lastPrinted>
  <dcterms:modified xsi:type="dcterms:W3CDTF">2009-10-02T09:51:00Z</dcterms:modified>
  <cp:revision>3</cp:revision>
  <dc:subject>Bairash</dc:subject>
  <dc:title>0922231.doc</dc:title>
</cp:coreProperties>
</file>