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640114280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8</w:t>
              <w:br/>
              <w:t>12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u w:val="single"/>
          <w:lang w:val="fr-CH"/>
        </w:rPr>
        <w:t>Gaz – pratiques, objectifs 6, 7, 8, 9, 10</w:t>
      </w:r>
    </w:p>
    <w:p>
      <w:pPr>
        <w:pStyle w:val="Normal"/>
        <w:rPr>
          <w:b/>
          <w:b/>
          <w:szCs w:val="24"/>
          <w:u w:val="single"/>
          <w:lang w:val="fr-CH"/>
        </w:rPr>
      </w:pPr>
      <w:r>
        <w:rPr>
          <w:b/>
          <w:szCs w:val="24"/>
          <w:u w:val="single"/>
          <w:lang w:val="fr-CH"/>
        </w:rPr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pratiques pour l'examen gaz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6:</w:t>
        <w:tab/>
        <w:tab/>
        <w:t>Contrôles de locaux fermés et pénétration dans ces locaux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7:</w:t>
        <w:tab/>
        <w:tab/>
        <w:t>Attestation de dégazage et travaux admi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8:</w:t>
        <w:tab/>
        <w:tab/>
        <w:t>Degré de remplissage et surremplissag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Objectif d'examen 9: </w:t>
        <w:tab/>
        <w:tab/>
        <w:t>Installations de sécurit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0:</w:t>
        <w:tab/>
        <w:tab/>
      </w:r>
      <w:r>
        <w:rPr>
          <w:sz w:val="24"/>
          <w:szCs w:val="24"/>
          <w:lang w:val="fr-FR"/>
        </w:rPr>
        <w:t>Pompes et compresseur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 xml:space="preserve">Objectif d'examen 6: </w:t>
      </w:r>
      <w:r>
        <w:rPr/>
        <w:t>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6001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Avant de pénétrer dans un espace de cale, il faut effectuer de mesures </w:t>
        <w:br/>
        <w:t>de concentrations de gaz. Comment faut-il procéder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Une personne pénètre dans l'espace de cale et mesure à tous les </w:t>
        <w:br/>
        <w:t>emplacements possi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À l'aide d'un tuyau flexible on mesure d'en haut jusqu'au fond à </w:t>
        <w:br/>
        <w:t>différentes hauteur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>À l'aide d'un tuyau flexible on mesure immédiatement sous l'orifice d'accè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À l'aide d'un tuyau flexible on mesure à mi-hauteur de l'espace de ca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6002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est chargé de UN 1978 PROPANE. Après des mesures consciencieuses </w:t>
        <w:br/>
        <w:t xml:space="preserve">il s'avère qu'un espace de cale contient assez d'oxygène et moins de 5 % de </w:t>
        <w:br/>
        <w:t xml:space="preserve">la limite inférieure d'explosivité de propane. </w:t>
        <w:br/>
        <w:t>Laquelle des affirmations suivantes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t espace de cale peut être pénétré par une personne sans protec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et espace de cale ne peut être pénétré que si la personne concernée porte </w:t>
        <w:br/>
        <w:t>des habits de protec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Cet espace de cale peut être pénétré par une personne sans protection </w:t>
        <w:br/>
        <w:t>uniquement si une attestation de dégazage a été délivr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Cet espace de cale ne peut pas être pénétr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GP 6003</w:t>
        <w:tab/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240" w:after="0"/>
        <w:ind w:left="1701" w:hanging="1701"/>
        <w:jc w:val="both"/>
        <w:rPr>
          <w:lang w:val="fr-FR"/>
        </w:rPr>
      </w:pPr>
      <w:r>
        <w:rPr>
          <w:lang w:val="fr-FR"/>
        </w:rPr>
        <w:tab/>
        <w:t>GP 6004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a mesure de l'atmosphère d'un local fermé avec un appareil combiné détecteur </w:t>
        <w:br/>
        <w:t xml:space="preserve">de gaz inflammables/oxygène-mètre donne le résultat suivant: 16 % en volume </w:t>
        <w:br/>
        <w:t xml:space="preserve">d'oxygène et 9 % de la limite inférieure d'explosivité. Laquelle des affirmations </w:t>
        <w:br/>
        <w:t>suivantes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 local n'est pas sûr pour les personnes ni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e local est sûr pour les personnes mais non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e local est sûr contre les explosions mais non pour les personn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Ce local est sûr contre les explosions et pour les personne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 xml:space="preserve">Objectif d'examen 6: </w:t>
      </w:r>
      <w:r>
        <w:rPr/>
        <w:t>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60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a mesure de l'atmosphère d'un local fermé avec un appareil combiné détecteur </w:t>
        <w:br/>
        <w:t xml:space="preserve">de gaz inflammables/oxygène-mètre donne le résultat suivant: 16 % en volume </w:t>
        <w:br/>
        <w:t xml:space="preserve">d'oxygène et 60 % de la limite inférieure d'explosivité. Laquelle des affirmations </w:t>
        <w:br/>
        <w:t>suivantes est exact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 local n'est pas sûr pour les personnes ni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e local est sûr pour les personnes mais non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e local est sûr contre les explosions mais non pour les personn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Ce local est sûr contre les explosions et pour les personn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418" w:hanging="1418"/>
        <w:rPr/>
      </w:pPr>
      <w:r>
        <w:rPr>
          <w:lang w:val="fr-FR"/>
        </w:rPr>
        <w:tab/>
        <w:t>GP 6006</w:t>
        <w:tab/>
        <w:tab/>
        <w:t>7.2.3.1.6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transporte UN 1010 BUTADIENE-1-3, STABILISE. Après la mesure </w:t>
        <w:br/>
        <w:t xml:space="preserve">de l'atmosphère dans un espace de cale, il s'avère qu'il contient 20 % en volume </w:t>
        <w:br/>
        <w:t xml:space="preserve">d'oxygène et 100 ppm de butadiène. La personne qui pénètre dans l'espace de cale </w:t>
        <w:br/>
        <w:t xml:space="preserve">doit porter des habits de protection et un appareil respiratoire autonome. </w:t>
        <w:br/>
        <w:t>Quelles mesures supplémentaires doit être prise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Vous donnez à cette personne un appareil portable de radiotéléphonie et </w:t>
        <w:br/>
        <w:t>postez une personne à l'orifice d'accè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A l'orifice d'accès vous postez une personne qui est en contact direct avec </w:t>
        <w:br/>
        <w:t>le conducteur dans la timoneri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Vous assurez la personne par une corde, postez une personne à l'orifice </w:t>
        <w:br/>
        <w:t xml:space="preserve">d'accès qui assure la surveillance et qui peut communiquer avec le </w:t>
        <w:br/>
        <w:t>conducteur dans la timoneri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Vous assurez la personne par une corde, postez une personne de </w:t>
        <w:br/>
        <w:t xml:space="preserve">surveillance qui dispose du même équipement de sécurité à l'orifice d'accès </w:t>
        <w:br/>
        <w:t xml:space="preserve">et vous vous assurez que deux autres personnes se trouvent à portée de voix </w:t>
        <w:br/>
        <w:t>de cette derniè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6007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est chargé de UN 1010 BUTADIENE-1-3, STABILISE. Un espace </w:t>
        <w:br/>
        <w:t xml:space="preserve">de cale est contrôlé. Ce contrôle donne le résultat suivant: l'oxygène-mètre </w:t>
        <w:br/>
        <w:t xml:space="preserve">indique 21 % en volume, le détecteur de gaz inflammables indique 10 % de la limite </w:t>
        <w:br/>
        <w:t>inférieure d'explosivité et le toximètre indique 10 ppm de butadi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>Quelles conclusions tirez-vous de ces mesure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 local est sûr contre les explosions et pour les personn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e local est sûr pour les personn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e local est sûr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es mesures ne correspondent pa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 xml:space="preserve">Objectif d'examen 6: </w:t>
      </w:r>
      <w:r>
        <w:rPr/>
        <w:t>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418" w:hanging="1418"/>
        <w:rPr>
          <w:lang w:val="fr-FR"/>
        </w:rPr>
      </w:pPr>
      <w:r>
        <w:rPr>
          <w:lang w:val="fr-FR"/>
        </w:rPr>
        <w:tab/>
        <w:t>GP 6008</w:t>
        <w:tab/>
        <w:tab/>
        <w:t>7.2.3.1.6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transporte UN 1033 ETHER METHYLIQUE. La mesure de l'atmosphère </w:t>
        <w:br/>
        <w:t xml:space="preserve">d'un espace de cale montre que celui-ci contient 20 % en volume d'oxygène </w:t>
        <w:br/>
        <w:t xml:space="preserve">et 500 ppm d'éther méthylique. Une personne doit pénétrer dans cet espace de cale. </w:t>
        <w:br/>
        <w:t xml:space="preserve">Cette personne est équipée des habits de protection, d'un appareil respiratoire </w:t>
        <w:br/>
        <w:t xml:space="preserve">autonome et d'un équipement de secours. Il y a une personne de surveillance </w:t>
        <w:br/>
        <w:t xml:space="preserve">à l'orifice d'accès. Quelles mesures supplémentaires doivent en outre être prises?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Vous donnez à cette personne et à celle sur le pont un appareil portable </w:t>
        <w:br/>
        <w:t xml:space="preserve">de radiotéléphonie pour qu'elles puissent communiquer avec deux autres </w:t>
        <w:br/>
        <w:t>personnes sur le po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Vous veillez à ce qu'il y ait deux personnes à portée de voix de la personne </w:t>
        <w:br/>
        <w:t>à l'orifice d'accè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Vous mettez le même équipement de sécurité à disposition de la personne </w:t>
        <w:br/>
        <w:t xml:space="preserve">à l'orifice d'accès et vous veillez en outre qu'il y ait deux personnes à portée </w:t>
        <w:br/>
        <w:t>de voix de cette dernièr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Aucu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6009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e faut-il faire avant de pénétrer dans un espace de ca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faut porter un appareil respiratoire autonom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Il suffit de mesurer la concentration de gaz dans l'espace de ca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Il faut mesurer les concentrations d'oxygène et de gaz dans l'espace de cal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D.</w:t>
        <w:tab/>
        <w:t>Il suffit de mesurer la concentration d'oxygène dans l'espace de cale.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7: Attestation de dégazage et travaux adm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1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Par des mesures il a été constaté qu'un espace de cale est libre de gaz et que </w:t>
        <w:br/>
        <w:t xml:space="preserve">la concentration d'oxygène est suffisante. Quelles activités peuvent être exercées </w:t>
        <w:br/>
        <w:t>dans cet espace de ca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On ne peut que contrôler visuell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On peut contrôler visuellement et effectuer des travaux légers de maintenance </w:t>
        <w:br/>
        <w:t>ne nécessitant pas de feu et ne produisant pas d'étincel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n peut nettoyer l'espace de cale et gratter la rouill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On peut fermer un trou dans une cloison par soud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2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Par des mesures il a été constaté qu'un espace de cale est libre de gaz et que </w:t>
        <w:br/>
        <w:t xml:space="preserve">la concentration d'oxygène est suffisante. </w:t>
        <w:br/>
        <w:t>Quelles activités peuvent être exercées dans cet espace de ca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On ne peut que contrôler visuell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n peut nettoyer l'espace de ca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n peut nettoyer l'espace de cale et gratter la rouil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On peut fermer un trou dans une cloison par soud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FR"/>
        </w:rPr>
        <w:tab/>
        <w:t>GP 7003</w:t>
        <w:tab/>
        <w:tab/>
        <w:t>8.3.5</w:t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chargé de UN 1978 PROPANE. Il vous faut souder un renforcement </w:t>
        <w:br/>
        <w:t>au mât du radar. Vous est-il permis de faire cela pendant que vous naviguez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car il s’agit de travaux de petite envergure à l’extérieur de la zone </w:t>
        <w:br/>
        <w:t>de cargaison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 xml:space="preserve">Oui, à condition que pendant les travaux de soudure la concentration de gaz </w:t>
        <w:br/>
        <w:t>soit régulièrement mesurée sur plac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Non, sauf si cela se fait avec l’accord de l’autorité compéten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Non, cela n’est permis que sur un chantier naval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7: Attestation de dégazage et travaux adm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7004</w:t>
        <w:tab/>
        <w:tab/>
        <w:t>8.3.5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chargé de UN 1011 BUTANE. Pendant que vous naviguez vous </w:t>
        <w:br/>
        <w:t xml:space="preserve">voulez faire de petites réparations dans la salle des machines qui sont susceptibles </w:t>
        <w:br/>
        <w:t>de produire des étincelles. Est-ce permi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à condition que vous ne soudiez pas au réservoir à combustibles </w:t>
        <w:br/>
        <w:t>et que les portes et autres ouvertures soient fermé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vous pouvez souder partou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Non, pour cela une attestation de dégazage est nécessair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Non, cela n’est permis que sur un chantier naval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7005</w:t>
        <w:tab/>
        <w:tab/>
        <w:t>8.3.5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us rincez vos citernes à cargaison avec de l’azote et évacuez les gaz </w:t>
        <w:br/>
        <w:t xml:space="preserve">(dernière cargaison: UN 1978 PROPANE). Pendant le rinçage vous voulez </w:t>
        <w:br/>
        <w:t xml:space="preserve">effectuer de petites réparations dans la salle des machines qui sont susceptibles </w:t>
        <w:br/>
        <w:t>de produire des étincelles. Est-ce permi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à condition que vous ayez obtenu l’autorisation de la personne </w:t>
        <w:br/>
        <w:t>responsable du transbordement de l’installation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à condition que vous teniez fermées les portes et autres ouvertur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Non, pour cela il faut un agrément de la société de classification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Non, cela n’est pas permis pendant le chargement, le déchargement </w:t>
        <w:br/>
        <w:t>et le dégazag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7006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chargé de UN 1978 PROPANE. Vous devez souder une nouvelle </w:t>
        <w:br/>
        <w:t>tuyauterie d’extinction d’incendie sur le pont. Est-ce permis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Non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pour cela il faut une attestation de dégaz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car vous ne soudez pas aux tuyauteries du produit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Oui, à condition que sur place les concentrations de gaz soient mesurées </w:t>
        <w:br/>
        <w:t>régulièr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7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charge UN 1969 ISOBUTANE. Une personne sans équipement </w:t>
        <w:br/>
        <w:t>de protection peut-elle pénétrer dans un espace de cale pour effectuer un contrô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cela est permis pendant le chargement après qu’il a été constaté </w:t>
        <w:br/>
        <w:t>que l’espace de cale est libre de gaz et qu’il n’y a pas de manque d’oxygè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uniquement avec l’accord de l’autorité compéten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Non, uniquement avec l’accord de la personne responsable du transbordement </w:t>
        <w:br/>
        <w:t>de l’installation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Non, uniquement avec une attestation de dégazag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7: Attestation de dégazage et travaux adm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8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amarré à une installation à terre et est prêt à charger un produit. </w:t>
        <w:br/>
        <w:t xml:space="preserve">Vous voulez effectuer de petites réparations dans le logement qui sont susceptibles </w:t>
        <w:br/>
        <w:t>de produire des étincelles. Est-ce permis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Non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à condition que les portes et autres ouvertures du logement soient fermé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à condition que pendant les travaux la concentration de gaz soit </w:t>
        <w:br/>
        <w:t>régulièrement mesurée sur plac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Oui, à condition que vous ayez l’accord de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9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chargé de UN 1011BUTANE. Pendant que vous naviguez </w:t>
        <w:br/>
        <w:t xml:space="preserve">vous voulez faire de petites réparations dans la salle des machines qui sont </w:t>
        <w:br/>
        <w:t>susceptibles de produire des étincelles. Est-ce permi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car il s’agit de travaux de petite envergure à l’extérieur de la zone </w:t>
        <w:br/>
        <w:t>de cargaison. Ceux-ci peuvent être effectués sans autre mesur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 xml:space="preserve">Oui, à condition que pendant ces travaux la concentration de gaz soit </w:t>
        <w:br/>
        <w:t>régulièrement mesurée sur plac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à condition que les portes et autres ouvertures de la salle </w:t>
        <w:br/>
        <w:t>des machines soient fermé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Non, cela n’est permis qu’avec l’accord de l’autorité compét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10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en train d’être chargé de UN 1280 OXYDE DE PROPYLENE </w:t>
        <w:br/>
        <w:t>et vous devez faire de petits travaux de soudures dans le logement. Est-ce permi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car il s’agit de travaux de petite envergure à l’extérieur de la zone </w:t>
        <w:br/>
        <w:t>de cargaison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 xml:space="preserve">Oui, à condition que pendant ces travaux de soudure la concentration </w:t>
        <w:br/>
        <w:t>de gaz soit régulièrement mesurée sur plac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ui, avec l’accord de l’installation à terr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D.</w:t>
        <w:tab/>
        <w:t>N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8: Degré de remplissage et surrempliss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8001</w:t>
        <w:tab/>
        <w:tab/>
        <w:t>1.2.1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 taux maximal de remplissage admissible d’une matière indiqué dans l’ADN </w:t>
        <w:br/>
        <w:t>se rapporte à une température de référence donnée. Quelle est cette température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15 °C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20 °C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a température de chargement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La plus haute température susceptible d’être atteinte pendant le transpor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8002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us chargez dans les citernes à cargaison 1, 3 et 6 du propane provenant </w:t>
        <w:br/>
        <w:t xml:space="preserve">de la citerne à terre A et, dans les citernes à cargaison 2, 4 et 5, du propane </w:t>
        <w:br/>
        <w:t xml:space="preserve">provenant de la citerne à terre B. Les températures dans les citernes à cargaison </w:t>
        <w:br/>
        <w:t>ne sont pas les mêmes. Quel degré maximal de remplissage devez-vous respecte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Un seul et même degré de remplissage pour toutes les citernes à cargaison </w:t>
        <w:br/>
        <w:t>correspondant à la température moyenne du prop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Un seul et même degré de remplissage pour toutes les citernes à cargaison </w:t>
        <w:br/>
        <w:t>correspondant à la température la plus basse du prop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Un seul et même degré de remplissage pour toutes les citernes à cargaison </w:t>
        <w:br/>
        <w:t>correspondant à la température la plus haute du propan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91% pour chaqu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8003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Pourquoi ne doit-on pas dépasser un certain degré de remplissage </w:t>
        <w:br/>
        <w:t>d’une citerne à cargaison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Parce qu’alors le bateau serait en surchar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Pour éviter les «vagues» dans les citernes à cargaison et ainsi </w:t>
        <w:br/>
        <w:t>leur endomma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Pour éviter qu’en cas de réchauffement le liquide n’atteigne la soupape </w:t>
        <w:br/>
        <w:t>de sécurité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Pour atteindre une assiette stable du bat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8004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1978 PROPANE est chargé à une température supérieure à 15 °C. </w:t>
        <w:br/>
        <w:t>Jusqu’à quel taux de remplissage pouvez-vous charge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91 %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plus de 91 %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moins de 91 %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95 %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8: Degré de remplissage et surrempliss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8005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le correction devez-vous appliquer pour la détermination du taux </w:t>
        <w:br/>
        <w:t>de remplissage admissib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orrection du conten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orrection d’assiet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orrection de pression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Correction de pression de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8006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le correction devez-vous appliquer pour la détermination du taux </w:t>
        <w:br/>
        <w:t>de remplissage admissib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orrection de dens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orrection de conten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orrection de pression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Correction de pression de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800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el est le risque en cas de surremplissag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Que la charge du bateau n’est pas équilibr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Que le bateau est trop charg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Que de la cargaison  peut s’échapper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Que de la cargaison  coule en retour dans la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8008</w:t>
        <w:tab/>
        <w:tab/>
        <w:t>9.3.1.21.1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Selon l’ADN, à quel degré de remplissage doit se déclencher le dispositif </w:t>
        <w:br/>
        <w:t>automatique contre le surremplissage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Au maximum à 86 %.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Au maximum à 91 %.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Au maximum à 95 %.</w:t>
      </w:r>
    </w:p>
    <w:p>
      <w:pPr>
        <w:pStyle w:val="Normal"/>
        <w:widowControl w:val="false"/>
        <w:spacing w:before="0" w:after="240"/>
        <w:ind w:left="1985" w:hanging="567"/>
        <w:rPr/>
      </w:pPr>
      <w:r>
        <w:rPr>
          <w:lang w:val="fr-FR"/>
        </w:rPr>
        <w:t>D.</w:t>
        <w:tab/>
        <w:t>Au maximum à 97,5 %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8009</w:t>
        <w:tab/>
        <w:tab/>
        <w:t>9.3.1.21.1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Selon l’ADN, à quel degré de remplissage doit se déclencher le dispositif </w:t>
        <w:br/>
        <w:t>avertisseur pour le niveau de remplissag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 86 %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 91 %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 95 %.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A 97,5 %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en-US"/>
        </w:rPr>
      </w:pPr>
      <w:r>
        <w:rPr>
          <w:lang w:val="en-US"/>
        </w:rPr>
        <w:tab/>
        <w:t>GP 8010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en-US"/>
        </w:rPr>
        <w:tab/>
        <w:tab/>
        <w:tab/>
      </w:r>
      <w:r>
        <w:rPr>
          <w:lang w:val="fr-FR"/>
        </w:rPr>
        <w:t>Que devez-vous faire lorsque l’avertisseur de niveau se déclench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nterrompre immédiatement l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Si nécessaire, réduire le débit d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ctionner la soupape de fermeture rap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Transvaser du produit dans une autre citerne à cargais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9: Installations de sécurit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1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en-US"/>
        </w:rPr>
        <w:tab/>
        <w:tab/>
        <w:tab/>
      </w:r>
      <w:r>
        <w:rPr>
          <w:lang w:val="fr-FR"/>
        </w:rPr>
        <w:t>Quelle est la fonction d’une sécurité contre les ruptures de tuyauterie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 xml:space="preserve">Eviter la fuite de grandes quantités de produit en cas de rupture </w:t>
        <w:br/>
        <w:t>de tuyauteri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imiter le débit d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Eviter les dépressions dans les citernes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Eviter une trop grande press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2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Où est placée une sécurité contre les ruptures de tuyauterie 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Dans la tuyauterie sous pression à proximité de la pomp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Dans la tuyauterie d’aspiration à proximité de la pomp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Dans la citerne à cargaison dans la tuyauterie de chargement et </w:t>
        <w:br/>
        <w:t>de dé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Sur le pont dans la tuyauterie de chargement et de décharg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3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’est-ce qu’une sécurité contre les ruptures de tuyauterie 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clapet avec télécommande qui peut être fermé en cas de besoi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clapet avec commande à main qui peut être fermé en cas d’urgenc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étranglement dans la conduite qui limite le flux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clapet à fermeture automatique qui ne nécessite aucune comman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4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and une sécurité contre les ruptures de tuyauterie doit-elle se fermer 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orsque la vitesse du flux est inférieure à la vitesse calcul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orsque la vitesse du flux est supérieure à la vitesse calcul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orsque devant la sécurité contre les ruptures de tuyauterie une vanne </w:t>
        <w:br/>
        <w:t>de sectionnement a été install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orsque devant la sécurité contre les ruptures de tuyauterie un étranglement </w:t>
        <w:br/>
        <w:t>a été install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e sécurité contre les ruptures de tuyauterie est un clapet à ressort monté </w:t>
        <w:br/>
        <w:t>dans une tuyauterie. Quand le clapet se ferme-t-il tout seul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orsque la vitesse du flux est si grande que la dépression au-dessus </w:t>
        <w:br/>
        <w:t>du clapet est supérieure à la force de tension du ressor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orsque la vitesse du flux est si grande que la dépression au-dessus </w:t>
        <w:br/>
        <w:t>du clapet est inférieure à la force de tension du ressor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orsque la vitesse du flux est si grande que la dépression devant le clapet </w:t>
        <w:br/>
        <w:t>est supérieure à la dépression correspondant à la force de tension du ressor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orsque la vitesse du flux est si grande que la surpression derrière le clapet </w:t>
        <w:br/>
        <w:t>est supérieure à la dépression correspondant à la force de tension du ressort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’examen 9: Installations de sécur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06</w:t>
        <w:tab/>
        <w:tab/>
        <w:tab/>
        <w:t>A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endant le chargement et le déchargement les soupapes à fermeture rapide doivent </w:t>
        <w:br/>
        <w:t>pouvoir être fermées par un interrupteur afin qu’en cas d’urgence le chargement ou le déchargement puisse être interrompu. Où doivent se trouver ces interrupteur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À deux emplacements du bateau (à l’avant et à l’arrière) et à deux </w:t>
        <w:br/>
        <w:t>emplacements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À l’installation à terre et au raccordement à terre de la tuyauterie de </w:t>
        <w:br/>
        <w:t>chargement et de dé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À la timonerie, au raccordement à terre de la tuyauterie de chargement et </w:t>
        <w:br/>
        <w:t>de déchargement et à l’installation à terre</w:t>
      </w:r>
    </w:p>
    <w:p>
      <w:pPr>
        <w:pStyle w:val="Normal"/>
        <w:widowControl w:val="false"/>
        <w:spacing w:before="0" w:after="12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À deux emplacements à terre (directement à l’accès au bateau et à une </w:t>
        <w:br/>
        <w:t>distance suffisante) et dans la timoneri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07</w:t>
        <w:tab/>
        <w:tab/>
        <w:tab/>
        <w:t>B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Quelle est la fonction du système de fermeture rapid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a fermeture automatique des vannes dans les conduites de liaison </w:t>
        <w:br/>
        <w:t xml:space="preserve">entre l’installation à terre et le bateau lors du dégagement de gaz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possibilité de fermer les soupapes de fermeture rapide situées dans </w:t>
        <w:br/>
        <w:t xml:space="preserve">les tuyauteries de liaison entre l’installation à terre et le bateau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’arrêt automatique des pompes de déchargement en cas de dégagement </w:t>
        <w:br/>
        <w:t xml:space="preserve">de gaz </w:t>
      </w:r>
    </w:p>
    <w:p>
      <w:pPr>
        <w:pStyle w:val="Normal"/>
        <w:widowControl w:val="false"/>
        <w:spacing w:before="0" w:after="12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a possibilité de pouvoir couper rapidement les pompes de déchargement </w:t>
        <w:br/>
        <w:t>en cas de dégagement de ga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08</w:t>
        <w:tab/>
        <w:tab/>
        <w:tab/>
        <w:t>C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ar une installation de chargement un bateau est branché aux conduites de liquide </w:t>
        <w:br/>
        <w:t xml:space="preserve">et de gaz de l’installation à terre. En actionnant un interrupteur du système de </w:t>
        <w:br/>
        <w:t>fermeture rapide on interrompt le déchargement. Que se passe-t-il alor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iquement les pompes de déchargement et les compresseurs sont coupé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iquement la vanne de sectionnement de l’installation à terre est ferm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es soupapes à fermeture rapide sont fermées et les pompes de déchargement et </w:t>
        <w:br/>
        <w:t>les compresseurs sont coupé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es soupapes à fermeture rapide sont fermées et l’installation de chargement </w:t>
        <w:br/>
        <w:t>est découplée au raccord de rupt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09</w:t>
        <w:tab/>
        <w:tab/>
        <w:tab/>
        <w:t>D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Lequel des appareillages suivants ne fait pas partie du système de fermeture rapid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e câble de ruptu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a sécurité contre le surrempliss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es vannes de fermeture rapide dans l’installation d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e raccord de rupture dans l’installation de charg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10</w:t>
        <w:tab/>
        <w:tab/>
        <w:tab/>
        <w:t>A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Dans quel cas le système de fermeture rapide relié à l’installation à terre </w:t>
        <w:br/>
        <w:t>ne fonctionne-t-il pa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orsque l’indicateur de niveau se déclench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orsque la sécurité contre les surremplissages se déclench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orsqu’un interrupteur du système de fermeture rapide est actionn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orsque le bateau part à la dériv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’examen 10: Pompes et compresseur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1</w:t>
        <w:tab/>
        <w:tab/>
        <w:tab/>
        <w:t>C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Dans lequel des cas suivants le reste de cargaison est-il le plus petit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ors du déchargement avec un évaporateur installé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ors du déchargement avec un compresseur installé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ors du déchargement avec une pression d’azote provenant de la terr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Lors du déchargement avec la pompe immergée du bateau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2</w:t>
        <w:tab/>
        <w:tab/>
        <w:tab/>
        <w:t>D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bateau est équipé de deux compresseurs et de deux pompes de pont. </w:t>
        <w:br/>
        <w:t>Peut-on décharger du propane au seul moyen des compresseur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une pompe au moins est nécessai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ui, toujours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Oui, si la contre-pression n’est pas trop gran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3</w:t>
        <w:tab/>
        <w:tab/>
        <w:tab/>
        <w:t>A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bateau est équipé de deux compresseurs et de deux pompes de pont. </w:t>
        <w:br/>
        <w:t>Peut-on décharger du propane au seul moyen des pompes de pont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N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toujour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ui, mais cela dure plus longtemp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Oui, si le flux de retour de gaz dans la citerne à terre est assur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4</w:t>
        <w:tab/>
        <w:tab/>
        <w:tab/>
        <w:t>B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Quelle sécurité trouve-t-on sur les pompes de pont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interrupteur de niveau minimum de rempliss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e sécurité thermique des moteur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interrupteur de basse pression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Une plaque de brisu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5</w:t>
        <w:tab/>
        <w:tab/>
        <w:tab/>
        <w:t>C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Qu’est-ce qui peut causer de grands dégâts au compresseu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raccord d’aspiration ferm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régime de fonctionnemen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’aspiration de liquid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Pas de différence de pression entre le coté aspiration et le coté refoulemen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6</w:t>
        <w:tab/>
        <w:tab/>
        <w:tab/>
        <w:t>D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Pourquoi installe-t-on souvent un interrupteur de basse pression sur le coté aspiration d’un compresseu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Pour protéger le compresse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éviter l’aspiration de liqu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éviter une température trop bas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our éviter une dépression dans les citernes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’examen 10: Pompes et compresseur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7</w:t>
        <w:tab/>
        <w:tab/>
        <w:tab/>
        <w:t>A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Pourquoi faut-il l’aide d’un compresseur pour pouvoir utiliser une pompe de pont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Pour pourvoir la pompe de pont avec du liqu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vider l’installation d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créer une différence de pression sur la pomp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Pour transvaser de la cargaison dans une autr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8</w:t>
        <w:tab/>
        <w:tab/>
        <w:tab/>
        <w:t>C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À quoi sert un séparateur du coté aspiration d’un compresseu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À lubrifier le compresse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À recueillir le liquide pour qu’il ne soit pas perd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À éviter d’endommager le compresseur par l’arrivée de liquid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À pouvoir éliminer le liquide recueilli dans le récipient au moyen </w:t>
        <w:br/>
        <w:t>d’un tuyau flexi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9</w:t>
        <w:tab/>
        <w:tab/>
        <w:tab/>
        <w:t>B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ourquoi a-t-on fixé une différence maximale de pression entre le coté aspiration </w:t>
        <w:br/>
        <w:t xml:space="preserve">et le coté refoulement des compresseurs?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Pour éviter une trop grande différence de pression dans les citernes </w:t>
        <w:br/>
        <w:t>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éviter une surcharge du moteur du compresse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éviter une dépression dans les citernes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our éviter l’ouverture des soupapes de fermeture rapide</w:t>
      </w:r>
    </w:p>
    <w:p>
      <w:pPr>
        <w:pStyle w:val="Normal"/>
        <w:widowControl w:val="false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38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8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hanging="1134"/>
      <w:jc w:val="both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04:00Z</dcterms:created>
  <dc:creator>Collet</dc:creator>
  <dc:description/>
  <cp:keywords/>
  <dc:language>en-US</dc:language>
  <cp:lastModifiedBy>Collet</cp:lastModifiedBy>
  <cp:lastPrinted>2009-06-12T15:03:00Z</cp:lastPrinted>
  <dcterms:modified xsi:type="dcterms:W3CDTF">2009-06-12T13:04:00Z</dcterms:modified>
  <cp:revision>2</cp:revision>
  <dc:subject/>
  <dc:title>NATIONS UNIES</dc:title>
</cp:coreProperties>
</file>