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58613372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7</w:t>
              <w:br/>
              <w:t>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pratiques, objectifs 1.1, 1.2, 1.3, 2, 3, 4, 5.1, 5.2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pratiques pour l'examen gaz: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1:</w:t>
        <w:tab/>
        <w:tab/>
        <w:t>Rinçage – rinçage en cas de changement de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2:</w:t>
        <w:tab/>
        <w:tab/>
        <w:t>Rinçage – adjonction d'air à la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3:</w:t>
        <w:tab/>
        <w:tab/>
        <w:t>Rinçage – méthodes de rinçage (dégazage) avant la pénétration dans les citernes à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2: </w:t>
        <w:tab/>
        <w:tab/>
        <w:t>Prise d'échantillons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ab/>
      </w:r>
      <w:r>
        <w:rPr>
          <w:sz w:val="24"/>
          <w:szCs w:val="24"/>
          <w:lang w:val="fr-FR"/>
        </w:rPr>
        <w:t>Dangers d'explosi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4:</w:t>
        <w:tab/>
        <w:tab/>
        <w:t>Risques pour la santé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.1:</w:t>
        <w:tab/>
        <w:tab/>
      </w:r>
      <w:r>
        <w:rPr>
          <w:sz w:val="24"/>
          <w:szCs w:val="24"/>
          <w:lang w:val="fr-FR"/>
        </w:rPr>
        <w:t>Mesures de concentrations de gaz</w:t>
      </w:r>
      <w:r>
        <w:rPr>
          <w:sz w:val="24"/>
          <w:szCs w:val="24"/>
        </w:rPr>
        <w:t xml:space="preserve"> – appareils de mesure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5.2:</w:t>
        <w:tab/>
        <w:tab/>
      </w:r>
      <w:r>
        <w:rPr>
          <w:sz w:val="24"/>
          <w:szCs w:val="24"/>
          <w:lang w:val="fr-FR"/>
        </w:rPr>
        <w:t>Mesures de concentrations de gaz</w:t>
      </w:r>
      <w:r>
        <w:rPr>
          <w:sz w:val="24"/>
          <w:szCs w:val="24"/>
        </w:rPr>
        <w:t xml:space="preserve"> – utilisation d'appareils de mesur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1: Rinçag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inçage en cas de changement de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1</w:t>
        <w:tab/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ylène à </w:t>
        <w:br/>
        <w:t xml:space="preserve">une surpression de 0,2bar (bar de surpression) et pas de liquide. </w:t>
        <w:br/>
        <w:t xml:space="preserve">Le bateau doit être chargé de prop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e propane </w:t>
        <w:br/>
        <w:tab/>
        <w:t>jusqu’à ce que 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2</w:t>
        <w:tab/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propylène </w:t>
        <w:br/>
        <w:t xml:space="preserve">à une surpression de 0,2bar (bar de surpression) et pas de liquide. Le bateau </w:t>
        <w:br/>
        <w:t xml:space="preserve">doit être chargé d’un mélange de propylène et de prop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u mélange jusqu’à ce que </w:t>
        <w:br/>
        <w:tab/>
        <w:t>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3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butane à </w:t>
        <w:br/>
        <w:t xml:space="preserve">une surpression de 0,2bar (bar de surpression) et pas de liquide. </w:t>
        <w:br/>
        <w:t xml:space="preserve">Le bateau doit être chargé de UN 1010 BUTADIENE-1-3, STABILIS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e butadiène jusqu’à ce que </w:t>
        <w:br/>
        <w:tab/>
        <w:t>la teneur 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emplir une citerne à cargaison avec du butadiène jusqu’à obtenir </w:t>
        <w:br/>
        <w:tab/>
        <w:t xml:space="preserve">une surpression dans cette citerne de 2bar (bar de surpression) environ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Charger immédiatement les citernes à cargaison avec le butadiène liquid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1: Rinçag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inçage en cas de changement de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104</w:t>
        <w:tab/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butane </w:t>
        <w:br/>
        <w:t xml:space="preserve">à une surpression de 0,2bar (bar de surpression) et pas de liquide. </w:t>
        <w:br/>
        <w:t xml:space="preserve">Le bateau doit être chargé de UN 1086 CHLORURE DE VINYLE STABILIS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>Nettoyer à fond les citernes à cargais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Rincer les citernes à cargaison avec de la vapeur de chlorure de vinyle </w:t>
        <w:br/>
        <w:tab/>
        <w:t>jusqu’à ce que la teneur en butane soit 0 % en volume (ne soit plus décelable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emplir une citerne à cargaison avec du chlorure de vinyle jusqu’à obtenir </w:t>
        <w:br/>
        <w:tab/>
        <w:t>une surpression dans cette citerne de 3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 xml:space="preserve">Charger immédiatement les citernes à cargaison avec le chlorure </w:t>
        <w:br/>
        <w:tab/>
        <w:t>de vinyl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105</w:t>
        <w:tab/>
        <w:tab/>
        <w:t>Rinçage en cas de changement de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ane à </w:t>
        <w:br/>
        <w:t xml:space="preserve">une surpression de 0,2bar (bar de surpression) et pas de liquide. Le bateau doit être </w:t>
        <w:br/>
        <w:t>chargé de butane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 xml:space="preserve">Rincer les citernes à cargaison avec de l’azote jusqu’à ce que la teneur </w:t>
        <w:br/>
        <w:tab/>
        <w:t>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Rincer les citernes à cargaison avec de la vapeur de butane jusqu’à ce que </w:t>
        <w:br/>
        <w:tab/>
        <w:t>la teneur 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emplir une citerne à cargaison avec de la vapeur de butane jusqu’à obtenir </w:t>
        <w:br/>
        <w:tab/>
        <w:t>une surpression dans cette citerne de 2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>Charger immédiatement les citernes à cargaison avec le butan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2: Rinçage</w:t>
      </w:r>
    </w:p>
    <w:p>
      <w:pPr>
        <w:pStyle w:val="Heading1"/>
        <w:spacing w:before="0" w:after="24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0"/>
        <w:ind w:left="1418" w:hanging="1418"/>
        <w:jc w:val="both"/>
        <w:rPr/>
      </w:pPr>
      <w:r>
        <w:rPr>
          <w:lang w:val="fr-FR"/>
        </w:rPr>
        <w:tab/>
        <w:t>GP 1201</w:t>
        <w:tab/>
        <w:t>Adjonction d’air à la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978 PROPOPANE. Les citernes à cargaison </w:t>
        <w:br/>
        <w:t>contiennent de l’air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Remplir immédiatement les citernes à cargaison avec de la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Sortir l’air des citernes à cargaison à l’aide de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2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077 PROPYLENE. Les citernes à cargaison </w:t>
        <w:br/>
        <w:t>contiennent de l’air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Remplir immédiatement les citernes à cargaison avec de la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Sortir l’air des citernes à cargaison à l’aide de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3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étaient ouvertes. </w:t>
        <w:br/>
        <w:t xml:space="preserve">Les vannes sont fermées. Le bateau doit être chargé de UN 1011 BUT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e point de </w:t>
        <w:br/>
        <w:tab/>
        <w:t>condensation se trouve sous la valeur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Introduire immédiatement de la vapeur de butane dans les citernes à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2: Rinçage</w:t>
      </w:r>
    </w:p>
    <w:p>
      <w:pPr>
        <w:pStyle w:val="Heading1"/>
        <w:spacing w:before="0" w:after="24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4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</w:t>
        <w:br/>
        <w:t xml:space="preserve">étaient ouvertes. Les vannes sont fermées. Le bateau doit être chargé </w:t>
        <w:br/>
        <w:t>de UN 1077 PROPYLENE Comment commenceriez-vous le chargement 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.</w:t>
        <w:tab/>
        <w:t>Charger immédiatement les citernes à cargaison avec l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Introduire immédiatement de la vapeur de propylène dans les citernes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5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</w:t>
      </w:r>
      <w:r>
        <w:rPr>
          <w:bCs/>
          <w:lang w:val="fr-FR"/>
        </w:rPr>
        <w:t>UN 1969 ISOBUTANE</w:t>
      </w:r>
      <w:r>
        <w:rPr>
          <w:lang w:val="fr-FR"/>
        </w:rPr>
        <w:t xml:space="preserve">. Les citernes à cargaison </w:t>
        <w:br/>
        <w:t xml:space="preserve">contiennent de l’air absolument sec à une surpression de 0,1bar (bar de surpression)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 xml:space="preserve">Introduire de l’isobutane dans les citernes à cargaison jusqu’à ce que </w:t>
        <w:br/>
        <w:tab/>
        <w:t>la surpression atteigne 2bar (bar de surpression)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Sortir l’air des citernes à cargaison par rinçage longitudinal avec de </w:t>
        <w:br/>
        <w:tab/>
        <w:t>la vapeur d’isobutan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3: Rinçage</w:t>
      </w:r>
    </w:p>
    <w:p>
      <w:pPr>
        <w:pStyle w:val="Heading1"/>
        <w:spacing w:before="0" w:after="12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1</w:t>
        <w:tab/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Une citerne à cargaison contient de la vapeur de propane, ne contient pas </w:t>
        <w:br/>
        <w:t xml:space="preserve">de liquide et la citerne à cargaison n’est pas sous pression. Avec lequel </w:t>
        <w:br/>
        <w:t>des rinçages sous pression suivants obtient-on la plus faible concentration final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Mettre une fois la surpression à 7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Mettre deux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Mettre trois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Mettre cinq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2</w:t>
        <w:tab/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citerne à cargaison contient de la vapeur de propane, ne contient pas de liquide </w:t>
        <w:br/>
        <w:t xml:space="preserve">et la citerne à cargaison n’est pas sous pression Vous voulez atteindre une </w:t>
        <w:br/>
        <w:t xml:space="preserve">concentration de propane inférieure à 0,5 % en volume. </w:t>
        <w:br/>
        <w:t>Laquelle des méthodes de rinçage suivantes consomme le moins d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Mettre trois fois la surpression à 5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Mettre quatre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Mettre cinq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Mettre huit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3</w:t>
        <w:tab/>
        <w:t>Méthodes de rinçage (dégazage)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longitudinal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Augmenter la pression dans une citerne à cargaison puis laisser détendre </w:t>
        <w:br/>
        <w:tab/>
        <w:t>a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L’augmentation simultanée de la pression dans plusieurs citernes </w:t>
        <w:br/>
        <w:tab/>
        <w:t>cargaison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L’adjonction continue d’azote dans la ou les citernes à cargaison </w:t>
        <w:br/>
        <w:tab/>
        <w:t>t la détente continue simultanée de la sur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L’augmentation simultanée de la pression avec de l’azote dans </w:t>
        <w:br/>
        <w:tab/>
        <w:t>es citernes à cargaison à bâbord et à tribor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4</w:t>
        <w:tab/>
        <w:t>Méthodes de rinçage (dégazage)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sous pression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L’augmentation répétée de la pression dans une ou plusieurs citernes </w:t>
        <w:br/>
        <w:tab/>
        <w:t>cargaison avec de l’azote, suivie d’une déten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Le passage ininterrompu d’azote à travers plusieurs citernes à cargaison </w:t>
        <w:br/>
        <w:tab/>
        <w:t>branchées en lig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passage ininterrompu d’azote à travers une citerne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ab/>
        <w:t>D.</w:t>
        <w:tab/>
        <w:t xml:space="preserve">Le passage ininterrompu à haute pression d’azote à travers une ou </w:t>
        <w:br/>
        <w:tab/>
        <w:t>plusieurs citernes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3: Rinçage</w:t>
      </w:r>
    </w:p>
    <w:p>
      <w:pPr>
        <w:pStyle w:val="Heading1"/>
        <w:spacing w:before="0" w:after="12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120"/>
        <w:ind w:left="1418" w:hanging="1418"/>
        <w:jc w:val="both"/>
        <w:rPr/>
      </w:pPr>
      <w:r>
        <w:rPr>
          <w:lang w:val="fr-FR"/>
        </w:rPr>
        <w:tab/>
        <w:t>GP 1306</w:t>
        <w:tab/>
        <w:t>Rinçage (dégazage) en liaison avec des réparations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propane et doit se rendre à un chantier naval </w:t>
        <w:br/>
        <w:t xml:space="preserve">pour cause de travaux de soudure aux citernes à cargaison. Avec quoi faut-il rincer </w:t>
        <w:br/>
        <w:t>les citernes à cargaison et les tuyauteries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ucun rinçage n’est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’abord avec de l’air et ensuit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’abord avec de l’azote et ensuite avec de l’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iquement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/>
      </w:pPr>
      <w:r>
        <w:rPr>
          <w:lang w:val="fr-FR"/>
        </w:rPr>
        <w:tab/>
        <w:t>GP 1307</w:t>
        <w:tab/>
        <w:t>Rinçage (dégazage) en liaison avec la pénétration dans les citernes à cargaison</w:t>
        <w:tab/>
        <w:t>B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butane. Il faut pénétrer dans les citernes </w:t>
        <w:br/>
        <w:t>à cargaison. De quelle manière faut-il rincer les citernes à cargaison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Avec de l’azote jusqu’à ce que la concentration de butane soit </w:t>
        <w:br/>
        <w:tab/>
        <w:t>au maximum de 1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D’abord avec de l’azote, ensuite avec de l’air jusqu’à ce qu’il n’y ait </w:t>
        <w:br/>
        <w:tab/>
        <w:t>plus de manque d'oxyg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D’abord avec de l’azote, ensuite avec de l’air, jusqu’à ce que la teneur </w:t>
        <w:br/>
        <w:tab/>
        <w:t>en oxygène atteigne 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ab/>
        <w:t>D.</w:t>
        <w:tab/>
        <w:t xml:space="preserve">Tout de suite avec de l’air jusqu’à ce que la teneur en oxygène </w:t>
        <w:br/>
        <w:tab/>
        <w:t xml:space="preserve">atteigne 21 % en volume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/>
      </w:pPr>
      <w:r>
        <w:rPr>
          <w:lang w:val="fr-FR"/>
        </w:rPr>
        <w:tab/>
        <w:t>GP 1308</w:t>
        <w:tab/>
        <w:t>Rinçage longitudinal</w:t>
        <w:tab/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Pourquoi le rinçage longitudinal est-il la méthode de rinçage de citernes </w:t>
        <w:br/>
        <w:t>à cargaison la plus efficace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arce que grâce à un flux relativement faible d’azote le gaz lourd du produit </w:t>
        <w:br/>
        <w:t xml:space="preserve">à évacuer est entièrement chassé par l’azote et qu’ainsi on ne consomme </w:t>
        <w:br/>
        <w:t>qu’un volume d’azote égal à un volume de citer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Parce que grâce à un flux d’azote relativement important le gaz et l’azote </w:t>
        <w:br/>
        <w:t xml:space="preserve">se mélangent entièrement, de sorte que l’on consomme beaucoup d’azote mais </w:t>
        <w:br/>
        <w:t>on a vite fini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C.</w:t>
        <w:tab/>
        <w:t>Parce que par suite de la substitution de l’azote au gaz du produit dans la phase</w:t>
        <w:br/>
        <w:t xml:space="preserve">initiale et du mélange des deux gaz dans une phase ultérieure, on consomme </w:t>
        <w:br/>
        <w:t>moins d’azote que lors du rinçage sous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Parce qu’on peut calculer à l’avance quelle sera dans la citerne à cargaison, </w:t>
        <w:br/>
        <w:t>après un certain temps, la concentration finale du gaz à évacu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GP 1309</w:t>
        <w:tab/>
        <w:t>supprim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2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1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2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3</w:t>
        <w:tab/>
        <w:tab/>
        <w:t>Rinçage de la bouteille de prise d’échantillons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0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</w:t>
        <w:br/>
        <w:t>ne puisse prendre un échantillon représentatif de liquid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a bouteille de prise d’échantillons doit être rincée avec de l’ea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bouteille de prise d’échantillons doit être rincée avec de l’air sec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bouteille de prise d’échantillons doit être rincée 10x avec du gaz puis </w:t>
        <w:br/>
        <w:t xml:space="preserve">être plongée sous l’eau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bouteille de prise d’échantillons doit être rincée avec le liquide dont </w:t>
        <w:br/>
        <w:t>on veut prendre un échantill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4</w:t>
        <w:tab/>
        <w:tab/>
        <w:t>Rinçage de la bouteille de prise d’échantillon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ne </w:t>
        <w:br/>
        <w:t>puisse prendre un échantillon représentatif de la phase gazeus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bouteille de prise d’échantillons doit être rincée avec le gaz </w:t>
        <w:br/>
        <w:t>dont on veut prendre un échantill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bouteille de prise d’échantillons doit d’abord être remplie avec </w:t>
        <w:br/>
        <w:t>le liquide du produi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bouteille de prise d’échantillons doit être rincée avec un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bouteille de prise d’échantillons doit être rincée avec de l’ea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5</w:t>
        <w:tab/>
        <w:tab/>
        <w:t>Prise d’échantillons pendant le rinçage longitudinal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était chargé de UN 1011 BUTANE. Les citernes à cargaison </w:t>
        <w:br/>
        <w:t xml:space="preserve">sont vides et non nettoyées. On les rince par la méthode du rinçage longitudinal. </w:t>
        <w:br/>
        <w:t>Où mesure-t-on la plus haute concentration de butane pendant le rinça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En haut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mi-hauteur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En bas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Dans la tuyauterie de gaz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6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7</w:t>
        <w:tab/>
        <w:tab/>
        <w:t>Conservation des échantillons dans les éprouvette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ab/>
        <w:t>Où faut-il conserver l’éprouvette utilisée pour la prise d’échantillon d’un liquid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 un emplacement protégé sur le pont dans la zone de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un emplacement frais à l’extérieur de la zone de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Dans un cofferdam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Dans la timoneri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2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2008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mesure-t-on régulièrement la concentration de gaz pendant le rinçage </w:t>
        <w:br/>
        <w:t>de citernes à cargaison avec de l’azo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our pouvoir constater si l’installation à terre fournit effectivement </w:t>
        <w:br/>
        <w:t>de l’azo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pouvoir constater la teneur en oxygène de l’azo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pouvoir suivre la progression du rinç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Pour pouvoir juger à partir de quand le mélange de gaz doit être </w:t>
        <w:br/>
        <w:t>envoyé à la torch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2009</w:t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2010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418" w:hanging="1418"/>
        <w:rPr>
          <w:lang w:val="fr-FR"/>
        </w:rPr>
      </w:pPr>
      <w:r>
        <w:rPr>
          <w:lang w:val="fr-FR"/>
        </w:rPr>
        <w:tab/>
        <w:t xml:space="preserve">Après le chargement de UN 1077 PROPYLENE on fait une prise d’échantillon </w:t>
        <w:br/>
        <w:t>de liquide à une hauteur correspondant à 50 % de remplissage. Pourquoi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’y a aucune r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pouvoir constater la qualité de la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pouvoir constater la température du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pouvoir constater si l’installation à terre a effectivement livré du propa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1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inférieure à la limite inférieure d'explosivité. </w:t>
        <w:br/>
        <w:t>Que peut-il se passer avec ce mélan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e peut pas être allum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peut brûler mais non explos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Il peut exploser mais non brûl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peut brûler e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2</w:t>
        <w:tab/>
        <w:t xml:space="preserve">Définition limite d'explosivité 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supérieure à la limite supérieure d'explosivité. </w:t>
        <w:br/>
        <w:t>Que peut-il se passer avec ce mélan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e peut pas brûl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ne peut pas s'épan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ar adjonction d'air il peut former 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peu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3</w:t>
        <w:tab/>
        <w:t xml:space="preserve">Définition limite d'explosivité 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élange de gaz est composé de 6 % en volume de propane, 4 % </w:t>
        <w:br/>
        <w:t xml:space="preserve">en volume d'oxygène et 90 % en volume d'azote. Comment est jugé </w:t>
        <w:br/>
        <w:t>ce mélange du point de vue du danger d'explosion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Comme non sûr, car la concentration de propane est supérieure </w:t>
        <w:br/>
        <w:t>à la limite inf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non sûr, car la concentration de propane est supérieure </w:t>
        <w:br/>
        <w:t>à la limite sup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omme sûr, car la concentration de propane est inférieure </w:t>
        <w:br/>
        <w:t xml:space="preserve">à la limite inférieure </w:t>
        <w:br/>
        <w:t>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omme sûr, car la concentration d'oxygène est trop faible </w:t>
        <w:br/>
        <w:t>pour pouvoir allumer le mélang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>GP 3004</w:t>
        <w:tab/>
        <w:t>Définition limite d'explosivité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e citerne à cargaison contient 20 % en volume d'air et 80 % en volume d'azote. </w:t>
        <w:br/>
        <w:t xml:space="preserve">Que se forme-t-il dans cette citerne à cargaison lorsqu'elle est chargée </w:t>
        <w:br/>
        <w:t>avec de l'isobutan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mélange inflammable qui peut explos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mélange explosible, car la teneur en oxygène est suffisamment gran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as de mélange explosibl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5</w:t>
        <w:tab/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mélange de gaz est composé de 10 % en volume de propylène, 18 % en volume </w:t>
        <w:br/>
        <w:t xml:space="preserve">d'oxygène et 72 % en volume d'azote. Comment est jugé ce mélange du point de vue </w:t>
        <w:br/>
        <w:t xml:space="preserve">du danger d'explosion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Comme non sûr, car la concentration de propylène est située dans la plage </w:t>
        <w:br/>
        <w:t>d'explosivité et la concentration d'oxygène est suffisamment gran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non sûr, car la concentration de propylène est supérieure à la limite </w:t>
        <w:br/>
        <w:t>sup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mme sûr, car la concentration d'oxygène est inférieure à 21 % en volum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omme sûr, car la concentration de propylène est inférieure à la limite </w:t>
        <w:br/>
        <w:t xml:space="preserve">inférieure d'explosivité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6</w:t>
        <w:tab/>
        <w:tab/>
        <w:t>Ligne critique de diluti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e citerne à cargaison se trouve un mélange de gaz composé de 5 % </w:t>
        <w:br/>
        <w:t xml:space="preserve">en volume de propane, 5 % en volume d'oxygène et 90 % en volume d'azote. </w:t>
        <w:br/>
        <w:t>Peut-on rincer cette citerne à cargaison avec de l'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a concentration de propane est située dans la plag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Non, car la concentration d'oxygène augmente et le mélange devient </w:t>
        <w:br/>
        <w:t xml:space="preserve">explosibl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la teneur en oxygène dans la citerne à cargaison est inférieure </w:t>
        <w:br/>
        <w:t xml:space="preserve">à 10 % en volum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car dans la citerne à cargaison il y a suffisamment d'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7</w:t>
        <w:tab/>
        <w:tab/>
        <w:t>Ligne critique de diluti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e citerne à cargaison se trouve un mélange de gaz composé de moins </w:t>
        <w:br/>
        <w:t xml:space="preserve">de 2 % en volume de butane, 3 % en volume d'oxygène et plus de 95 % en volume </w:t>
        <w:br/>
        <w:t>d'azote. Peut-on rincer cette citerne à cargaison avec de l'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a concentration de butane est située dans la plag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Non, car par suite de la dilution avec l'air la concentration d'oxygène </w:t>
        <w:br/>
        <w:t>augmente et le mélange devient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les concentrations de butane et d'oxygène sont tellement faibles </w:t>
        <w:br/>
        <w:t xml:space="preserve">qu'en cas de dilution avec de l'air il ne se forme pas de mélange explosibl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car la concentration de butane est inférieure à la limite inférieure </w:t>
        <w:br/>
        <w:t>d'explosivité</w:t>
      </w:r>
      <w:r>
        <w:br w:type="page"/>
      </w:r>
    </w:p>
    <w:p>
      <w:pPr>
        <w:pStyle w:val="Heading1"/>
        <w:tabs>
          <w:tab w:val="clear" w:pos="567"/>
          <w:tab w:val="left" w:pos="162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tabs>
          <w:tab w:val="clear" w:pos="567"/>
          <w:tab w:val="left" w:pos="162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/>
      </w:pPr>
      <w:r>
        <w:rPr>
          <w:lang w:val="fr-FR"/>
        </w:rPr>
        <w:tab/>
        <w:t>GP 3008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u gaz propane se trouve sous pression dans un système fermé. </w:t>
        <w:br/>
        <w:t xml:space="preserve">Par une petite fuite du propane s'échappe à l'extérieur. </w:t>
        <w:br/>
        <w:t>Que se passe-t-il avec ce gaz propan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va spontanément s'enflamm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va se mélanger à l'air et former 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En tant que gaz lourd il va rester à haute concentration près de la sourc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ne va pas se mélanger à l'air et monter non mélang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9</w:t>
        <w:tab/>
        <w:tab/>
        <w:t>Limite d'explosivité et électricité statique</w:t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 local il y de l'air avec 5 % en volume de gaz propane. Par suite </w:t>
        <w:br/>
        <w:t xml:space="preserve">d'une décharge d'électricité statique il se produit une étincelle. </w:t>
        <w:br/>
        <w:t xml:space="preserve">Cette étincelle va-t-elle enflammer le mélange propane/air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'énergie d'inflammation de l'étincell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car la concentration de propa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car la concentration de propane est trop hau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car l'énergie d'inflammation de l'étincelle est suffisante et </w:t>
        <w:br/>
        <w:t>la concentration de propane est dans la plage d'explosivit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4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1</w:t>
        <w:tab/>
        <w:tab/>
        <w:t>Dangers immédiat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quelle des matières suivantes est toxique et corrosive et présente un danger </w:t>
        <w:br/>
        <w:t>immédiat l'inhalati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 ANHYD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969 ISO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1978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2</w:t>
        <w:tab/>
        <w:tab/>
        <w:t>Action à retardement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FR"/>
        </w:rPr>
        <w:tab/>
        <w:tab/>
        <w:tab/>
        <w:t>Laquelle des matières suivantes est cancérigèn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 ANHYD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962 ETHYLEN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3</w:t>
        <w:tab/>
        <w:tab/>
        <w:t>Action anesthésiante</w:t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quel des gaz suivants influence immédiatement à l'inhalation le système nerveux </w:t>
        <w:br/>
        <w:t>central et a une action anesthésiante en cas d'action prolongée ou à haute concentrati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11 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1969 ISO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077 PROPYLEN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UN 1086 CHLORURE DE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4</w:t>
        <w:tab/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a concentration maximale acceptable d'une durée d'action indétermin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concentration maximale acceptable pour conserver la san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entravé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moyenne  minimale acceptable de cette matière dans l'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418" w:hanging="1418"/>
        <w:rPr/>
      </w:pPr>
      <w:r>
        <w:rPr>
          <w:lang w:val="fr-FR"/>
        </w:rPr>
        <w:tab/>
        <w:t>GP 4005</w:t>
        <w:tab/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concentration maximale acceptable en moyenne dans le temps </w:t>
        <w:br/>
        <w:t>de cette matière dans l'air pendant 15 minutes et pas plus de 8 heures par jo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maximale acceptable en moyenne dans le temps de </w:t>
        <w:br/>
        <w:t>cette matière dans l'air pendant 1heure et pas plus de 8 heures par jo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comprom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concentration maximale acceptable en moyenne dans le temps de </w:t>
        <w:br/>
        <w:t>cette matière dans l'air pendant 1 heure et pas plus de 8 heures par semai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4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6</w:t>
        <w:tab/>
        <w:tab/>
        <w:t>Dépassement de la concentration maximale au poste de travail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 ppm. </w:t>
        <w:br/>
        <w:t xml:space="preserve">Pendant combien de temps peut-on séjourner au maximum dans un local </w:t>
        <w:br/>
        <w:t>où la concentration de cette matière est de 150 ppm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1 minu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n ne doit pas pénétrer dans le local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1 he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8 he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7</w:t>
        <w:tab/>
        <w:tab/>
        <w:t>Concentration maximale au poste de travail-limite olfactiv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00 ppm </w:t>
        <w:br/>
        <w:t xml:space="preserve">et une limite olfactive de 200 ppm. Dans le cas où l'on ne sent pas cette matière </w:t>
        <w:br/>
        <w:t>dans un local, que peut-on en conclure en ce qui concerne les risques pour la santé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Il peut y avoir danger, car la concentration maximale au poste de travail </w:t>
        <w:br/>
        <w:t>peut être dépass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Il n'y a pas de danger, car la concentration est inférieure à la concentration </w:t>
        <w:br/>
        <w:t>maximale au poste de travail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Il n'y a pas de danger, car la concentration est supérieure à 200 ppm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y a danger, car la concentration est supérieure à 200 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>GP 4008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9</w:t>
        <w:tab/>
        <w:tab/>
        <w:t>Asphyxi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uite à une fuite il se forme un grand nuage de propane sur le pont. </w:t>
        <w:br/>
        <w:t xml:space="preserve">Hormis le danger d'inflammation, est-il dangereux de se rendre sur le pont </w:t>
        <w:br/>
        <w:t>sans appareil respiratoire autonom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e propane n'est pas un gaz toxiqu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car le propane n'est pas nocif pour les poum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car le propane chasse l'air et peut ainsi avoir un effet asphyxiant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Oui, car le propane est un gaz toxique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1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1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appareil peut être utilisé pour mesurer des hydrocarbures dans de l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2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Un oxygène-mètr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3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ir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à infraroug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4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utilise-t-on pour constater la teneur en oxygène dans </w:t>
        <w:br/>
        <w:t>un mélange de gaz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  <w:tab/>
        <w:t>GP 5105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Comment peut-on constater si un mélange de gaz contient de l’azo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détecteur à infraroug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vec 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aucun des appareils de mesure mentionnés ci-dessu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1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6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ec quel appareil peut-on constater incontestablement qu’un mélange </w:t>
        <w:br/>
        <w:t>hydrocarbures/air n’est pas explo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vec 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7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constater la concentration d’un gaz inflammable </w:t>
        <w:br/>
        <w:t>dans l’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ucun des appareils mentionnés ne permet de faire cette constata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toxi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8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la concentration d’un gaz que l’on sait </w:t>
        <w:br/>
        <w:t>non inflammable mais toxiqu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ucun des appareils mentionnés ci-dessu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9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local rempli de gaz inerte contient probablement encore des restes de gaz propane. </w:t>
        <w:br/>
        <w:t>Comment peut-on le constat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à infrarouges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Avec un appareil combiné détecteur de gaz inflammables/oxygène-mètr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un détecteur de gaz inflammabl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10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n’avez qu’un toximètre. Vous voulez pénétrer dans un local. Auparavant </w:t>
        <w:br/>
        <w:t xml:space="preserve">il vous faut mesurer la concentration dans ce local. Pour quel gaz suivant </w:t>
        <w:br/>
        <w:t>ce toximètre est-il approprié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Pour 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UN 1086CHLORURE DE VINY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UN 1280 OXYDE DE PROPYLE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aucune de ces matièr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1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 mesurer la concentration d’une matière toxique dans un local, vous utilisez </w:t>
        <w:br/>
        <w:t xml:space="preserve">une éprouvette appropriée à cet effet. Après avoir correctement effectué </w:t>
        <w:br/>
        <w:t xml:space="preserve">les opérations de mesure vous ne constatez aucune coloration du contenu. </w:t>
        <w:br/>
        <w:t>Laquelle des affirmations suivantes est exac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tte éprouvette ne doit plus être utilisée pour une autre mes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ette éprouvette peut immédiatement être réutilisée pour une deuxième </w:t>
        <w:br/>
        <w:t>mesure dans un autre local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ette éprouvette peut être réutilisée ultérieurement à condition qu’elle soit </w:t>
        <w:br/>
        <w:t>conservée dans un réfrigérat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ette éprouvette peut être réutilisée ultérieurement à condition qu’elle soit </w:t>
        <w:br/>
        <w:t>fermée avec le bouchon en caoutchouc qui est livré ave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2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ut-on utiliser une éprouvette appropriée dont la date limite d’utilisation </w:t>
        <w:br/>
        <w:t>a expiré pour mesurer la concentration d’une matière toxique dans un local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ui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mais uniquement pour obtenir une première indication sur cette matiè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mais uniquement à condition d’appliquer le facteur de correction </w:t>
        <w:br/>
        <w:t>figurant dans la notice d’utilisa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3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de </w:t>
        <w:br/>
        <w:t xml:space="preserve">pompage» déterminé on lit la longueur des marquages colorés. L’éprouvette que </w:t>
        <w:br/>
        <w:t xml:space="preserve">vous utilisez a une échelle de 10 à 100 ppm, le nombre de mouvements de pompage </w:t>
        <w:br/>
        <w:t xml:space="preserve">est n=10. Après cinq mouvements de pompage vous constatez que la coloration indique </w:t>
        <w:br/>
        <w:t>déjà exactement 100 ppm. Quelle conclusion en tirez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e résultat n’est pas valable et il faut utiliser une éprouvette avec une autre</w:t>
        <w:br/>
        <w:t>plage de concentrat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concentration de gaz est inférieure à 100ppm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La concentration de gaz est supérieure à 100ppm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’éprouvette est saturée mais la concentration est correctement indiqué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4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</w:t>
        <w:br/>
        <w:t xml:space="preserve">de pompage» déterminé on lit la longueur des marquages colorés. L’éprouvette </w:t>
        <w:br/>
        <w:t xml:space="preserve">que vous utilisez a une échelle de 10 à 100 ppm, le nombre de mouvements </w:t>
        <w:br/>
        <w:t xml:space="preserve">de pompage est n=10. Après 10 mouvements de pompage vous constatez </w:t>
        <w:br/>
        <w:t>qu’il n’y a aucune coloration. Quelle conclusion en tirez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e résultat n’est pas valable et il faut utiliser une éprouvette avec une </w:t>
        <w:br/>
        <w:t>autre plage de concentrat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Il faut lire la notice d’utilisation concernant l’application d’un facteur </w:t>
        <w:br/>
        <w:t>spécial de corr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concentration de gaz est supérieure à 100ppm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de gaz est inférieure à 100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5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Comment constatez-vous que la pompe à soufflet est étanch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En introduisant une éprouvette fermée dans l’embouchure après </w:t>
        <w:br/>
        <w:t>avoir comprimé le soufflet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En introduisant une éprouvette ouverte dans l’embouchure après </w:t>
        <w:br/>
        <w:t>avoir comprimé le soufflet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En introduisant une éprouvette usagée dans l’embouchure et </w:t>
        <w:br/>
        <w:t>en effectuant 10 mouvements de pomp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En introduisant une éprouvette à l’envers dans l’embouchure et </w:t>
        <w:br/>
        <w:t>en comprimant le souffle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6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18 %, «Explosion» 50 %. </w:t>
        <w:br/>
        <w:t>Comment interprétez-vous ces résultat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de gaz inflammables est de 50 % en volume, </w:t>
        <w:br/>
        <w:t>c'est-à-dire plus qu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de gaz inflammables est 50 % de la limite inférieure </w:t>
        <w:br/>
        <w:t xml:space="preserve">d’explosivité mais la teneur en oxygène est trop faible de sorte que </w:t>
        <w:br/>
        <w:t>les indications ne sont pas clair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concentration de gaz inflammables est 50 % de la limite inférieure </w:t>
        <w:br/>
        <w:t xml:space="preserve">d’explosivité Pour la mesure avec l’appareil combiné il y a assez d’oxygène. </w:t>
        <w:br/>
        <w:t xml:space="preserve">En conséquence le mélange n’est pas explosible car la limite inférieure </w:t>
        <w:br/>
        <w:t>d’explosivité n’est pas atteint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7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8 %, «Explosion» 0 %. </w:t>
        <w:br/>
        <w:t>Comment interprétez-vous ces résultat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il y a trop peu d’oxygène pour une combustion, la concentration </w:t>
        <w:br/>
        <w:t>de gaz lue de 0 % est au dessus d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de gaz inflammables est de 0 % en volume. Par conséquent </w:t>
        <w:br/>
        <w:t>le mélange n’est pas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’appareil de mesure est défectueux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8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Après avoir déterminé la concentration en oxygène, on mesure 50 % avec </w:t>
        <w:br/>
        <w:t xml:space="preserve">un détecteur de gaz inflammables. </w:t>
        <w:br/>
        <w:t>Qu’est-ce que cela signifi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concentration de gaz inflammables est 50 % </w:t>
        <w:br/>
        <w:t>d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de gaz inflammables est 50 % </w:t>
        <w:br/>
        <w:t>de la limite sup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concentration de gaz inflammables est de50 % en volu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d’oxygène est de 50 %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9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avez un détecteur de gaz inflammables qui fonctionne sous le principe </w:t>
        <w:br/>
        <w:t xml:space="preserve">de la combustion catalytique. Pour laquelle des matières suivantes ne doit-on </w:t>
        <w:br/>
        <w:t>pas utiliser cet appareil pour ne pas endommager l’élément de mesure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K ANHY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1063 CHLORURE DE METHY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077 PROPYLE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GP 5210</w:t>
        <w:tab/>
        <w:t>supprimé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7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7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1701" w:leader="none"/>
        <w:tab w:val="left" w:pos="8505" w:leader="none"/>
      </w:tabs>
      <w:spacing w:lineRule="auto" w:line="333"/>
      <w:ind w:left="1701" w:hanging="1701"/>
      <w:jc w:val="both"/>
    </w:pPr>
    <w:rPr>
      <w:lang w:val="de-DE"/>
    </w:rPr>
  </w:style>
  <w:style w:type="paragraph" w:styleId="BodyText22">
    <w:name w:val="Body Text 22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09:00Z</dcterms:created>
  <dc:creator>Collet</dc:creator>
  <dc:description/>
  <cp:keywords/>
  <dc:language>en-US</dc:language>
  <cp:lastModifiedBy>Collet</cp:lastModifiedBy>
  <cp:lastPrinted>2009-06-12T18:08:00Z</cp:lastPrinted>
  <dcterms:modified xsi:type="dcterms:W3CDTF">2009-06-12T16:09:00Z</dcterms:modified>
  <cp:revision>2</cp:revision>
  <dc:subject/>
  <dc:title>NATIONS UNIES</dc:title>
</cp:coreProperties>
</file>