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650767096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37</w:t>
              <w:br/>
              <w:t>15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567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 </w:t>
        <w:br/>
        <w:t xml:space="preserve">de navigation intérieure (ADN) </w:t>
        <w:br/>
        <w:t>(Comité de sécurité de l’ADN)</w:t>
      </w:r>
    </w:p>
    <w:p>
      <w:pPr>
        <w:pStyle w:val="Normal"/>
        <w:tabs>
          <w:tab w:val="clear" w:pos="567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rPr>
          <w:b w:val="false"/>
          <w:b w:val="false"/>
          <w:szCs w:val="24"/>
          <w:u w:val="single"/>
          <w:lang w:val="fr-CH"/>
        </w:rPr>
      </w:pPr>
      <w:r>
        <w:rPr>
          <w:b w:val="false"/>
          <w:szCs w:val="24"/>
          <w:u w:val="single"/>
          <w:lang w:val="fr-CH"/>
        </w:rPr>
        <w:t>Gaz – pratiques, objectifs 1.1, 1.2, 1.3, 2, 3, 4, 5.1, 5.2</w:t>
      </w:r>
    </w:p>
    <w:p>
      <w:pPr>
        <w:pStyle w:val="Normal"/>
        <w:rPr>
          <w:b/>
          <w:b/>
          <w:szCs w:val="24"/>
          <w:u w:val="single"/>
          <w:lang w:val="fr-CH"/>
        </w:rPr>
      </w:pPr>
      <w:r>
        <w:rPr>
          <w:b/>
          <w:szCs w:val="24"/>
          <w:u w:val="single"/>
          <w:lang w:val="fr-CH"/>
        </w:rPr>
      </w:r>
    </w:p>
    <w:p>
      <w:pPr>
        <w:pStyle w:val="Normal"/>
        <w:tabs>
          <w:tab w:val="clear" w:pos="567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pratiques pour l'examen gaz: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1.1:</w:t>
        <w:tab/>
        <w:tab/>
        <w:t>Rinçage – rinçage en cas de changement de cargaison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1.2:</w:t>
        <w:tab/>
        <w:tab/>
        <w:t>Rinçage – adjonction d'air à la cargaison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1.3:</w:t>
        <w:tab/>
        <w:tab/>
        <w:t>Rinçage – méthodes de rinçage (dégazage) avant la pénétration dans les citernes à cargaison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 xml:space="preserve">Objectif d'examen 2: </w:t>
        <w:tab/>
        <w:tab/>
        <w:t>Prise d'échantillons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3:</w:t>
        <w:tab/>
        <w:tab/>
      </w:r>
      <w:r>
        <w:rPr>
          <w:sz w:val="24"/>
          <w:szCs w:val="24"/>
          <w:lang w:val="fr-FR"/>
        </w:rPr>
        <w:t>Dangers d'explosion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4:</w:t>
        <w:tab/>
        <w:tab/>
        <w:t>Risques pour la santé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5.1:</w:t>
        <w:tab/>
        <w:tab/>
      </w:r>
      <w:r>
        <w:rPr>
          <w:sz w:val="24"/>
          <w:szCs w:val="24"/>
          <w:lang w:val="fr-FR"/>
        </w:rPr>
        <w:t>Mesures de concentrations de gaz</w:t>
      </w:r>
      <w:r>
        <w:rPr>
          <w:sz w:val="24"/>
          <w:szCs w:val="24"/>
        </w:rPr>
        <w:t xml:space="preserve"> – appareils de mesure</w:t>
      </w:r>
    </w:p>
    <w:p>
      <w:pPr>
        <w:pStyle w:val="Normal"/>
        <w:tabs>
          <w:tab w:val="left" w:pos="567" w:leader="none"/>
          <w:tab w:val="left" w:pos="851" w:leader="none"/>
          <w:tab w:val="left" w:pos="3119" w:leader="none"/>
        </w:tabs>
        <w:spacing w:before="0" w:after="240"/>
        <w:ind w:left="3686" w:hanging="3686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 5.2:</w:t>
        <w:tab/>
        <w:tab/>
      </w:r>
      <w:r>
        <w:rPr>
          <w:sz w:val="24"/>
          <w:szCs w:val="24"/>
          <w:lang w:val="fr-FR"/>
        </w:rPr>
        <w:t>Mesures de concentrations de gaz</w:t>
      </w:r>
      <w:r>
        <w:rPr>
          <w:sz w:val="24"/>
          <w:szCs w:val="24"/>
        </w:rPr>
        <w:t xml:space="preserve"> – utilisation d'appareils de mesur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.1: Rinçag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inçage en cas de changement de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1101</w:t>
        <w:tab/>
        <w:tab/>
        <w:t>Rinçage en cas de changement de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s citernes à cargaison d’un bateau contiennent de la vapeur de propylène à </w:t>
        <w:br/>
        <w:t xml:space="preserve">une surpression de 0,2bar (bar de surpression) et pas de liquide. </w:t>
        <w:br/>
        <w:t xml:space="preserve">Le bateau doit être chargé de propane. </w:t>
        <w:br/>
        <w:t>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Rincer les citernes à cargaison avec de l’azote jusqu’à ce que la teneur </w:t>
        <w:br/>
        <w:tab/>
        <w:t>en propylène soit inférieure à 1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Rincer les citernes à cargaison avec de la vapeur de propane </w:t>
        <w:br/>
        <w:tab/>
        <w:t>jusqu’à ce que la teneur en propylène soit inférieure à 1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>De manière à empêcher la formation de températures extrêmement basse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>Très lentement pour éviter les basses températur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1102</w:t>
        <w:tab/>
        <w:tab/>
        <w:t>Rinçage en cas de changement de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Les citernes à cargaison d’un bateau contiennent de la vapeur de propylène </w:t>
        <w:br/>
        <w:t xml:space="preserve">à une surpression de 0,2bar (bar de surpression) et pas de liquide. Le bateau </w:t>
        <w:br/>
        <w:t xml:space="preserve">doit être chargé d’un mélange de propylène et de propane. </w:t>
        <w:br/>
        <w:t>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Rincer les citernes à cargaison avec de l’azote jusqu’à ce que la teneur </w:t>
        <w:br/>
        <w:tab/>
        <w:t>en propylène soit inférieure à 1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Rincer les citernes à cargaison avec de la vapeur du mélange jusqu’à ce que </w:t>
        <w:br/>
        <w:tab/>
        <w:t>la teneur en propylène soit inférieure à 10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>De manière à empêcher la formation de températures extrêmement basses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>Très lentement pour éviter les basses températur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1103</w:t>
        <w:tab/>
        <w:t>Rinçage en cas de changement de cargaison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Les citernes à cargaison d’un bateau contiennent de la vapeur de butane à </w:t>
        <w:br/>
        <w:t xml:space="preserve">une surpression de 0,2bar (bar de surpression) et pas de liquide. </w:t>
        <w:br/>
        <w:t xml:space="preserve">Le bateau doit être chargé de UN 1010 BUTADIENE-1-3, STABILISE. </w:t>
        <w:br/>
        <w:t>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Rincer les citernes à cargaison avec de l’azote jusqu’à ce que la teneur </w:t>
        <w:br/>
        <w:tab/>
        <w:t>en butane corresponde aux consignes du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Rincer les citernes à cargaison avec de la vapeur de butadiène jusqu’à ce que </w:t>
        <w:br/>
        <w:tab/>
        <w:t>la teneur en butane corresponde aux consignes du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Remplir une citerne à cargaison avec du butadiène jusqu’à obtenir </w:t>
        <w:br/>
        <w:tab/>
        <w:t xml:space="preserve">une surpression dans cette citerne de 2bar (bar de surpression) environ 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>Charger immédiatement les citernes à cargaison avec le butadiène liquid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.1: Rinçag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Rinçage en cas de changement de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104</w:t>
        <w:tab/>
        <w:tab/>
        <w:t>Rinçage en cas de changement de cargaison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s citernes à cargaison d’un bateau contiennent de la vapeur de butane </w:t>
        <w:br/>
        <w:t xml:space="preserve">à une surpression de 0,2bar (bar de surpression) et pas de liquide. </w:t>
        <w:br/>
        <w:t xml:space="preserve">Le bateau doit être chargé de UN 1086 CHLORURE DE VINYLE STABILISE. </w:t>
        <w:br/>
        <w:t>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A.</w:t>
        <w:tab/>
        <w:t>Nettoyer à fond les citernes à cargaison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B.</w:t>
        <w:tab/>
        <w:t xml:space="preserve">Rincer les citernes à cargaison avec de la vapeur de chlorure de vinyle </w:t>
        <w:br/>
        <w:tab/>
        <w:t>jusqu’à ce que la teneur en butane soit 0 % en volume (ne soit plus décelable)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C.</w:t>
        <w:tab/>
        <w:t xml:space="preserve">Remplir une citerne à cargaison avec du chlorure de vinyle jusqu’à obtenir </w:t>
        <w:br/>
        <w:tab/>
        <w:t>une surpression dans cette citerne de 3bar (bar de surpression) environ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D.</w:t>
        <w:tab/>
        <w:t xml:space="preserve">Charger immédiatement les citernes à cargaison avec le chlorure </w:t>
        <w:br/>
        <w:tab/>
        <w:t>de vinyle liquid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105</w:t>
        <w:tab/>
        <w:tab/>
        <w:t>Rinçage en cas de changement de cargaison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s citernes à cargaison d’un bateau contiennent de la vapeur de propane à </w:t>
        <w:br/>
        <w:t xml:space="preserve">une surpression de 0,2bar (bar de surpression) et pas de liquide. Le bateau doit être </w:t>
        <w:br/>
        <w:t>chargé de butane. 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A.</w:t>
        <w:tab/>
        <w:t xml:space="preserve">Rincer les citernes à cargaison avec de l’azote jusqu’à ce que la teneur </w:t>
        <w:br/>
        <w:tab/>
        <w:t>en propane soit inférieure à 10 % en volume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B.</w:t>
        <w:tab/>
        <w:t xml:space="preserve">Rincer les citernes à cargaison avec de la vapeur de butane jusqu’à ce que </w:t>
        <w:br/>
        <w:tab/>
        <w:t>la teneur en propane soit inférieure à 10 % en volume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C.</w:t>
        <w:tab/>
        <w:t xml:space="preserve">Remplir une citerne à cargaison avec de la vapeur de butane jusqu’à obtenir </w:t>
        <w:br/>
        <w:tab/>
        <w:t>une surpression dans cette citerne de 2bar (bar de surpression) environ</w:t>
      </w:r>
    </w:p>
    <w:p>
      <w:pPr>
        <w:pStyle w:val="Normal"/>
        <w:widowControl w:val="false"/>
        <w:tabs>
          <w:tab w:val="clear" w:pos="567"/>
          <w:tab w:val="left" w:pos="0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D.</w:t>
        <w:tab/>
        <w:t>Charger immédiatement les citernes à cargaison avec le butane liquid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vanish/>
          <w:lang w:val="fr-FR"/>
        </w:rPr>
      </w:pPr>
      <w:r>
        <w:rPr>
          <w:vanish/>
          <w:lang w:val="fr-FR"/>
        </w:rPr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.2: Rinçage</w:t>
      </w:r>
    </w:p>
    <w:p>
      <w:pPr>
        <w:pStyle w:val="Heading1"/>
        <w:spacing w:before="0" w:after="240"/>
        <w:rPr/>
      </w:pPr>
      <w:r>
        <w:rPr/>
        <w:t>Adjonction d’air à la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240" w:after="0"/>
        <w:ind w:left="1418" w:hanging="1418"/>
        <w:jc w:val="both"/>
        <w:rPr/>
      </w:pPr>
      <w:r>
        <w:rPr>
          <w:lang w:val="fr-FR"/>
        </w:rPr>
        <w:tab/>
        <w:t>GP 1201</w:t>
        <w:tab/>
        <w:t>Adjonction d’air à la cargaison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doit être chargé de UN 1978 PROPOPANE. Les citernes à cargaison </w:t>
        <w:br/>
        <w:t>contiennent de l’air. 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>Remplir immédiatement les citernes à cargaison avec de la vapeur de propa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>Sortir l’air des citernes à cargaison à l’aide de vapeur de propa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Après avoir réduit la teneur en oxygène dans la citerne à cargaison </w:t>
        <w:br/>
        <w:tab/>
        <w:t>à 16 % en volume par rinçage avec de l’azo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Après avoir réduit par rinçage à l’azote la teneur en oxygène dans la citerne </w:t>
        <w:br/>
        <w:tab/>
        <w:t>à cargaison jusqu’à ce qu’elle corresponde aux consignes du remplisseu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202</w:t>
        <w:tab/>
        <w:t>Adjonction d’air à la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doit être chargé de UN 1077 PROPYLENE. Les citernes à cargaison </w:t>
        <w:br/>
        <w:t>contiennent de l’air. 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>Remplir immédiatement les citernes à cargaison avec de la vapeur de propyl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>Sortir l’air des citernes à cargaison à l’aide de vapeur de propyl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Après avoir réduit par rinçage à l’azote la teneur en oxygène dans la citerne </w:t>
        <w:br/>
        <w:tab/>
        <w:t>à cargaison jusqu’à ce qu’elle corresponde aux consignes du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Après avoir réduit la teneur en oxygène dans la citerne à cargaison </w:t>
        <w:br/>
        <w:tab/>
        <w:t>à 16 % en volume par rinçage avec de l’azot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203</w:t>
        <w:tab/>
        <w:t>Adjonction d’air à la cargaison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vient de quitter un chantier naval. Les citernes à cargaison étaient ouvertes. </w:t>
        <w:br/>
        <w:t xml:space="preserve">Les vannes sont fermées. Le bateau doit être chargé de UN 1011 BUTANE. </w:t>
        <w:br/>
        <w:t>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Rincer les citernes à cargaison avec de l’azote jusqu’à ce que le point de </w:t>
        <w:br/>
        <w:tab/>
        <w:t>condensation se trouve sous la valeur nécessai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Rincer les citernes à cargaison avec de l’azote jusqu’à ce que la teneur </w:t>
        <w:br/>
        <w:tab/>
        <w:t xml:space="preserve">en oxygène dans les citernes à cargaison soit réduite à la valeur voulue </w:t>
        <w:br/>
        <w:tab/>
        <w:t>par le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Rincer les citernes à cargaison avec de l’azote jusqu’à ce que la teneur </w:t>
        <w:br/>
        <w:tab/>
        <w:t>en oxygène dans les citernes à cargaison soit ramenée à 16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>Introduire immédiatement de la vapeur de butane dans les citernes à cargais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.2: Rinçage</w:t>
      </w:r>
    </w:p>
    <w:p>
      <w:pPr>
        <w:pStyle w:val="Heading1"/>
        <w:spacing w:before="0" w:after="240"/>
        <w:rPr/>
      </w:pPr>
      <w:r>
        <w:rPr/>
        <w:t>Adjonction d’air à la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204</w:t>
        <w:tab/>
        <w:t>Adjonction d’air à la cargaison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vient de quitter un chantier naval. Les citernes à cargaison </w:t>
        <w:br/>
        <w:t xml:space="preserve">étaient ouvertes. Les vannes sont fermées. Le bateau doit être chargé </w:t>
        <w:br/>
        <w:t>de UN 1077 PROPYLENE Comment commenceriez-vous le chargement 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A.</w:t>
        <w:tab/>
        <w:t>Charger immédiatement les citernes à cargaison avec le propyl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Rincer les citernes à cargaison avec de l’azote jusqu’à ce que la teneur </w:t>
        <w:br/>
        <w:tab/>
        <w:t xml:space="preserve">en oxygène dans les citernes à cargaison soit réduite à la valeur voulue </w:t>
        <w:br/>
        <w:tab/>
        <w:t>par le remplisseu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Rincer les citernes à cargaison avec de l’azote jusqu’à ce que la teneur </w:t>
        <w:br/>
        <w:tab/>
        <w:t>en oxygène dans les citernes à cargaison soit ramenée à 16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>Introduire immédiatement de la vapeur de propylène dans les citernes à cargais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205</w:t>
        <w:tab/>
        <w:t>Adjonction d’air à la cargais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doit être chargé de </w:t>
      </w:r>
      <w:r>
        <w:rPr>
          <w:bCs/>
          <w:lang w:val="fr-FR"/>
        </w:rPr>
        <w:t>UN 1969 ISOBUTANE</w:t>
      </w:r>
      <w:r>
        <w:rPr>
          <w:lang w:val="fr-FR"/>
        </w:rPr>
        <w:t xml:space="preserve">. Les citernes à cargaison </w:t>
        <w:br/>
        <w:t xml:space="preserve">contiennent de l’air absolument sec à une surpression de 0,1bar (bar de surpression). </w:t>
        <w:br/>
        <w:t>Comment commenceriez-vous le chargement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A.</w:t>
        <w:tab/>
        <w:t xml:space="preserve">Introduire de l’isobutane dans les citernes à cargaison jusqu’à ce que </w:t>
        <w:br/>
        <w:tab/>
        <w:t>la surpression atteigne 2bar (bar de surpression)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B.</w:t>
        <w:tab/>
        <w:t xml:space="preserve">Sortir l’air des citernes à cargaison par rinçage longitudinal avec de </w:t>
        <w:br/>
        <w:tab/>
        <w:t>la vapeur d’isobutane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C.</w:t>
        <w:tab/>
        <w:t xml:space="preserve">Rincer les citernes à cargaison avec de l’azote jusqu’à ce que la teneur </w:t>
        <w:br/>
        <w:tab/>
        <w:t xml:space="preserve">en oxygène dans les citernes à cargaison soit réduite à la valeur voulue </w:t>
        <w:br/>
        <w:tab/>
        <w:t>par le remplisseur</w:t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>D.</w:t>
        <w:tab/>
        <w:t xml:space="preserve">Rincer les citernes à cargaison avec de l’azote jusqu’à ce que la teneur </w:t>
        <w:br/>
        <w:tab/>
        <w:t>en oxygène dans les citernes à cargaison soit ramenée à 16 % en volum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.3: Rinçage</w:t>
      </w:r>
    </w:p>
    <w:p>
      <w:pPr>
        <w:pStyle w:val="Heading1"/>
        <w:spacing w:before="0" w:after="120"/>
        <w:rPr/>
      </w:pPr>
      <w:r>
        <w:rPr/>
        <w:t>Méthodes de rinçage (dégazage) avant la pénétration dans l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301</w:t>
        <w:tab/>
        <w:tab/>
        <w:t>Méthodes de rinçage (dégazage)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 xml:space="preserve">Une citerne à cargaison contient de la vapeur de propane, ne contient pas </w:t>
        <w:br/>
        <w:t xml:space="preserve">de liquide et la citerne à cargaison n’est pas sous pression. Avec lequel </w:t>
        <w:br/>
        <w:t>des rinçages sous pression suivants obtient-on la plus faible concentration final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Mettre une fois la surpression à 7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Mettre deux fois la surpression à 3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Mettre trois fois la surpression à 2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Mettre cinq fois la surpression à 1bar (bar de surpression) et laisser détend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302</w:t>
        <w:tab/>
        <w:tab/>
        <w:t>Méthodes de rinçage (dégazage)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e citerne à cargaison contient de la vapeur de propane, ne contient pas de liquide </w:t>
        <w:br/>
        <w:t xml:space="preserve">et la citerne à cargaison n’est pas sous pression Vous voulez atteindre une </w:t>
        <w:br/>
        <w:t xml:space="preserve">concentration de propane inférieure à 0,5 % en volume. </w:t>
        <w:br/>
        <w:t>Laquelle des méthodes de rinçage suivantes consomme le moins d’azot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Mettre trois fois la surpression à 5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Mettre quatre fois la surpression à 3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Mettre cinq fois la surpression à 2bar (bar de surpression) et laisser détend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Mettre huit fois la surpression à 1bar (bar de surpression) et laisser détend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303</w:t>
        <w:tab/>
        <w:t>Méthodes de rinçage (dégazage)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Qu’est-ce qu’on entend par rinçage longitudinal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Augmenter la pression dans une citerne à cargaison puis laisser détendre </w:t>
        <w:br/>
        <w:tab/>
        <w:t>a pressi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L’augmentation simultanée de la pression dans plusieurs citernes </w:t>
        <w:br/>
        <w:tab/>
        <w:t>cargaison avec de l’azo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L’adjonction continue d’azote dans la ou les citernes à cargaison </w:t>
        <w:br/>
        <w:tab/>
        <w:t>t la détente continue simultanée de la surpressi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240"/>
        <w:ind w:left="1418" w:hanging="1418"/>
        <w:rPr>
          <w:lang w:val="fr-FR"/>
        </w:rPr>
      </w:pPr>
      <w:r>
        <w:rPr>
          <w:lang w:val="fr-FR"/>
        </w:rPr>
        <w:tab/>
        <w:tab/>
        <w:t>D.</w:t>
        <w:tab/>
        <w:t xml:space="preserve">L’augmentation simultanée de la pression avec de l’azote dans </w:t>
        <w:br/>
        <w:tab/>
        <w:t>es citernes à cargaison à bâbord et à tribord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1304</w:t>
        <w:tab/>
        <w:t>Méthodes de rinçage (dégazage)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Qu’est-ce qu’on entend par rinçage sous pression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L’augmentation répétée de la pression dans une ou plusieurs citernes </w:t>
        <w:br/>
        <w:tab/>
        <w:t>cargaison avec de l’azote, suivie d’une déten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Le passage ininterrompu d’azote à travers plusieurs citernes à cargaison </w:t>
        <w:br/>
        <w:tab/>
        <w:t>branchées en lig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Le passage ininterrompu d’azote à travers une citerne à cargais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ab/>
        <w:t>D.</w:t>
        <w:tab/>
        <w:t xml:space="preserve">Le passage ininterrompu à haute pression d’azote à travers une ou </w:t>
        <w:br/>
        <w:tab/>
        <w:t>plusieurs citernes à cargais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.3: Rinçage</w:t>
      </w:r>
    </w:p>
    <w:p>
      <w:pPr>
        <w:pStyle w:val="Heading1"/>
        <w:spacing w:before="0" w:after="120"/>
        <w:rPr/>
      </w:pPr>
      <w:r>
        <w:rPr/>
        <w:t>Méthodes de rinçage (dégazage) avant la pénétration dans l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240" w:after="120"/>
        <w:ind w:left="1418" w:hanging="1418"/>
        <w:jc w:val="both"/>
        <w:rPr/>
      </w:pPr>
      <w:r>
        <w:rPr>
          <w:lang w:val="fr-FR"/>
        </w:rPr>
        <w:tab/>
        <w:t>GP 1306</w:t>
        <w:tab/>
        <w:t>Rinçage (dégazage) en liaison avec des réparations</w:t>
        <w:tab/>
        <w:t>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vient de transporter du propane et doit se rendre à un chantier naval </w:t>
        <w:br/>
        <w:t xml:space="preserve">pour cause de travaux de soudure aux citernes à cargaison. Avec quoi faut-il rincer </w:t>
        <w:br/>
        <w:t>les citernes à cargaison et les tuyauteries?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A.</w:t>
        <w:tab/>
        <w:t>Aucun rinçage n’est nécessair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B.</w:t>
        <w:tab/>
        <w:t>D’abord avec de l’air et ensuite avec de l’azo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C.</w:t>
        <w:tab/>
        <w:t>D’abord avec de l’azote et ensuite avec de l’ai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>D.</w:t>
        <w:tab/>
        <w:t>Uniquement avec de l’azot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jc w:val="both"/>
        <w:rPr/>
      </w:pPr>
      <w:r>
        <w:rPr>
          <w:lang w:val="fr-FR"/>
        </w:rPr>
        <w:tab/>
        <w:t>GP 1307</w:t>
        <w:tab/>
        <w:t>Rinçage (dégazage) en liaison avec la pénétration dans les citernes à cargaison</w:t>
        <w:tab/>
        <w:t>B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bateau vient de transporter du butane. Il faut pénétrer dans les citernes </w:t>
        <w:br/>
        <w:t>à cargaison. De quelle manière faut-il rincer les citernes à cargaison?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A.</w:t>
        <w:tab/>
        <w:t xml:space="preserve">Avec de l’azote jusqu’à ce que la concentration de butane soit </w:t>
        <w:br/>
        <w:tab/>
        <w:t>au maximum de 1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B.</w:t>
        <w:tab/>
        <w:t xml:space="preserve">D’abord avec de l’azote, ensuite avec de l’air jusqu’à ce qu’il n’y ait </w:t>
        <w:br/>
        <w:tab/>
        <w:t>plus de manque d'oxygè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>C.</w:t>
        <w:tab/>
        <w:t xml:space="preserve">D’abord avec de l’azote, ensuite avec de l’air, jusqu’à ce que la teneur </w:t>
        <w:br/>
        <w:tab/>
        <w:t>en oxygène atteigne 6 % en volum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ab/>
        <w:t>D.</w:t>
        <w:tab/>
        <w:t xml:space="preserve">Tout de suite avec de l’air jusqu’à ce que la teneur en oxygène </w:t>
        <w:br/>
        <w:tab/>
        <w:t xml:space="preserve">atteigne 21 % en volume 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jc w:val="both"/>
        <w:rPr/>
      </w:pPr>
      <w:r>
        <w:rPr>
          <w:lang w:val="fr-FR"/>
        </w:rPr>
        <w:tab/>
        <w:t>GP 1308</w:t>
        <w:tab/>
        <w:t>Rinçage longitudinal</w:t>
        <w:tab/>
        <w:tab/>
        <w:t>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 xml:space="preserve">Pourquoi le rinçage longitudinal est-il la méthode de rinçage de citernes </w:t>
        <w:br/>
        <w:t>à cargaison la plus efficace?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Parce que grâce à un flux relativement faible d’azote le gaz lourd du produit </w:t>
        <w:br/>
        <w:t xml:space="preserve">à évacuer est entièrement chassé par l’azote et qu’ainsi on ne consomme </w:t>
        <w:br/>
        <w:t>qu’un volume d’azote égal à un volume de citer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Parce que grâce à un flux d’azote relativement important le gaz et l’azote </w:t>
        <w:br/>
        <w:t xml:space="preserve">se mélangent entièrement, de sorte que l’on consomme beaucoup d’azote mais </w:t>
        <w:br/>
        <w:t>on a vite fini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567"/>
        <w:rPr>
          <w:lang w:val="fr-FR"/>
        </w:rPr>
      </w:pPr>
      <w:r>
        <w:rPr>
          <w:lang w:val="fr-FR"/>
        </w:rPr>
        <w:t>C.</w:t>
        <w:tab/>
        <w:t>Parce que par suite de la substitution de l’azote au gaz du produit dans la phase</w:t>
        <w:br/>
        <w:t xml:space="preserve">initiale et du mélange des deux gaz dans une phase ultérieure, on consomme </w:t>
        <w:br/>
        <w:t>moins d’azote que lors du rinçage sous pression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3600" w:leader="none"/>
          <w:tab w:val="left" w:pos="8505" w:leader="none"/>
        </w:tabs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Parce qu’on peut calculer à l’avance quelle sera dans la citerne à cargaison, </w:t>
        <w:br/>
        <w:t>après un certain temps, la concentration finale du gaz à évacu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3600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1985" w:leader="none"/>
          <w:tab w:val="left" w:pos="8505" w:leader="none"/>
        </w:tabs>
        <w:spacing w:before="0" w:after="120"/>
        <w:ind w:left="1418" w:hanging="1418"/>
        <w:jc w:val="both"/>
        <w:rPr>
          <w:lang w:val="fr-FR"/>
        </w:rPr>
      </w:pPr>
      <w:r>
        <w:rPr>
          <w:lang w:val="fr-FR"/>
        </w:rPr>
        <w:tab/>
        <w:t>GP 1309</w:t>
        <w:tab/>
        <w:t>supprimé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240"/>
        <w:rPr/>
      </w:pPr>
      <w:r>
        <w:rPr/>
        <w:t>Objectif d’examen 2: Prise d’échantill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GP 2001</w:t>
        <w:tab/>
        <w:tab/>
        <w:t>supprim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GP 2002</w:t>
        <w:tab/>
        <w:tab/>
        <w:t>supprim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2003</w:t>
        <w:tab/>
        <w:tab/>
        <w:t>Rinçage de la bouteille de prise d’échantillons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left" w:pos="-1135" w:leader="none"/>
          <w:tab w:val="left" w:pos="-568" w:leader="none"/>
          <w:tab w:val="left" w:pos="0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 faut-il faire avec la bouteille de prise d’échantillons avant qu’on </w:t>
        <w:br/>
        <w:t>ne puisse prendre un échantillon représentatif de liquid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a bouteille de prise d’échantillons doit être rincée avec de l’eau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a bouteille de prise d’échantillons doit être rincée avec de l’air sec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a bouteille de prise d’échantillons doit être rincée 10x avec du gaz puis </w:t>
        <w:br/>
        <w:t xml:space="preserve">être plongée sous l’eau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a bouteille de prise d’échantillons doit être rincée avec le liquide dont </w:t>
        <w:br/>
        <w:t>on veut prendre un échantill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2004</w:t>
        <w:tab/>
        <w:tab/>
        <w:t>Rinçage de la bouteille de prise d’échantillons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 faut-il faire avec la bouteille de prise d’échantillons avant qu’on ne </w:t>
        <w:br/>
        <w:t>puisse prendre un échantillon représentatif de la phase gazeus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La bouteille de prise d’échantillons doit être rincée avec le gaz </w:t>
        <w:br/>
        <w:t>dont on veut prendre un échantill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La bouteille de prise d’échantillons doit d’abord être remplie avec </w:t>
        <w:br/>
        <w:t>le liquide du produit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a bouteille de prise d’échantillons doit être rincée avec un liqui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a bouteille de prise d’échantillons doit être rincée avec de l’eau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2005</w:t>
        <w:tab/>
        <w:tab/>
        <w:t>Prise d’échantillons pendant le rinçage longitudinal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bateau-citerne était chargé de UN 1011 BUTANE. Les citernes à cargaison </w:t>
        <w:br/>
        <w:t xml:space="preserve">sont vides et non nettoyées. On les rince par la méthode du rinçage longitudinal. </w:t>
        <w:br/>
        <w:t>Où mesure-t-on la plus haute concentration de butane pendant le rinçag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En haut dans la citerne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A mi-hauteur dans la citerne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En bas dans la citerne à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Dans la tuyauterie de gaz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>GP 2006</w:t>
        <w:tab/>
        <w:tab/>
        <w:t>supprim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/>
      </w:pPr>
      <w:r>
        <w:rPr>
          <w:lang w:val="fr-FR"/>
        </w:rPr>
        <w:tab/>
        <w:t>GP 2007</w:t>
        <w:tab/>
        <w:tab/>
        <w:t>Conservation des échantillons dans les éprouvettes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jc w:val="both"/>
        <w:rPr>
          <w:lang w:val="fr-FR"/>
        </w:rPr>
      </w:pPr>
      <w:r>
        <w:rPr>
          <w:lang w:val="fr-FR"/>
        </w:rPr>
        <w:tab/>
        <w:tab/>
        <w:tab/>
        <w:t>Où faut-il conserver l’éprouvette utilisée pour la prise d’échantillon d’un liquid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A un emplacement protégé sur le pont dans la zone de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A un emplacement frais à l’extérieur de la zone de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Dans un cofferdam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Dans la timoneri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240"/>
        <w:rPr/>
      </w:pPr>
      <w:r>
        <w:rPr/>
        <w:t>Objectif d’examen 2: Prise d’échantill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2008</w:t>
        <w:tab/>
        <w:tab/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ourquoi mesure-t-on régulièrement la concentration de gaz pendant le rinçage </w:t>
        <w:br/>
        <w:t>de citernes à cargaison avec de l’azot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Pour pouvoir constater si l’installation à terre fournit effectivement </w:t>
        <w:br/>
        <w:t>de l’azo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Pour pouvoir constater la teneur en oxygène de l’azo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our pouvoir suivre la progression du rinçag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Pour pouvoir juger à partir de quand le mélange de gaz doit être </w:t>
        <w:br/>
        <w:t>envoyé à la torch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GP 2009</w:t>
        <w:tab/>
        <w:t>supprim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  <w:tab/>
        <w:t>GP 2010</w:t>
        <w:tab/>
        <w:tab/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418" w:hanging="1418"/>
        <w:rPr>
          <w:lang w:val="fr-FR"/>
        </w:rPr>
      </w:pPr>
      <w:r>
        <w:rPr>
          <w:lang w:val="fr-FR"/>
        </w:rPr>
        <w:tab/>
        <w:t xml:space="preserve">Après le chargement de UN 1077 PROPYLENE on fait une prise d’échantillon </w:t>
        <w:br/>
        <w:t>de liquide à une hauteur correspondant à 50 % de remplissage. Pourquoi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Il n’y a aucune r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Pour pouvoir constater la qualité de la cargais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our pouvoir constater la température du liqui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Pour pouvoir constater si l’installation à terre a effectivement livré du propan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3: Dangers d'explos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>GP 3001</w:t>
        <w:tab/>
        <w:t>Définition limite d'explosivité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La concentration de gaz dans un mélange composé de gaz inflammable </w:t>
        <w:br/>
        <w:t xml:space="preserve">et d'air est inférieure à la limite inférieure d'explosivité. </w:t>
        <w:br/>
        <w:t>Que peut-il se passer avec ce mélang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Il ne peut pas être allum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Il peut brûler mais non explos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Il peut exploser mais non brûl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Il peut brûler et explos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>GP 3002</w:t>
        <w:tab/>
        <w:t xml:space="preserve">Définition limite d'explosivité 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La concentration de gaz dans un mélange composé de gaz inflammable </w:t>
        <w:br/>
        <w:t xml:space="preserve">et d'air est supérieure à la limite supérieure d'explosivité. </w:t>
        <w:br/>
        <w:t>Que peut-il se passer avec ce mélang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Il ne peut pas brûl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Il ne peut pas s'épand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ar adjonction d'air il peut former un mélange explos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Il peut exploser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ab/>
        <w:t>GP 3003</w:t>
        <w:tab/>
        <w:t xml:space="preserve">Définition limite d'explosivité 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 mélange de gaz est composé de 6 % en volume de propane, 4 % </w:t>
        <w:br/>
        <w:t xml:space="preserve">en volume d'oxygène et 90 % en volume d'azote. Comment est jugé </w:t>
        <w:br/>
        <w:t>ce mélange du point de vue du danger d'explosion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Comme non sûr, car la concentration de propane est supérieure </w:t>
        <w:br/>
        <w:t>à la limite inférieure d'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Comme non sûr, car la concentration de propane est supérieure </w:t>
        <w:br/>
        <w:t>à la limite supérieure d'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Comme sûr, car la concentration de propane est inférieure </w:t>
        <w:br/>
        <w:t xml:space="preserve">à la limite inférieure </w:t>
        <w:br/>
        <w:t>d'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Comme sûr, car la concentration d'oxygène est trop faible </w:t>
        <w:br/>
        <w:t>pour pouvoir allumer le mélang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440" w:leader="none"/>
          <w:tab w:val="left" w:pos="1701" w:leader="none"/>
          <w:tab w:val="left" w:pos="8505" w:leader="none"/>
        </w:tabs>
        <w:ind w:left="1701" w:hanging="1701"/>
        <w:jc w:val="both"/>
        <w:rPr/>
      </w:pPr>
      <w:r>
        <w:rPr>
          <w:lang w:val="fr-FR"/>
        </w:rPr>
        <w:t>GP 3004</w:t>
        <w:tab/>
        <w:t>Définition limite d'explosivité</w:t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 xml:space="preserve">Une citerne à cargaison contient 20 % en volume d'air et 80 % en volume d'azote. </w:t>
        <w:br/>
        <w:t xml:space="preserve">Que se forme-t-il dans cette citerne à cargaison lorsqu'elle est chargée </w:t>
        <w:br/>
        <w:t>avec de l'isobutan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mélange inflammable qui peut explos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mélange explosible, car la teneur en oxygène est suffisamment gran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mélange explos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Pas de mélange explosibl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3: Dangers d'explos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284" w:leader="none"/>
          <w:tab w:val="left" w:pos="1418" w:leader="none"/>
          <w:tab w:val="left" w:pos="8505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3005</w:t>
        <w:tab/>
        <w:tab/>
        <w:t>Définition limite d'explosivité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mélange de gaz est composé de 10 % en volume de propylène, 18 % en volume </w:t>
        <w:br/>
        <w:t xml:space="preserve">d'oxygène et 72 % en volume d'azote. Comment est jugé ce mélange du point de vue </w:t>
        <w:br/>
        <w:t xml:space="preserve">du danger d'explosion? 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Comme non sûr, car la concentration de propylène est située dans la plage </w:t>
        <w:br/>
        <w:t>d'explosivité et la concentration d'oxygène est suffisamment grand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Comme non sûr, car la concentration de propylène est supérieure à la limite </w:t>
        <w:br/>
        <w:t>supérieure d'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Comme sûr, car la concentration d'oxygène est inférieure à 21 % en volum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Comme sûr, car la concentration de propylène est inférieure à la limite </w:t>
        <w:br/>
        <w:t xml:space="preserve">inférieure d'explosivité 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3006</w:t>
        <w:tab/>
        <w:tab/>
        <w:t>Ligne critique de dilution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Dans une citerne à cargaison se trouve un mélange de gaz composé de 5 % </w:t>
        <w:br/>
        <w:t xml:space="preserve">en volume de propane, 5 % en volume d'oxygène et 90 % en volume d'azote. </w:t>
        <w:br/>
        <w:t>Peut-on rincer cette citerne à cargaison avec de l'ai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Non, car la concentration de propane est située dans la plage d'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Non, car la concentration d'oxygène augmente et le mélange devient </w:t>
        <w:br/>
        <w:t xml:space="preserve">explosible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Oui, car la teneur en oxygène dans la citerne à cargaison est inférieure </w:t>
        <w:br/>
        <w:t xml:space="preserve">à 10 % en volume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Oui, car dans la citerne à cargaison il y a suffisamment d'azot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3007</w:t>
        <w:tab/>
        <w:tab/>
        <w:t>Ligne critique de dilution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Dans une citerne à cargaison se trouve un mélange de gaz composé de moins </w:t>
        <w:br/>
        <w:t xml:space="preserve">de 2 % en volume de butane, 3 % en volume d'oxygène et plus de 95 % en volume </w:t>
        <w:br/>
        <w:t>d'azote. Peut-on rincer cette citerne à cargaison avec de l'ai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Non, car la concentration de butane est située dans la plage d'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Non, car par suite de la dilution avec l'air la concentration d'oxygène </w:t>
        <w:br/>
        <w:t>augmente et le mélange devient explos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Oui, car les concentrations de butane et d'oxygène sont tellement faibles </w:t>
        <w:br/>
        <w:t xml:space="preserve">qu'en cas de dilution avec de l'air il ne se forme pas de mélange explosible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Oui, car la concentration de butane est inférieure à la limite inférieure </w:t>
        <w:br/>
        <w:t>d'explosivité</w:t>
      </w:r>
      <w:r>
        <w:br w:type="page"/>
      </w:r>
    </w:p>
    <w:p>
      <w:pPr>
        <w:pStyle w:val="Heading1"/>
        <w:tabs>
          <w:tab w:val="clear" w:pos="567"/>
          <w:tab w:val="left" w:pos="162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tabs>
          <w:tab w:val="clear" w:pos="567"/>
          <w:tab w:val="left" w:pos="162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3: Dangers d'explosi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843"/>
        <w:rPr/>
      </w:pPr>
      <w:r>
        <w:rPr>
          <w:lang w:val="fr-FR"/>
        </w:rPr>
        <w:tab/>
        <w:t>GP 3008</w:t>
        <w:tab/>
        <w:tab/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Du gaz propane se trouve sous pression dans un système fermé. </w:t>
        <w:br/>
        <w:t xml:space="preserve">Par une petite fuite du propane s'échappe à l'extérieur. </w:t>
        <w:br/>
        <w:t>Que se passe-t-il avec ce gaz propan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Il va spontanément s'enflamme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Il va se mélanger à l'air et former un mélange explos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En tant que gaz lourd il va rester à haute concentration près de la source 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Il ne va pas se mélanger à l'air et monter non mélang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3009</w:t>
        <w:tab/>
        <w:tab/>
        <w:t>Limite d'explosivité et électricité statique</w:t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Dans un local il y de l'air avec 5 % en volume de gaz propane. Par suite </w:t>
        <w:br/>
        <w:t xml:space="preserve">d'une décharge d'électricité statique il se produit une étincelle. </w:t>
        <w:br/>
        <w:t xml:space="preserve">Cette étincelle va-t-elle enflammer le mélange propane/air? 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843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Non, car l'énergie d'inflammation de l'étincelle est trop fa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Non, car la concentration de propane est trop fa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Non, car la concentration de propane est trop hau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Oui, car l'énergie d'inflammation de l'étincelle est suffisante et </w:t>
        <w:br/>
        <w:t>la concentration de propane est dans la plage d'explosivité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'examen 4: Risques pour la san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1</w:t>
        <w:tab/>
        <w:tab/>
        <w:t>Dangers immédiats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aquelle des matières suivantes est toxique et corrosive et présente un danger </w:t>
        <w:br/>
        <w:t>immédiat l'inhalation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1005 AMMONIAC ANHYDRE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>UN 1010 BUTADIENE-1-2, STABILIS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1969 ISOBUTA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1978 PROPA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2</w:t>
        <w:tab/>
        <w:tab/>
        <w:t>Action à retardement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/>
      </w:pPr>
      <w:r>
        <w:rPr>
          <w:lang w:val="fr-FR"/>
        </w:rPr>
        <w:tab/>
        <w:tab/>
        <w:tab/>
        <w:t>Laquelle des matières suivantes est cancérigèn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1005 AMMONIAC ANHYDRE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>UN 1010 BUTADIENE-1-2, STABILIS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1962 ETHYLEN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UN 1969 ISOBUTANE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3</w:t>
        <w:tab/>
        <w:tab/>
        <w:t>Action anesthésiante</w:t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Lequel des gaz suivants influence immédiatement à l'inhalation le système nerveux </w:t>
        <w:br/>
        <w:t>central et a une action anesthésiante en cas d'action prolongée ou à haute concentration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1011 BUTA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1969 ISOBUTA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1077 PROPYLENE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D.</w:t>
        <w:tab/>
        <w:t>UN 1086 CHLORURE DEVINYLE STABILIS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4</w:t>
        <w:tab/>
        <w:tab/>
        <w:t>Définition de la concentration maximale au poste de travail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'est-ce qu'on entend par concentration maximale au poste de travail d'une matièr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a concentration maximale acceptable d'une durée d'action indétermin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a concentration maximale acceptable pour conserver la san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a concentration maximale admissible de cette matière dans l'air sous </w:t>
        <w:br/>
        <w:t xml:space="preserve">l'action de laquelle même pendant 8 heures par jour et au maximum </w:t>
        <w:br/>
        <w:t>40 heures par semaine la santé n'est pas entravée</w:t>
      </w:r>
    </w:p>
    <w:p>
      <w:pPr>
        <w:pStyle w:val="Normal"/>
        <w:widowControl w:val="false"/>
        <w:spacing w:before="0" w:after="240"/>
        <w:ind w:left="1985" w:hanging="567"/>
        <w:rPr>
          <w:lang w:val="fr-FR"/>
        </w:rPr>
      </w:pPr>
      <w:r>
        <w:rPr>
          <w:lang w:val="fr-FR"/>
        </w:rPr>
        <w:t>D.</w:t>
        <w:tab/>
        <w:t>La concentration moyenne  minimale acceptable de cette matière dans l'air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418" w:hanging="1418"/>
        <w:rPr/>
      </w:pPr>
      <w:r>
        <w:rPr>
          <w:lang w:val="fr-FR"/>
        </w:rPr>
        <w:tab/>
        <w:t>GP 4005</w:t>
        <w:tab/>
        <w:tab/>
        <w:t>Définition de la concentration maximale au poste de travail</w:t>
        <w:tab/>
        <w:t>C</w:t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Qu'est-ce qu'on entend par concentration maximale au poste de travail d'une matièr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La concentration maximale acceptable en moyenne dans le temps </w:t>
        <w:br/>
        <w:t>de cette matière dans l'air pendant 15 minutes et pas plus de 8 heures par jou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La concentration maximale acceptable en moyenne dans le temps de </w:t>
        <w:br/>
        <w:t>cette matière dans l'air pendant 1heure et pas plus de 8 heures par jou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a concentration maximale admissible de cette matière dans l'air sous </w:t>
        <w:br/>
        <w:t xml:space="preserve">l'action de laquelle même pendant 8 heures par jour et au maximum </w:t>
        <w:br/>
        <w:t>40 heures par semaine la santé n'est pas compromis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a concentration maximale acceptable en moyenne dans le temps de </w:t>
        <w:br/>
        <w:t>cette matière dans l'air pendant 1 heure et pas plus de 8 heures par semai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'examen 4: Risques pour la santé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6</w:t>
        <w:tab/>
        <w:tab/>
        <w:t>Dépassement de la concentration maximale au poste de travail</w:t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e matière a une concentration maximale au poste de travail de 1 ppm. </w:t>
        <w:br/>
        <w:t xml:space="preserve">Pendant combien de temps peut-on séjourner au maximum dans un local </w:t>
        <w:br/>
        <w:t>où la concentration de cette matière est de 150 ppm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1 minut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n ne doit pas pénétrer dans le local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1 heu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8 heur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7</w:t>
        <w:tab/>
        <w:tab/>
        <w:t>Concentration maximale au poste de travail-limite olfactive</w:t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e matière a une concentration maximale au poste de travail de 100 ppm </w:t>
        <w:br/>
        <w:t xml:space="preserve">et une limite olfactive de 200 ppm. Dans le cas où l'on ne sent pas cette matière </w:t>
        <w:br/>
        <w:t>dans un local, que peut-on en conclure en ce qui concerne les risques pour la santé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Il peut y avoir danger, car la concentration maximale au poste de travail </w:t>
        <w:br/>
        <w:t>peut être dépassé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Il n'y a pas de danger, car la concentration est inférieure à la concentration </w:t>
        <w:br/>
        <w:t>maximale au poste de travail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C.</w:t>
        <w:tab/>
        <w:t>Il n'y a pas de danger, car la concentration est supérieure à 200 ppm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Il y a danger, car la concentration est supérieure à 200 ppm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</w:tabs>
        <w:ind w:left="1418" w:hanging="1418"/>
        <w:rPr>
          <w:lang w:val="fr-FR"/>
        </w:rPr>
      </w:pPr>
      <w:r>
        <w:rPr>
          <w:lang w:val="fr-FR"/>
        </w:rPr>
        <w:tab/>
        <w:t>GP 4008</w:t>
        <w:tab/>
        <w:tab/>
        <w:t>supprimé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418" w:hanging="1418"/>
        <w:rPr/>
      </w:pPr>
      <w:r>
        <w:rPr>
          <w:lang w:val="fr-FR"/>
        </w:rPr>
        <w:tab/>
        <w:t>GP 4009</w:t>
        <w:tab/>
        <w:tab/>
        <w:t>Asphyxie</w:t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Suite à une fuite il se forme un grand nuage de propane sur le pont. </w:t>
        <w:br/>
        <w:t xml:space="preserve">Hormis le danger d'inflammation, est-il dangereux de se rendre sur le pont </w:t>
        <w:br/>
        <w:t>sans appareil respiratoire autonom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7200" w:leader="none"/>
          <w:tab w:val="left" w:pos="864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Non, car le propane n'est pas un gaz toxiqu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Non, car le propane n'est pas nocif pour les poum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Oui, car le propane chasse l'air et peut ainsi avoir un effet asphyxiant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D.</w:t>
        <w:tab/>
        <w:t>Oui, car le propane est un gaz toxique.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5.1: Mesures de concentration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pareils de mes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1</w:t>
        <w:tab/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>Quel appareil peut être utilisé pour mesurer des hydrocarbures dans de l’azot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appareil combiné détecteur de gaz inflammables/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détecteur à infraroug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2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faut-il utiliser pour mesurer de petites concentrations de gaz toxiques </w:t>
        <w:br/>
        <w:t>dans de l’azote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toxi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détecteur de gaz inflammables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C.</w:t>
        <w:tab/>
        <w:t>Un oxygène-mètre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détecteur à infraroug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3</w:t>
        <w:tab/>
        <w:tab/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faut-il utiliser pour mesurer de petites concentrations de gaz toxiques </w:t>
        <w:br/>
        <w:t>dans de l’air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détecteur à infraroug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toxi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appareil combiné détecteur de gaz inflammables/oxygène-mèt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4</w:t>
        <w:tab/>
        <w:tab/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utilise-t-on pour constater la teneur en oxygène dans </w:t>
        <w:br/>
        <w:t>un mélange de gaz?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toxi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détecteur à infraroug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  <w:tab/>
        <w:t>GP 5105</w:t>
        <w:tab/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>Comment peut-on constater si un mélange de gaz contient de l’azot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Avec un détecteur à infraroug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Avec 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Avec un toxi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Avec aucun des appareils de mesure mentionnés ci-dessu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5.1: Mesures de concentration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ppareils de mes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6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Avec quel appareil peut-on constater incontestablement qu’un mélange </w:t>
        <w:br/>
        <w:t>hydrocarbures/air n’est pas explosibl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Avec un appareil combiné détecteur de gaz inflammables/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Avec 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Avec un toxi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Avec un détecteur à infraroug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7</w:t>
        <w:tab/>
        <w:tab/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faut-il utiliser pour constater la concentration d’un gaz inflammable </w:t>
        <w:br/>
        <w:t>dans l’ai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Aucun des appareils mentionnés ne permet de faire cette constatati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toximètr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8</w:t>
        <w:tab/>
        <w:tab/>
        <w:tab/>
        <w:t>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Quel appareil faut-il utiliser pour mesurer la concentration d’un gaz que l’on sait </w:t>
        <w:br/>
        <w:t>non inflammable mais toxiqu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détecteur de gaz inflammabl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appareil combiné détecteur de gaz inflammables/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toxi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Aucun des appareils mentionnés ci-dessu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09</w:t>
        <w:tab/>
        <w:tab/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ab/>
        <w:tab/>
        <w:t xml:space="preserve">Un local rempli de gaz inerte contient probablement encore des restes de gaz propane. </w:t>
        <w:br/>
        <w:t>Comment peut-on le constater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Avec un oxygène-mèt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Avec un détecteur à infrarouges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C.</w:t>
        <w:tab/>
        <w:t>Avec un appareil combiné détecteur de gaz inflammables/oxygène-mètre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Avec un détecteur de gaz inflammables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lineRule="auto" w:line="333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110</w:t>
        <w:tab/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Vous n’avez qu’un toximètre. Vous voulez pénétrer dans un local. Auparavant </w:t>
        <w:br/>
        <w:t xml:space="preserve">il vous faut mesurer la concentration dans ce local. Pour quel gaz suivant </w:t>
        <w:br/>
        <w:t>ce toximètre est-il approprié?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A.</w:t>
        <w:tab/>
        <w:t>Pour UN 1010 BUTADIENE-1-2, STABILIS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Pour UN 1086CHLORURE DE VINY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Pour UN 1280 OXYDE DE PROPYLE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Pour aucune de ces matières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5.2: Mesures de concentration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tilisation d’appareils de mes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1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our mesurer la concentration d’une matière toxique dans un local, vous utilisez </w:t>
        <w:br/>
        <w:t xml:space="preserve">une éprouvette appropriée à cet effet. Après avoir correctement effectué </w:t>
        <w:br/>
        <w:t xml:space="preserve">les opérations de mesure vous ne constatez aucune coloration du contenu. </w:t>
        <w:br/>
        <w:t>Laquelle des affirmations suivantes est exact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Cette éprouvette ne doit plus être utilisée pour une autre mesu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Cette éprouvette peut immédiatement être réutilisée pour une deuxième </w:t>
        <w:br/>
        <w:t>mesure dans un autre local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Cette éprouvette peut être réutilisée ultérieurement à condition qu’elle soit </w:t>
        <w:br/>
        <w:t>conservée dans un réfrigérateur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Cette éprouvette peut être réutilisée ultérieurement à condition qu’elle soit </w:t>
        <w:br/>
        <w:t>fermée avec le bouchon en caoutchouc qui est livré avec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2</w:t>
        <w:tab/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Peut-on utiliser une éprouvette appropriée dont la date limite d’utilisation </w:t>
        <w:br/>
        <w:t>a expiré pour mesurer la concentration d’une matière toxique dans un local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Oui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Oui, mais uniquement pour obtenir une première indication sur cette matiè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Oui, mais uniquement à condition d’appliquer le facteur de correction </w:t>
        <w:br/>
        <w:t>figurant dans la notice d’utilisati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Non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3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Vous utilisez une éprouvette pour mesurer de faibles concentrations de gaz. </w:t>
        <w:br/>
        <w:t xml:space="preserve">Cette éprouvette comporte une échelle. Après un nombre de «mouvements de </w:t>
        <w:br/>
        <w:t xml:space="preserve">pompage» déterminé on lit la longueur des marquages colorés. L’éprouvette que </w:t>
        <w:br/>
        <w:t xml:space="preserve">vous utilisez a une échelle de 10 à 100 ppm, le nombre de mouvements de pompage </w:t>
        <w:br/>
        <w:t xml:space="preserve">est n=10. Après cinq mouvements de pompage vous constatez que la coloration indique </w:t>
        <w:br/>
        <w:t>déjà exactement 100 ppm. Quelle conclusion en tirez-vou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Le résultat n’est pas valable et il faut utiliser une éprouvette avec une autre</w:t>
        <w:br/>
        <w:t>plage de concentrat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La concentration de gaz est inférieure à 100ppm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C.</w:t>
        <w:tab/>
        <w:t>La concentration de gaz est supérieure à 100ppm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’éprouvette est saturée mais la concentration est correctement indiqué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5.2: Mesures de concentration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tilisation d’appareils de mes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4</w:t>
        <w:tab/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Vous utilisez une éprouvette pour mesurer de faibles concentrations de gaz. </w:t>
        <w:br/>
        <w:t xml:space="preserve">Cette éprouvette comporte une échelle. Après un nombre de «mouvements </w:t>
        <w:br/>
        <w:t xml:space="preserve">de pompage» déterminé on lit la longueur des marquages colorés. L’éprouvette </w:t>
        <w:br/>
        <w:t xml:space="preserve">que vous utilisez a une échelle de 10 à 100 ppm, le nombre de mouvements </w:t>
        <w:br/>
        <w:t xml:space="preserve">de pompage est n=10. Après 10 mouvements de pompage vous constatez </w:t>
        <w:br/>
        <w:t>qu’il n’y a aucune coloration. Quelle conclusion en tirez-vou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Le résultat n’est pas valable et il faut utiliser une éprouvette avec une </w:t>
        <w:br/>
        <w:t>autre plage de concentration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Il faut lire la notice d’utilisation concernant l’application d’un facteur </w:t>
        <w:br/>
        <w:t>spécial de correction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a concentration de gaz est supérieure à 100ppm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a concentration de gaz est inférieure à 100ppm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vanish/>
          <w:lang w:val="fr-FR"/>
        </w:rPr>
      </w:pPr>
      <w:r>
        <w:rPr>
          <w:vanish/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5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>Comment constatez-vous que la pompe à soufflet est étanch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En introduisant une éprouvette fermée dans l’embouchure après </w:t>
        <w:br/>
        <w:t>avoir comprimé le soufflet</w:t>
      </w:r>
    </w:p>
    <w:p>
      <w:pPr>
        <w:pStyle w:val="Normal"/>
        <w:widowControl w:val="false"/>
        <w:ind w:left="1985" w:hanging="567"/>
        <w:rPr/>
      </w:pPr>
      <w:r>
        <w:rPr>
          <w:lang w:val="fr-FR"/>
        </w:rPr>
        <w:t>B.</w:t>
        <w:tab/>
        <w:t xml:space="preserve">En introduisant une éprouvette ouverte dans l’embouchure après </w:t>
        <w:br/>
        <w:t>avoir comprimé le soufflet.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En introduisant une éprouvette usagée dans l’embouchure et </w:t>
        <w:br/>
        <w:t>en effectuant 10 mouvements de pompag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En introduisant une éprouvette à l’envers dans l’embouchure et </w:t>
        <w:br/>
        <w:t>en comprimant le soufflet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6</w:t>
        <w:tab/>
        <w:tab/>
        <w:tab/>
        <w:t>D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 appareil combiné détecteur de gaz inflammables/oxygène-mètre indique </w:t>
        <w:br/>
        <w:t xml:space="preserve">les résultats suivants: oxygène 18 %, «Explosion» 50 %. </w:t>
        <w:br/>
        <w:t>Comment interprétez-vous ces résultat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n ne peut pas se fier à la lecture de la partie «explosion» car pour </w:t>
        <w:br/>
        <w:t>la combustion la teneur en oxygène est trop fa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La concentration de gaz inflammables est de 50 % en volume, </w:t>
        <w:br/>
        <w:t>c'est-à-dire plus que la limite inférieure d’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a concentration de gaz inflammables est 50 % de la limite inférieure </w:t>
        <w:br/>
        <w:t xml:space="preserve">d’explosivité mais la teneur en oxygène est trop faible de sorte que </w:t>
        <w:br/>
        <w:t>les indications ne sont pas claires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 xml:space="preserve">La concentration de gaz inflammables est 50 % de la limite inférieure </w:t>
        <w:br/>
        <w:t xml:space="preserve">d’explosivité Pour la mesure avec l’appareil combiné il y a assez d’oxygène. </w:t>
        <w:br/>
        <w:t xml:space="preserve">En conséquence le mélange n’est pas explosible car la limite inférieure </w:t>
        <w:br/>
        <w:t>d’explosivité n’est pas atteint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5.2: Mesures de concentrations de gaz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tilisation d’appareils de mesure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747"/>
        <w:gridCol w:w="140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7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40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Header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7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Un appareil combiné détecteur de gaz inflammables/oxygène-mètre indique </w:t>
        <w:br/>
        <w:t xml:space="preserve">les résultats suivants: oxygène 8 %, «Explosion» 0 %. </w:t>
        <w:br/>
        <w:t>Comment interprétez-vous ces résultat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On ne peut pas se fier à la lecture de la partie «explosion» car pour </w:t>
        <w:br/>
        <w:t>la combustion la teneur en oxygène est trop fa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Comme il y a trop peu d’oxygène pour une combustion, la concentration </w:t>
        <w:br/>
        <w:t>de gaz lue de 0 % est au dessus de la limite inférieure d’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 xml:space="preserve">La concentration de gaz inflammables est de 0 % en volume. Par conséquent </w:t>
        <w:br/>
        <w:t>le mélange n’est pas explosib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’appareil de mesure est défectueux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8</w:t>
        <w:tab/>
        <w:tab/>
        <w:tab/>
        <w:t>A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Après avoir déterminé la concentration en oxygène, on mesure 50 % avec </w:t>
        <w:br/>
        <w:t xml:space="preserve">un détecteur de gaz inflammables. </w:t>
        <w:br/>
        <w:t>Qu’est-ce que cela signifie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 xml:space="preserve">La concentration de gaz inflammables est 50 % </w:t>
        <w:br/>
        <w:t>de la limite inférieure d’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 xml:space="preserve">La concentration de gaz inflammables est 50 % </w:t>
        <w:br/>
        <w:t>de la limite supérieure d’explosivité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La concentration de gaz inflammables est de50 % en volum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La concentration d’oxygène est de 50 %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  <w:tab/>
        <w:t>GP 5209</w:t>
        <w:tab/>
        <w:tab/>
        <w:tab/>
        <w:t>B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pacing w:before="0" w:after="120"/>
        <w:ind w:left="1418" w:hanging="1418"/>
        <w:rPr>
          <w:lang w:val="fr-FR"/>
        </w:rPr>
      </w:pPr>
      <w:r>
        <w:rPr>
          <w:lang w:val="fr-FR"/>
        </w:rPr>
        <w:tab/>
        <w:t xml:space="preserve">Vous avez un détecteur de gaz inflammables qui fonctionne sous le principe </w:t>
        <w:br/>
        <w:t xml:space="preserve">de la combustion catalytique. Pour laquelle des matières suivantes ne doit-on </w:t>
        <w:br/>
        <w:t>pas utiliser cet appareil pour ne pas endommager l’élément de mesures?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A.</w:t>
        <w:tab/>
        <w:t>UN 1005 AMMONIACK ANHYDR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B.</w:t>
        <w:tab/>
        <w:t>UN 1063 CHLORURE DE METHYL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C.</w:t>
        <w:tab/>
        <w:t>UN 1077 PROPYLENE</w:t>
      </w:r>
    </w:p>
    <w:p>
      <w:pPr>
        <w:pStyle w:val="Normal"/>
        <w:widowControl w:val="false"/>
        <w:ind w:left="1985" w:hanging="567"/>
        <w:rPr>
          <w:lang w:val="fr-FR"/>
        </w:rPr>
      </w:pPr>
      <w:r>
        <w:rPr>
          <w:lang w:val="fr-FR"/>
        </w:rPr>
        <w:t>D.</w:t>
        <w:tab/>
        <w:t>UN 1280 OXYDE DE PROPYLENE</w:t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567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134" w:leader="none"/>
          <w:tab w:val="left" w:pos="1701" w:leader="none"/>
          <w:tab w:val="left" w:pos="8505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GP 5210</w:t>
        <w:tab/>
        <w:t>supprimé</w:t>
      </w:r>
    </w:p>
    <w:p>
      <w:pPr>
        <w:pStyle w:val="Normal"/>
        <w:widowControl w:val="false"/>
        <w:tabs>
          <w:tab w:val="clear" w:pos="567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3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37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37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tabs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BlockText1">
    <w:name w:val="Block Text1"/>
    <w:basedOn w:val="Normal"/>
    <w:qFormat/>
    <w:pPr>
      <w:widowControl w:val="false"/>
      <w:tabs>
        <w:tab w:val="clear" w:pos="567"/>
        <w:tab w:val="left" w:pos="-1440" w:leader="none"/>
        <w:tab w:val="left" w:pos="-720" w:leader="none"/>
        <w:tab w:val="left" w:pos="284" w:leader="none"/>
        <w:tab w:val="left" w:pos="1134" w:leader="none"/>
        <w:tab w:val="left" w:pos="8505" w:leader="none"/>
      </w:tabs>
      <w:spacing w:lineRule="auto" w:line="285"/>
      <w:ind w:left="1134" w:right="283" w:hanging="1134"/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567"/>
        <w:tab w:val="left" w:pos="-1440" w:leader="none"/>
        <w:tab w:val="left" w:pos="-720" w:leader="none"/>
        <w:tab w:val="left" w:pos="284" w:leader="none"/>
        <w:tab w:val="left" w:pos="1134" w:leader="none"/>
        <w:tab w:val="left" w:pos="1701" w:leader="none"/>
        <w:tab w:val="left" w:pos="8505" w:leader="none"/>
      </w:tabs>
      <w:spacing w:lineRule="auto" w:line="333"/>
      <w:ind w:left="1701" w:hanging="1701"/>
      <w:jc w:val="both"/>
    </w:pPr>
    <w:rPr>
      <w:lang w:val="de-DE"/>
    </w:rPr>
  </w:style>
  <w:style w:type="paragraph" w:styleId="BodyText22">
    <w:name w:val="Body Text 22"/>
    <w:basedOn w:val="Normal"/>
    <w:qFormat/>
    <w:pPr>
      <w:widowControl w:val="false"/>
      <w:tabs>
        <w:tab w:val="left" w:pos="-1440" w:leader="none"/>
        <w:tab w:val="left" w:pos="-720" w:leader="none"/>
        <w:tab w:val="left" w:pos="567" w:leader="none"/>
        <w:tab w:val="left" w:pos="1134" w:leader="none"/>
        <w:tab w:val="left" w:pos="8505" w:leader="none"/>
      </w:tabs>
      <w:spacing w:lineRule="auto" w:line="285"/>
      <w:ind w:left="1134" w:hanging="1134"/>
      <w:jc w:val="both"/>
    </w:pPr>
    <w:rPr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6:09:00Z</dcterms:created>
  <dc:creator>Collet</dc:creator>
  <dc:description/>
  <cp:keywords/>
  <dc:language>en-US</dc:language>
  <cp:lastModifiedBy>Collet</cp:lastModifiedBy>
  <cp:lastPrinted>2009-06-12T18:08:00Z</cp:lastPrinted>
  <dcterms:modified xsi:type="dcterms:W3CDTF">2009-06-12T16:09:00Z</dcterms:modified>
  <cp:revision>2</cp:revision>
  <dc:subject/>
  <dc:title>NATIONS UNIES</dc:title>
</cp:coreProperties>
</file>