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/>
            </w:pPr>
            <w:r>
              <w:rPr>
                <w:b/>
                <w:sz w:val="30"/>
              </w:rPr>
              <w:t>ОРГАНИЗАЦИЯ 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22628623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425653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442565390"/>
            <w:bookmarkStart w:id="3" w:name="__Fieldmark__0_24425653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4256539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442565390"/>
            <w:bookmarkStart w:id="5" w:name="__Fieldmark__1_244256539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spacing w:lineRule="auto" w:line="240"/>
        <w:rPr/>
      </w:pPr>
      <w:r>
        <w:rPr/>
        <w:t>к Европейскому соглашению 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 (Комитет по вопросам</w:t>
      </w:r>
    </w:p>
    <w:p>
      <w:pPr>
        <w:pStyle w:val="Normal"/>
        <w:spacing w:lineRule="auto" w:line="240"/>
        <w:rPr/>
      </w:pPr>
      <w:r>
        <w:rPr/>
        <w:t>безопасности ВОПОГ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 xml:space="preserve">Пятнадцатая сессия </w:t>
        <w:br/>
        <w:t xml:space="preserve">Женева, 24-28 августа 2009 года </w:t>
        <w:b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азы - меры, принимаемые в чрезвычайной ситуации</w:t>
      </w:r>
      <w:r>
        <w:rPr/>
        <w:t>,</w:t>
      </w:r>
      <w:r>
        <w:rPr>
          <w:u w:val="single"/>
        </w:rPr>
        <w:br/>
        <w:t>целевые темы 1.1, 1.2, 1.3, 2.1, 2.2, 2.3, 2.4, 2.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 ВОПОГ, принял решение о том, что этот вопрос необходимо будет включать в 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 в целях проверки знаний по мерам, принимаемым в чрезвычайной ситуации, по теме "газы"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1:</w:t>
        <w:tab/>
        <w:t>Телесные повреждения - попадание сжиженного газа на кож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2:</w:t>
        <w:tab/>
        <w:t>Телесные повреждения - вдыхание газ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1.3:</w:t>
        <w:tab/>
        <w:t>Телесные повреждения - общие принципы 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1:</w:t>
        <w:tab/>
        <w:t>Неисправности, связанные с грузом, - течь в соединительном патрубк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2:</w:t>
        <w:tab/>
        <w:t>Неисправности, связанные с грузом, - пожар в машинном отделе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3:</w:t>
        <w:tab/>
        <w:t>Неисправности, связанные с грузом, - источники опасности вблизи судн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4:</w:t>
        <w:tab/>
        <w:t xml:space="preserve">Неисправности, связанные с грузом, - переполнени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  <w:tab/>
        <w:t>-</w:t>
        <w:tab/>
        <w:t>Целевая тема 2.5:</w:t>
        <w:tab/>
        <w:t>Неисправности, связанные с грузом, - полимеризац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</w:tabs>
        <w:ind w:left="3119" w:hanging="311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>
          <w:trHeight w:val="100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1:  Телесные повреждения - попадание сжиженного газа на кожу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101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 xml:space="preserve">На руки одного из членов экипажа вылился сжиженный бутан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Какую первую помощь вы должны оказат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A</w:t>
      </w:r>
      <w:r>
        <w:rPr/>
        <w:t>.</w:t>
        <w:tab/>
        <w:t>Сполоснуть немного ру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B</w:t>
      </w:r>
      <w:r>
        <w:rPr/>
        <w:t>.</w:t>
        <w:tab/>
        <w:t>Споласкивать руки водой в течение не менее 15 мину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C</w:t>
      </w:r>
      <w:r>
        <w:rPr/>
        <w:t>.</w:t>
        <w:tab/>
        <w:t>Наложить на руки мазь от ожог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</w:r>
      <w:r>
        <w:rPr>
          <w:lang w:val="fr-CH"/>
        </w:rPr>
        <w:t>D</w:t>
      </w:r>
      <w:r>
        <w:rPr/>
        <w:t>.</w:t>
        <w:tab/>
        <w:t>Обернуть руки, чтобы они были в тепл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  <w:t>ГМ 1102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 xml:space="preserve">На руки одного из членов экипажа вылился сжиженный бутан.  Вы споласкиваете водой руки пострадавшего в течение не менее 15 минут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Если после споласкивания руки не приобрели вновь свой естественный оттенок, что вы должны еще сделат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A.</w:t>
        <w:tab/>
        <w:t>Вы должны вызвать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567" w:hanging="567"/>
        <w:rPr/>
      </w:pPr>
      <w:r>
        <w:rPr/>
        <w:tab/>
        <w:tab/>
        <w:t>B.</w:t>
        <w:tab/>
        <w:t>Вы вызываете членов семьи пострадавшего, чтобы они за ним прибыл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C.</w:t>
        <w:tab/>
        <w:t>Вы кладете пострадавшего на кровать, чтобы он оставался в тепл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D.</w:t>
        <w:tab/>
        <w:t>Вы обрабатываете ему руки мазью от ожогов и обертываете и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  <w:t>ГМ 1103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C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  <w:tab/>
        <w:t>Что вы делаете в том случае, если на тело одного из членов экипажа попал сжиженный бутан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A.</w:t>
        <w:tab/>
        <w:t>Вы сразу же снимаете с него одежду и протираете его тело водой и стерильным ватным тампоно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ab/>
        <w:tab/>
        <w:t>B.</w:t>
        <w:tab/>
        <w:t>Вы сразу же снимаете с него одежду и затем помещаете его под душ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Вы помещаете пострадавшего под душ и снимаете с него одежду под душе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D.</w:t>
        <w:tab/>
        <w:t>Вы сажаете пострадавшего в одежде в ванную с теплой водой минимум на 15 минут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>
          <w:trHeight w:val="1003" w:hRule="atLeast"/>
        </w:trPr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1:  Телесные повреждения - попадание сжиженного газа на кожу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99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104</w:t>
        <w:tab/>
        <w:t>Попадание сжиженного газа на кожу</w:t>
        <w:tab/>
        <w:tab/>
        <w:tab/>
        <w:tab/>
        <w:tab/>
        <w:tab/>
        <w:tab/>
      </w:r>
      <w:r>
        <w:rPr>
          <w:lang w:val="fr-CH"/>
        </w:rPr>
        <w:t>D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 xml:space="preserve">На руки одного из членов экипажа вылился сжиженный аммиак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A.</w:t>
        <w:tab/>
        <w:t>Вы вызыв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B.</w:t>
        <w:tab/>
        <w:t>Вы перевозите пострадавшего как можно быстрее в ожоговый цент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Вы обильно смазываете руки пострадавшего мазью от ожого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D.</w:t>
        <w:tab/>
        <w:t>Вы ему споласкиваете руки водой в течение как минимум 15 мину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2:  Телесные повреждения – вдыхание газ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>
          <w:lang w:val="fr-CH"/>
        </w:rPr>
        <w:tab/>
        <w:t>ГМ 1201</w:t>
        <w:tab/>
      </w:r>
      <w:r>
        <w:rPr/>
        <w:t>Вдыхание</w:t>
      </w:r>
      <w:r>
        <w:rPr>
          <w:lang w:val="fr-FR"/>
        </w:rPr>
        <w:t xml:space="preserve"> </w:t>
      </w:r>
      <w:r>
        <w:rPr/>
        <w:t>газа</w:t>
      </w:r>
      <w:r>
        <w:rPr>
          <w:lang w:val="fr-CH"/>
        </w:rPr>
        <w:tab/>
      </w:r>
      <w:r>
        <w:rPr>
          <w:lang w:val="fr-FR"/>
        </w:rPr>
        <w:tab/>
        <w:tab/>
        <w:tab/>
        <w:tab/>
        <w:tab/>
        <w:tab/>
        <w:tab/>
      </w:r>
      <w:r>
        <w:rPr/>
        <w:tab/>
      </w:r>
      <w:r>
        <w:rPr>
          <w:lang w:val="fr-FR"/>
        </w:rPr>
        <w:tab/>
        <w:tab/>
      </w:r>
      <w:r>
        <w:rPr>
          <w:lang w:val="fr-CH"/>
        </w:rPr>
        <w:t>C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 xml:space="preserve">Один из членов экипажа судна вдохнул большое количество газа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(пропана), но не потерял сознания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A.</w:t>
        <w:tab/>
        <w:t>Вы делаете пострадавшему искусственную вентиляцию легки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2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D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газ (пропан) и потерял сознание, но продолжает дышать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A.</w:t>
        <w:tab/>
        <w:t>Вы делаете ему искусственное дыхание способом "изо рта в рот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3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вдохнул газ (пропан), потерял сознание и не дышит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Вы выносите пострадавшего из опасной зоны и делаете ему искусственное дыхание способом "изо рта в рот"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B.</w:t>
        <w:tab/>
        <w:t>Вы даете пострадавшему кислородную мас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</w:r>
      <w:r>
        <w:rPr>
          <w:lang w:val="fr-FR"/>
        </w:rPr>
        <w:t>C</w:t>
      </w:r>
      <w:r>
        <w:rPr/>
        <w:t>.</w:t>
        <w:tab/>
        <w:t>Вы выносите пострадавшего из опасной зоны и наблюдаете за ним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выносите пострадавшего из опасной зоны и укладываете его в устойчивом положении на бок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tbl>
      <w:tblPr>
        <w:tblW w:w="935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131"/>
        <w:gridCol w:w="2090"/>
      </w:tblGrid>
      <w:tr>
        <w:trPr/>
        <w:tc>
          <w:tcPr>
            <w:tcW w:w="9355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Меры, принимаемые в чрезвычайной ситуаци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1.2:  Телесные повреждения – вдыхание газ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doub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31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</w:r>
      <w:r>
        <w:rPr>
          <w:lang w:val="fr-CH"/>
        </w:rPr>
        <w:t>ГМ</w:t>
      </w:r>
      <w:r>
        <w:rPr/>
        <w:t xml:space="preserve"> 1204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аммиак. Пострадавший кашляет и дышит с трудом.  Что вы делаете в первую очередь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Вы даете пострадавшему кислородную маску до тех пор, пока он не перестанет кашлять, а затем вы его укладываете на крова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Вы выносите пострадавшего из опасной зоны, наблюдаете за ним и вызыв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С.</w:t>
        <w:tab/>
        <w:t xml:space="preserve">Вы помещаете пострадавшего под душ и снимаете с него одежду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Вы делаете искусственное дыхание способом "изо рта в рот" и срочно извещаете врач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М 1205</w:t>
        <w:tab/>
        <w:t>Вдыхание газа</w:t>
        <w:tab/>
        <w:tab/>
        <w:tab/>
        <w:tab/>
        <w:tab/>
        <w:tab/>
        <w:tab/>
        <w:tab/>
        <w:tab/>
        <w:tab/>
        <w:tab/>
      </w:r>
      <w:r>
        <w:rPr>
          <w:lang w:val="fr-CH"/>
        </w:rPr>
        <w:t>B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  <w:tab/>
        <w:t>Один из членов экипажа судна вдохнул газ (пропан).  В каком случае вы делаете искусственное дыхание способом "изо рта в рот"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Когда пострадавший потерял сознание и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Когда пострадавший потерял сознание и не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  <w:t>C.</w:t>
        <w:tab/>
        <w:t>Когда пострадавший не потерял сознание и дыши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22" w:leader="none"/>
        </w:tabs>
        <w:ind w:left="1701" w:hanging="1701"/>
        <w:rPr/>
      </w:pPr>
      <w:r>
        <w:rPr/>
        <w:tab/>
      </w:r>
      <w:r>
        <w:rPr>
          <w:lang w:val="fr-FR"/>
        </w:rPr>
        <w:t>D</w:t>
      </w:r>
      <w:r>
        <w:rPr/>
        <w:t>.</w:t>
        <w:tab/>
        <w:t>Когда пострадавший не потерял сознание и не дыши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.3:  Телесные повреждения - общие принципы</w:t>
        <w:br/>
        <w:t>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972"/>
        <w:gridCol w:w="2277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1301</w:t>
        <w:tab/>
        <w:t xml:space="preserve">Общие принципы оказания первой помощи </w:t>
        <w:tab/>
        <w:tab/>
        <w:tab/>
        <w:tab/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22" w:hanging="1122"/>
        <w:rPr/>
      </w:pPr>
      <w:r>
        <w:rPr/>
        <w:tab/>
        <w:tab/>
        <w:t>Один из членов экипажа судна во время проверки в трюмном помещении почувствовал себя плохо.  Что вы делаете в первую очередь?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А.</w:t>
        <w:tab/>
        <w:t>Информируете судоводителя и оказываете помощ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Спускаетесь в трюмное помещение и смотрите, что произошло с пострадавши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>Немедленно выводите пострадавшего из трюмного помещения с помощью коллег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Выставляете сигнал "Держитесь в стороне от 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1302</w:t>
        <w:tab/>
        <w:t>Общие принципы оказания первой помощи</w:t>
        <w:tab/>
        <w:tab/>
        <w:tab/>
        <w:tab/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jc w:val="both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Один из членов экипажа судна спотыкается о трубопровод и тяжело падает.  Что вы делаете в первую очередь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.</w:t>
        <w:tab/>
        <w:t>Вы делаете искусственное дыхание способом "изо рта в рот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Укладываете пострадавшего на крова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>Смотрите, не потерял ли пострадавший созн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Извещаете врач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</w:tabs>
        <w:jc w:val="both"/>
        <w:rPr/>
      </w:pPr>
      <w:r>
        <w:rPr/>
        <w:tab/>
        <w:t>ГM 1303</w:t>
        <w:tab/>
        <w:t xml:space="preserve">Общие принципы оказания первой помощи </w:t>
        <w:tab/>
        <w:tab/>
        <w:tab/>
        <w:tab/>
        <w:tab/>
        <w:tab/>
      </w:r>
      <w:r>
        <w:rPr>
          <w:lang w:val="en-US"/>
        </w:rPr>
        <w:t>C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Каким образом вы определяете, что в результате несчастного случая пострадавший потерял сознани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.</w:t>
        <w:tab/>
        <w:t>Вы проверяете, прощупывается ли пуль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Вы проверяете, вздымается ли у пострадавшего грудная клетка и дышит</w:t>
      </w:r>
      <w:r>
        <w:rPr>
          <w:lang w:val="en-US"/>
        </w:rPr>
        <w:t> </w:t>
      </w:r>
      <w:r>
        <w:rPr/>
        <w:t>ли о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 xml:space="preserve">Вы проверяете, реагирует ли пострадавший на ваши слова и другие </w:t>
        <w:br/>
        <w:t>действия по привлечению его вним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Вы проверяете, реагирует ли пострадавший на запах эфира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1.3:  Телесные повреждения - общие принципы</w:t>
        <w:br/>
        <w:t>оказания первой помощ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972"/>
        <w:gridCol w:w="2277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Номер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1304</w:t>
        <w:tab/>
        <w:t xml:space="preserve">Общие принципы оказания первой помощи </w:t>
        <w:tab/>
        <w:tab/>
      </w:r>
      <w:r>
        <w:rPr>
          <w:lang w:val="en-US"/>
        </w:rPr>
        <w:t>D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Один из членов экипажа судна вдохнул опасный газ и должен бы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доставлен в больницу.  Какие самые важные сведения вы передает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вместе с пострадавшим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.</w:t>
        <w:tab/>
        <w:t>Его служебную книж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Номер телефона его семь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>Его паспорт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Данные о груз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1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Течь в соединительном патрубк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5972"/>
        <w:gridCol w:w="2277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97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101</w:t>
        <w:tab/>
        <w:t>Течь в соединительном патрубке</w:t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 xml:space="preserve">Во время разгрузки обнаруживается, что в месте соединения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>погрузочно-разгрузочной трубы и пунктом погрузки капает жидкость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40" w:hanging="6"/>
        <w:rPr/>
      </w:pPr>
      <w:r>
        <w:rPr/>
        <w:t>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.</w:t>
        <w:tab/>
        <w:t>Вы останавливаете насосы и закрываете соответствующ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ab/>
        <w:t>запорные клапан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подставляете под соединение емкость для сбора капающе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жидкост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.</w:t>
        <w:tab/>
        <w:t>Вы продолжаете медленно перекачива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Вы оборачиваете соединение мокрой тряпкой и продолжает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разгруз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102</w:t>
        <w:tab/>
        <w:t>Течь в соединительном патрубке</w:t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разгрузки обнаруживается, что место соединения межд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погрузочно-разгрузочным трубопроводом и пунктом погруз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негерметично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.</w:t>
        <w:tab/>
        <w:t>Продолжаете погрузку более медленно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Приостанавливаете погрузку после согласования с оператор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.</w:t>
        <w:tab/>
        <w:t>Продолжаете погруз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Ставите под течь в соединительном патрубке соответствующу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ab/>
        <w:t>емк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103</w:t>
        <w:tab/>
        <w:t>Течь в соединительном патрубке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плавания судна с грузом обнаруживается, что один из участков погрузочно-разгрузочного трубопровода негерметичен.  Все закрывающие устройства закрыты.  Каким образом вы поступаете?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1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  <w:t xml:space="preserve">Течь в соединительном патрубке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97" w:type="dxa"/>
        <w:jc w:val="left"/>
        <w:tblInd w:w="-3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76"/>
        <w:gridCol w:w="5944"/>
        <w:gridCol w:w="2277"/>
      </w:tblGrid>
      <w:tr>
        <w:trPr>
          <w:tblHeader w:val="true"/>
        </w:trPr>
        <w:tc>
          <w:tcPr>
            <w:tcW w:w="11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9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.</w:t>
        <w:tab/>
        <w:t>Вы выставляете сигнал "Держитесь в стороне от меня", швартуетесь и извещаете компетентный орган</w:t>
      </w:r>
    </w:p>
    <w:p>
      <w:pPr>
        <w:pStyle w:val="Normal"/>
        <w:ind w:left="1701" w:hanging="567"/>
        <w:rPr/>
      </w:pPr>
      <w:r>
        <w:rPr/>
        <w:t>В.</w:t>
        <w:tab/>
        <w:t>Вы выставляете сигнал "Держитесь в стороне от меня" и продолжаете</w:t>
        <w:br/>
        <w:t>пла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.</w:t>
        <w:tab/>
        <w:t>Вы снимаете давление с трубопров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>
          <w:lang w:val="en-US"/>
        </w:rPr>
        <w:t>D</w:t>
      </w:r>
      <w:r>
        <w:rPr/>
        <w:t>.</w:t>
        <w:tab/>
        <w:t xml:space="preserve">Вы продолжаете плавание, не принимая никаких дополнительных </w:t>
        <w:br/>
        <w:t>мер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/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Целевая тема 2.2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  <w:t>Пожар в машинном отделен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</w:rPr>
      </w:pPr>
      <w:r>
        <w:rPr>
          <w:b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6159"/>
        <w:gridCol w:w="2090"/>
      </w:tblGrid>
      <w:tr>
        <w:trPr>
          <w:tblHeader w:val="true"/>
        </w:trPr>
        <w:tc>
          <w:tcPr>
            <w:tcW w:w="116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09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201</w:t>
        <w:tab/>
        <w:t>Пожар в машинном отделени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 xml:space="preserve">Во время погрузки в машинном отделении возник пожар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.</w:t>
        <w:tab/>
        <w:t>Вы продолжаете погрузку, но информируете об этом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только информируете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С.</w:t>
        <w:tab/>
        <w:t xml:space="preserve">Вы включаете быстродействующую запорную систему и информируете </w:t>
        <w:br/>
        <w:tab/>
        <w:t>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Вы вызываете речную поли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</w:t>
      </w:r>
      <w:r>
        <w:rPr>
          <w:lang w:val="en-US"/>
        </w:rPr>
        <w:t>M</w:t>
      </w:r>
      <w:r>
        <w:rPr/>
        <w:t xml:space="preserve"> 2202</w:t>
        <w:tab/>
        <w:t>Пожар в машинном отделении</w:t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ы везете груз № ООН 1011 БУТАН.  Во время плавания в машинном отделении возник пожар.  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  <w:t>А.</w:t>
        <w:tab/>
        <w:t>Вы информируете компетентный орган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/>
        <w:t>В.</w:t>
        <w:tab/>
        <w:t>Вы информируете грузополуч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С.</w:t>
        <w:tab/>
        <w:t>Вы продолжаете плавание и выставляете сигнал "Держитесь в стороне от</w:t>
      </w:r>
      <w:r>
        <w:rPr>
          <w:lang w:val="en-US"/>
        </w:rPr>
        <w:t> </w:t>
      </w:r>
      <w:r>
        <w:rPr/>
        <w:t>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3402" w:hanging="2268"/>
        <w:rPr/>
      </w:pPr>
      <w:r>
        <w:rPr>
          <w:lang w:val="en-US"/>
        </w:rPr>
        <w:t>D</w:t>
      </w:r>
      <w:r>
        <w:rPr/>
        <w:t>.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  <w:tab/>
        <w:t>ГМ 2203</w:t>
        <w:tab/>
        <w:t>Пожар в машинном отделении</w:t>
        <w:tab/>
        <w:tab/>
        <w:t>С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 xml:space="preserve">Во время разгрузки в машинном отделении возник пожар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Что вы делаете, помимо тушения пожара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.</w:t>
        <w:tab/>
        <w:t>Вы просто продолжаете плав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только информируете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С.</w:t>
        <w:tab/>
        <w:t>Вы включаете быстродействующую запорную систему и информируете</w:t>
        <w:tab/>
        <w:t>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>
          <w:lang w:val="en-US"/>
        </w:rPr>
        <w:t>D</w:t>
      </w:r>
      <w:r>
        <w:rPr/>
        <w:t>.</w:t>
        <w:tab/>
        <w:t>Вы выставляете сигнал "Держитесь в стороне от меня"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/>
      </w:pPr>
      <w:r>
        <w:rPr>
          <w:b/>
        </w:rPr>
        <w:t>Целевая тема 2.3:  Неисправности, связанные с груз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  <w:lang w:val="en-US"/>
        </w:rPr>
      </w:pPr>
      <w:r>
        <w:rPr>
          <w:b/>
        </w:rPr>
        <w:t>Источники опасности вблизи судн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spacing w:lineRule="auto" w:line="240"/>
        <w:ind w:left="1701" w:hanging="1701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411" w:type="dxa"/>
        <w:jc w:val="left"/>
        <w:tblInd w:w="-5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24"/>
        <w:gridCol w:w="5610"/>
        <w:gridCol w:w="2277"/>
      </w:tblGrid>
      <w:tr>
        <w:trPr>
          <w:tblHeader w:val="true"/>
        </w:trPr>
        <w:tc>
          <w:tcPr>
            <w:tcW w:w="152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56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Источник</w:t>
            </w:r>
          </w:p>
        </w:tc>
        <w:tc>
          <w:tcPr>
            <w:tcW w:w="22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>ГМ 2301</w:t>
        <w:tab/>
        <w:t>Источники опасности вблизи судна</w:t>
        <w:tab/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 xml:space="preserve">Ваше судно пришвартовано к береговому сооружению и готов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1134"/>
        <w:rPr/>
      </w:pPr>
      <w:r>
        <w:rPr/>
        <w:tab/>
        <w:tab/>
        <w:t>к разгрузке.  С берегового сооружения поступает сигнал предупреждения о возникновении пожара.  На причале и вокруг никакого пожара вы не видите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А.</w:t>
        <w:tab/>
        <w:t>Вы отсоединяетесь и уходите вместе с суд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.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С.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Вы включаете сигнал "Держитесь в стороне от меня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302</w:t>
        <w:tab/>
        <w:t>Источники опасности вблизи судна</w:t>
        <w:tab/>
        <w:tab/>
        <w:t>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ab/>
        <w:t>Во время разгрузки на причале возник пожар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А.</w:t>
        <w:tab/>
        <w:t>Вы включаете быстродействующую запорную систему, отсоединяетесь и уходите вместе с судном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вызываете речную полицию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С.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  <w:tab/>
        <w:t>ГМ 2303</w:t>
        <w:tab/>
        <w:t>Источники опасности вблизи судна</w:t>
        <w:tab/>
        <w:t>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Во время разгрузки пропана на береговом сооружении происходит утечк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134" w:hanging="0"/>
        <w:rPr/>
      </w:pPr>
      <w:r>
        <w:rPr/>
        <w:t>газа.  Включается сигнал тревоги.  Что вы делаете?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А.</w:t>
        <w:tab/>
        <w:t>Вы включаете водораспылительную установку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/>
        <w:t>В.</w:t>
        <w:tab/>
        <w:t>Вы ожидаете указаний от оператора берегового сооруж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567"/>
        <w:rPr/>
      </w:pPr>
      <w:r>
        <w:rPr/>
        <w:t>С.</w:t>
        <w:tab/>
        <w:t xml:space="preserve">Вы продолжаете разгрузку, однако надеваете противогаз для защиты дыхательных путе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2835" w:hanging="1701"/>
        <w:rPr/>
      </w:pPr>
      <w:r>
        <w:rPr>
          <w:lang w:val="en-US"/>
        </w:rPr>
        <w:t>D</w:t>
      </w:r>
      <w:r>
        <w:rPr/>
        <w:t>.</w:t>
        <w:tab/>
        <w:t>Измеряете непрерывно концентрацию газа на палуб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8505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4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67"/>
        <w:gridCol w:w="180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1</w:t>
        <w:tab/>
        <w:t>Переполнение</w:t>
        <w:tab/>
        <w:t>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  <w:tab/>
        <w:t>Во время загрузки пропана вы регулярно проверяете указатели уровня.  Вы обнаруживаете, что один грузовой танк содержит больше, чем это допускается с учетом максимально допустимой степени наполнения.  Что вы дел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A</w:t>
      </w:r>
      <w:r>
        <w:rPr/>
        <w:t>.</w:t>
        <w:tab/>
        <w:t>Вы даете указание оператору берегового сооружения прекратить загрузку и перекачать излишки в 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B</w:t>
      </w:r>
      <w:r>
        <w:rPr/>
        <w:t>.</w:t>
        <w:tab/>
        <w:t>Вы включаете быстродействующую запорную систему и перекачиваете излишки в 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C</w:t>
      </w:r>
      <w:r>
        <w:rPr/>
        <w:t>.</w:t>
        <w:tab/>
        <w:t>Вы следите за тем, чтобы общее допустимое количество не было превышено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D</w:t>
      </w:r>
      <w:r>
        <w:rPr/>
        <w:t>.</w:t>
        <w:tab/>
        <w:t>В процессе дальнейшей загрузки вы переливаете излишки в другой грузовой тан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2</w:t>
        <w:tab/>
        <w:t>Переполнение</w:t>
        <w:tab/>
      </w:r>
      <w:r>
        <w:rPr>
          <w:lang w:val="en-US"/>
        </w:rPr>
        <w:tab/>
      </w:r>
      <w:r>
        <w:rPr>
          <w:lang w:val="fr-CH"/>
        </w:rPr>
        <w:t>A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загрузки бутана вы регулярно проверяете указатели уровня.  Вы обнаруживаете, что один грузовой танк содержит больше, чем это допускается с учетом максимально допустимой степени наполнения.  Что вы дел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.</w:t>
        <w:tab/>
        <w:t xml:space="preserve">Вы даете указание оператору берегового сооружения прекратить загрузку и перекачать излишки в другой грузовой танк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.</w:t>
        <w:tab/>
        <w:t>Вы отсоединяете этот грузовой танк от другого из оставшихся грузовых танков и с помощью компрессора вы перекачиваете жидкость в другой грузовой танк, продолжая при этом процесс загру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.</w:t>
        <w:tab/>
        <w:t xml:space="preserve">Вы следите за тем, чтобы общее допустимое количество не было превышено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.</w:t>
        <w:tab/>
        <w:t xml:space="preserve">Вы не принимаете никаких мер, поскольку в особых обстоятельствах вы можете загрузить в </w:t>
      </w:r>
      <w:r>
        <w:rPr>
          <w:b/>
        </w:rPr>
        <w:t>один</w:t>
      </w:r>
      <w:r>
        <w:rPr/>
        <w:t xml:space="preserve"> грузовой танк немного больше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4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ереполн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567"/>
        <w:gridCol w:w="1805"/>
      </w:tblGrid>
      <w:tr>
        <w:trPr>
          <w:tblHeader w:val="true"/>
          <w:cantSplit w:val="true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80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403</w:t>
        <w:tab/>
        <w:t>Переполнение</w:t>
        <w:tab/>
        <w:tab/>
        <w:t xml:space="preserve">D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 xml:space="preserve">Во время загрузки пропана срабатывает устройство предотвращения переполнения.  Вы должны сделать короткий рейс в зимнее время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Как вы поступаете в этом случа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.</w:t>
        <w:tab/>
        <w:t>Вы отключаете устройство предотвращения перепол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и продолжаете загрузк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.</w:t>
        <w:tab/>
        <w:t>Вы уходите с судном, не предпринимая никаких ме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.</w:t>
        <w:tab/>
        <w:t>Вы можете взять большее количество груза, поэтому никакой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ab/>
        <w:t>проблемы не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.</w:t>
        <w:tab/>
        <w:t>Вы перекачиваете груз обратно до достижения максимально</w:t>
        <w:br/>
        <w:t>допустимой степени напол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Меры, принимаемые в чрезвычайной ситуации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Целевая тема 2.5:  Неисправности, связанные с груз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</w:rPr>
      </w:pPr>
      <w:r>
        <w:rPr>
          <w:b/>
        </w:rPr>
        <w:t>Полимериз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tblHeader w:val="true"/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>
                <w:lang w:val="fr-FR"/>
              </w:rPr>
            </w:pPr>
            <w:r>
              <w:rPr/>
              <w:t>Номер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</w:tbl>
    <w:p>
      <w:pPr>
        <w:pStyle w:val="Normal"/>
        <w:tabs>
          <w:tab w:val="clear" w:pos="1134"/>
          <w:tab w:val="clear" w:pos="1701"/>
          <w:tab w:val="left" w:pos="-1135" w:leader="none"/>
          <w:tab w:val="left" w:pos="-568" w:leader="none"/>
          <w:tab w:val="left" w:pos="284" w:leader="none"/>
          <w:tab w:val="left" w:pos="567" w:leader="none"/>
          <w:tab w:val="left" w:pos="1131" w:leader="none"/>
          <w:tab w:val="left" w:pos="1683" w:leader="none"/>
          <w:tab w:val="left" w:pos="2268" w:leader="none"/>
          <w:tab w:val="left" w:pos="6237" w:leader="none"/>
          <w:tab w:val="left" w:pos="8502" w:leader="none"/>
          <w:tab w:val="left" w:pos="9068" w:leader="none"/>
        </w:tabs>
        <w:spacing w:lineRule="auto" w:line="24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1</w:t>
        <w:tab/>
        <w:t>Полимеризация</w:t>
        <w:tab/>
        <w:t>С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26" w:leader="none"/>
          <w:tab w:val="left" w:pos="1131" w:leader="none"/>
          <w:tab w:val="left" w:pos="1683" w:leader="none"/>
          <w:tab w:val="left" w:pos="8502" w:leader="none"/>
        </w:tabs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1,2-БУТАДИЕН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spacing w:lineRule="auto" w:line="240"/>
        <w:ind w:left="1131" w:hanging="11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131" w:leader="none"/>
          <w:tab w:val="left" w:pos="1683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A</w:t>
      </w:r>
      <w:r>
        <w:rPr/>
        <w:t>.</w:t>
        <w:tab/>
        <w:t>Вы включаете водораспылительную установку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B</w:t>
      </w:r>
      <w:r>
        <w:rPr/>
        <w:t>.</w:t>
        <w:tab/>
        <w:t>Вы заполняете трюм водой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C</w:t>
      </w:r>
      <w:r>
        <w:rPr/>
        <w:t>.</w:t>
        <w:tab/>
        <w:t>Вы информируете грузополучател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</w:r>
      <w:r>
        <w:rPr>
          <w:lang w:val="fr-CH"/>
        </w:rPr>
        <w:t>D</w:t>
      </w:r>
      <w:r>
        <w:rPr/>
        <w:t>.</w:t>
        <w:tab/>
        <w:t>Вы время от времени спускаете пар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2</w:t>
        <w:tab/>
        <w:t>Полимеризация</w:t>
        <w:tab/>
        <w:tab/>
        <w:t>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1,3-БУТАДИЕН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131" w:hanging="113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.</w:t>
        <w:tab/>
        <w:t>Вы добавляете имеющийся стабилизатор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.</w:t>
        <w:tab/>
        <w:t xml:space="preserve">Вы информируете грузополучател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.</w:t>
        <w:tab/>
        <w:t>Вы пришвартовываете судно и информируете компетентный орган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.</w:t>
        <w:tab/>
        <w:t xml:space="preserve">Вы заполняете трюмное помещение водой в целях охлаждения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jc w:val="both"/>
        <w:rPr/>
      </w:pPr>
      <w:r>
        <w:rPr/>
        <w:tab/>
        <w:t>Г</w:t>
      </w:r>
      <w:r>
        <w:rPr>
          <w:lang w:val="fr-CH"/>
        </w:rPr>
        <w:t>M</w:t>
      </w:r>
      <w:r>
        <w:rPr/>
        <w:t xml:space="preserve"> 2503</w:t>
        <w:tab/>
        <w:t>Полимеризация</w:t>
        <w:tab/>
        <w:tab/>
        <w:t xml:space="preserve">D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26" w:leader="none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131" w:hanging="1131"/>
        <w:rPr/>
      </w:pPr>
      <w:r>
        <w:rPr/>
        <w:tab/>
        <w:t>Во время перевозки № ООН 1010 1,3-БУТАДИЕН, стабилизированный, вы обнаруживаете, что в одном из грузовых танков повысилась температура.  Вы предполагаете, что начался процесс полимеризации груза.  Что вы делаете?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131" w:hanging="113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A.</w:t>
        <w:tab/>
        <w:t>Вы время от времени спускаете пары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B.</w:t>
        <w:tab/>
        <w:t>Вы включаете водораспылительную установку в целях охлажд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C.</w:t>
        <w:tab/>
        <w:t>Вы перекачиваете и смешиваете вещество, содержащееся в данном грузовом танке, с веществом в других грузовых танка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ind w:left="1683" w:hanging="1683"/>
        <w:rPr/>
      </w:pPr>
      <w:r>
        <w:rPr/>
        <w:tab/>
        <w:t>D.</w:t>
        <w:tab/>
        <w:t>Вы информируете грузополучател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1131" w:leader="none"/>
          <w:tab w:val="left" w:pos="1683" w:leader="none"/>
          <w:tab w:val="left" w:pos="2268" w:leader="none"/>
          <w:tab w:val="left" w:pos="2805" w:leader="none"/>
          <w:tab w:val="left" w:pos="8502" w:leader="none"/>
        </w:tabs>
        <w:spacing w:lineRule="auto" w:line="240"/>
        <w:ind w:left="1683" w:hanging="1683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2227   (</w:t>
    </w:r>
    <w:r>
      <w:rPr>
        <w:lang w:val="en-US"/>
      </w:rPr>
      <w:t>R)</w:t>
    </w:r>
    <w:r>
      <w:rPr/>
      <w:t xml:space="preserve">    270809    27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36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2009/</w:t>
    </w:r>
    <w:r>
      <w:rPr/>
      <w:t>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/>
    </w:pPr>
    <w:r>
      <w:rPr>
        <w:lang w:val="en-US"/>
      </w:rPr>
      <w:tab/>
      <w:tab/>
      <w:t>ECE/TRANS/WP.15/AC.2/2009/</w:t>
    </w:r>
    <w:r>
      <w:rPr/>
      <w:t>36</w:t>
    </w:r>
  </w:p>
  <w:p>
    <w:pPr>
      <w:pStyle w:val="Header"/>
      <w:tabs>
        <w:tab w:val="clear" w:pos="8306"/>
        <w:tab w:val="center" w:pos="4153" w:leader="none"/>
        <w:tab w:val="left" w:pos="5387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387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28:00Z</dcterms:created>
  <dc:creator>Екатерина Салынская</dc:creator>
  <dc:description/>
  <cp:keywords/>
  <dc:language>en-US</dc:language>
  <cp:lastModifiedBy>Collet</cp:lastModifiedBy>
  <cp:lastPrinted>2009-10-09T12:29:00Z</cp:lastPrinted>
  <dcterms:modified xsi:type="dcterms:W3CDTF">2009-10-09T10:30:00Z</dcterms:modified>
  <cp:revision>3</cp:revision>
  <dc:subject>БАЙРАШ</dc:subject>
  <dc:title>0922227</dc:title>
</cp:coreProperties>
</file>